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ample Paper – 201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</w:rPr>
        <w:t xml:space="preserve">Class - XII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ENGLISH WITH A PURPOS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The Price of Flower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hort Questions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The story shows that there are some myths about India in the minds of the Western People. What are they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hat made Mr. Gupta conclude that Maggie’s family was poor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How was Frank duped by a saint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Describe the second meeting between the narrator and Maggie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The narrator says, “Superstition is not confined to India”. What made him realize that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The ring plays an important part in the story. Discuss.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Justify the title of ‘The Price of Flowers’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Bring out the irony in the story ‘The Price of Flowers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wakening of Wo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y did Gandhiji address his appeal directly to women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changes did the Gandhian movement bring about in the status of Indian women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y were Indian women in the 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centuries the most backward as compared to women in other countries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y did the position of women sink in the 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centuries?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‘</w:t>
      </w:r>
      <w:r>
        <w:rPr/>
        <w:t xml:space="preserve">Gandhian movement released women from social bondage’. Justify. 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How do legislative reforms ensure the quality of women?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Gandhiji was uncertain about the role of women in the freedom struggle, but they became the main support of the movement. Comment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at India Can Teach 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opportunities do various disciplines offer for intellectual work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mportant problems of the Science of Language can be studied in India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can India teach the world &amp; and how can it do so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the writer’s advice regarding Indian Literature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he study of fables owes its new life to India. Justify the statem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can India offer to the students of jurisprudence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y does Max Mueller criticize the genius of the world?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Through his writing, Max Mueller has paid a tribute to India. Justif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dia occupies a place second to no other country. Justi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These </w:t>
      </w:r>
      <w:r>
        <w:rPr>
          <w:b/>
        </w:rPr>
        <w:t>Guess Questions</w:t>
      </w:r>
      <w:r>
        <w:rPr/>
        <w:t xml:space="preserve"> are specially prepared for </w:t>
      </w:r>
      <w:r>
        <w:rPr>
          <w:sz w:val="30"/>
        </w:rPr>
        <w:t xml:space="preserve">cbseguess.com </w:t>
      </w:r>
    </w:p>
    <w:p>
      <w:pPr>
        <w:pStyle w:val="Normal"/>
        <w:jc w:val="right"/>
        <w:rPr/>
      </w:pPr>
      <w:r>
        <w:rPr/>
        <w:t xml:space="preserve">Prepared by: </w:t>
      </w:r>
      <w:r>
        <w:rPr>
          <w:b/>
          <w:sz w:val="26"/>
        </w:rPr>
        <w:t>Mrinal Ghosh (PGT English)</w:t>
      </w:r>
      <w:r>
        <w:rPr/>
        <w:t xml:space="preserve">. Mobile: 09436180725. </w:t>
      </w:r>
    </w:p>
    <w:p>
      <w:pPr>
        <w:pStyle w:val="Normal"/>
        <w:jc w:val="center"/>
        <w:rPr/>
      </w:pPr>
      <w:r>
        <w:rPr/>
        <w:t>Page-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ndaman Island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y was the silver Jail constructed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y was the silver jail constructed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ow did Pingale and Kartar Singh react before their execution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at were the difficulties that the convicts faced during their journey to Kolkata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o was the ‘Lord of the Jail’? Why was he called so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y was the pucca jail constructed?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scribe the train journey of the convicts to Kolkat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scribe the journey of the prisoners from the Presidency Jail to Andaman Island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escribe the Silver Jail and its jail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he Importance of Being Ernest 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hy was Jack writing frantic letters to Scotland Yard?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‘</w:t>
      </w:r>
      <w:r>
        <w:rPr/>
        <w:t>Illness of any kind is hardly a thing to be encouraged in others’. In what context did Lady Bracknell say so?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Why did Lady Bracknell call on Lady Harbury? What was her observation after the visit?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Bring out the irony in the statement ‘When one is in the country, one amuses other people’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hy does Jack say, “I want to kill my brother”?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ing out the element of farce in The Importance of Being Ernes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aracter sketch of Jack Worthing / Algernon / Lady Brackn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chines and Emotions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hy does the praise of ‘the wisdom of the East’ annoy an educated Asiatic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How can social institutions curb the desire to be rich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How do machines deprive us of two important ingredients of happiness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The writer feels that there is a craze for machines across the world. Comment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hat are the other things that men desire more than wealth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hat is the basic difference in machines and emotions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‘</w:t>
      </w:r>
      <w:r>
        <w:rPr/>
        <w:t>The prevention of destitution does not depend upon machines’. Explain.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‘</w:t>
      </w:r>
      <w:r>
        <w:rPr/>
        <w:t>The desired to be admired is very powerful’. Discus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‘</w:t>
      </w:r>
      <w:r>
        <w:rPr/>
        <w:t>A machine is like a Djinn in the Arabian nights’. Discus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cuss the role of competition in our life and our attitude towards happines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chines are both worshipped and hated. Why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scribe the role of competition in our l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These </w:t>
      </w:r>
      <w:r>
        <w:rPr>
          <w:b/>
        </w:rPr>
        <w:t>Guess Questions</w:t>
      </w:r>
      <w:r>
        <w:rPr/>
        <w:t xml:space="preserve"> are specially prepared for </w:t>
      </w:r>
      <w:r>
        <w:rPr>
          <w:sz w:val="30"/>
        </w:rPr>
        <w:t xml:space="preserve">cbseguess.com </w:t>
      </w:r>
    </w:p>
    <w:p>
      <w:pPr>
        <w:pStyle w:val="Normal"/>
        <w:jc w:val="right"/>
        <w:rPr/>
      </w:pPr>
      <w:r>
        <w:rPr/>
        <w:t xml:space="preserve">Prepared by: </w:t>
      </w:r>
      <w:r>
        <w:rPr>
          <w:b/>
          <w:sz w:val="26"/>
        </w:rPr>
        <w:t>Mrinal Ghosh (PGT English)</w:t>
      </w:r>
      <w:r>
        <w:rPr/>
        <w:t xml:space="preserve">. Mobile: 09436180725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age-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Man Who Had No Eyes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hy was Mr. Parsons ‘very glad to be alive’?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ring out the irony in the story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Mention three differences between Markwardt and Mr. Parsons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This story is about two men who lost their eyesight. To whom does the title refer to and why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Bring out the differences between the two men, Mr. Parsons &amp; Markwardt. </w:t>
      </w:r>
    </w:p>
    <w:p>
      <w:pPr>
        <w:pStyle w:val="Normal"/>
        <w:jc w:val="both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EM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Noble Nature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ind w:left="360" w:hanging="0"/>
        <w:jc w:val="both"/>
        <w:rPr/>
      </w:pPr>
      <w:r>
        <w:rPr/>
        <w:t>1. What does the poet want to convey by ‘beauty in small proportions’?</w:t>
      </w:r>
    </w:p>
    <w:p>
      <w:pPr>
        <w:pStyle w:val="Normal"/>
        <w:ind w:left="360" w:hanging="0"/>
        <w:jc w:val="both"/>
        <w:rPr/>
      </w:pPr>
      <w:r>
        <w:rPr/>
        <w:t>2. How can we make our lives perfect?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We live in deeds, not in years. Explain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What is the central idea of the poem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ritten in Early Spring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Why did the poet become sad though he was in a sweet mood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What is the link between man’s soul and nature?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3.  The expression, ‘What man has made of man’ is used twice in the poem. What does the poet want to convey through this?</w:t>
      </w:r>
    </w:p>
    <w:p>
      <w:pPr>
        <w:pStyle w:val="Normal"/>
        <w:ind w:left="720" w:hanging="720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36" w:hanging="676"/>
        <w:jc w:val="both"/>
        <w:rPr/>
      </w:pPr>
      <w:r>
        <w:rPr/>
        <w:t>What kind of attitude does the poet want us to adopt towards nature and why?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36" w:hanging="676"/>
        <w:jc w:val="both"/>
        <w:rPr/>
      </w:pPr>
      <w:r>
        <w:rPr/>
        <w:t>Central idea of the poem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Once Upon a Time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Contrast the laughter of the people of the past with the presen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Describe the hospitality that the visitors receive now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The poet has learnt many things. What are they?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Describe the irony in the poem, Once Upon A Tim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Why does the poet address the poem to his s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The Man He Killed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ind w:left="360" w:hanging="0"/>
        <w:jc w:val="both"/>
        <w:rPr/>
      </w:pPr>
      <w:r>
        <w:rPr/>
        <w:t>1. “Not men but countries breed enemies”. Explain.</w:t>
      </w:r>
    </w:p>
    <w:p>
      <w:pPr>
        <w:pStyle w:val="Normal"/>
        <w:ind w:left="360" w:hanging="0"/>
        <w:jc w:val="both"/>
        <w:rPr/>
      </w:pPr>
      <w:r>
        <w:rPr/>
        <w:t>2. The poem is about shifting attitudes in peace and wartime. Explain.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How does the war destroy the inherent goodness in a man and lead him into killing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What is the message conveyed by Hardy in his poem, The Man He Kill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eedom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hat sort of freedom is Tagore referring to and what is the fear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hat does the poet mean by ‘beckoning call of the future’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How does the ‘shackles of slumber’ affect India and Indians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hy does the poet call the path of truth adventurous?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ustify the title of the poem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ow does Tagore inspire his countrymen to be free from ‘fear’ and the shackles of slavery and ‘mindless habits’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Plate of Gol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proclamation did the priests make? What were the people asked to prove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‘</w:t>
      </w:r>
      <w:r>
        <w:rPr/>
        <w:t>At his first finger touch, it changed to basest lead!’ What did it prove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y did the temple become an attractive place for the beggars?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arrate the story element of the poem, The Plate of Gold.</w:t>
      </w:r>
    </w:p>
    <w:p>
      <w:pPr>
        <w:pStyle w:val="Normal"/>
        <w:jc w:val="both"/>
        <w:rPr/>
      </w:pPr>
      <w:r>
        <w:rPr>
          <w:rStyle w:val="CommentReference"/>
          <w:vanish w:val="false"/>
        </w:rPr>
        <w:commentReference w:id="1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IMPRESSIONS (Supplementary Reader) 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Face on The Wall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hat kind of an experience did the little man with the anxious white face offer to narrator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ow did the search for the face become an obsession with the narrator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hat were the two peculiarities about the human face on the wall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Give four instances that highlight the ‘supernatural’ and mysterious in the story.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tranger was a clever and witty man. Justif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. V. Lucas’s treatment of supernatural in the stor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ndhiji As A Schoolmaster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was vocational training looked aft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did the students become teachers of Gandhiji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y did Gandhiji not want to import teachers from outsid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are Trappists? What sort of life do they lead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ere Gandhiji’s views on literary training? What difficulties did he face in trying to justify this aspect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y and how did Gandhiji once lose his temper? 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Discuss the role of teacher as pointed out by Gandhiji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Describe Gandhiji’s views about textbo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Old Dem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scribe Mrs. Wang’s concern about her husband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hat was Mrs. Wang’s reaction when the Japanese actually attacked?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was Mrs. Wang’s idea of resolving the issues concerning wars &amp; disputes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y was the Yellow river both a blessing and curse for the village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hat was Mrs. Wang’s attitude towards wa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oad Question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river was like a demon for the Wangs but it turned out to be their saviour. How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ellow feeling is the lifeline of humanity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outh And The Task Ahead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dvice did Sri Aurobindo Ghosh give to the youth of the natio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Why is there a need for the youth in this nuclear age to be academically inclined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ving achieved freedom, what note of caution does Dr. Karan Singh give to the youth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can youth repay their debt to the society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does Jawahar Lal Nehru advice the nation?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is expected to those who belong to the post independent era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“</w:t>
      </w:r>
      <w:r>
        <w:rPr/>
        <w:t>Muscles of iron and nerves of steel” is the need of the hour for the youth. Explain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Hour Of Truth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y was Mr. Gresham arrested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was Gresham’s offer to Baldwin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ow did Baldwin react to the avarice of the members of his family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ow was Baldwin’s honesty rewarded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papers had been unfair to Baldwin. Comment.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laborate on how the play ‘The Hour of Truth’ justifies the moral dilemma and the final victory of the good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ow did the wrecking of the bank take place? Do you hold Baldwin responsible in any wa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These </w:t>
      </w:r>
      <w:r>
        <w:rPr>
          <w:b/>
        </w:rPr>
        <w:t xml:space="preserve">Guess Questions </w:t>
      </w:r>
      <w:r>
        <w:rPr/>
        <w:t xml:space="preserve">are specially prepared for </w:t>
      </w:r>
      <w:r>
        <w:rPr>
          <w:sz w:val="30"/>
        </w:rPr>
        <w:t xml:space="preserve">cbseguess.com </w:t>
      </w:r>
    </w:p>
    <w:p>
      <w:pPr>
        <w:pStyle w:val="Normal"/>
        <w:jc w:val="right"/>
        <w:rPr/>
      </w:pPr>
      <w:r>
        <w:rPr/>
        <w:t xml:space="preserve">Prepared by: </w:t>
      </w:r>
      <w:r>
        <w:rPr>
          <w:b/>
          <w:sz w:val="26"/>
        </w:rPr>
        <w:t>Mrinal Ghosh (PGT English)</w:t>
      </w:r>
      <w:r>
        <w:rPr/>
        <w:t xml:space="preserve">. Mobile: 09436180725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Future Is Now: A Zest For Living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Give examples from the text to show that the physically challenged have also achieved remarkably at various field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How has the media helped in spreading awareness about the capabilities of the challenged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How were the handicapped babies disposed off by the Greeks and Romans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How can parents play a positive role in helping their physically/ visually challenged childr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ustify the title, The Future is Now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ow can the parents of the challenged help themselves and their children lead happy lif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Bet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hat were the terms and conditions of the bet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hen was the turning point in the lawyer’s life &amp; how did it come about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hat was written in the note found on the lawyer’s table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hy did the guests of the party think of the capital punishment as obsolete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hy did the lawyer decide to escape the prison five minutes before the stipulated time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ustify the title of The B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ho emerges as a better human being- the lawyer or the banker? Give reasons for your answer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escribe the fifteen years of confinement of the lawy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Barin Bhowmik’s Ailment 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Why did Barin say, “God laid such a lot of traps to embarrass one”?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Mention two occasions when Barin found himself on the verge of being caught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How had Barin achieved success?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Why did Barin decide to confess his sin?</w:t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rin Bhowmik’s Ailment is a story if ‘incredible coincidence’. Elabo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n Conduct In Company</w:t>
      </w:r>
    </w:p>
    <w:p>
      <w:pPr>
        <w:pStyle w:val="Normal"/>
        <w:jc w:val="both"/>
        <w:rPr/>
      </w:pPr>
      <w:r>
        <w:rPr/>
        <w:t>Short Questions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is Chesterfield’s opinion about telling stories in a company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y should one not speak about oneself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‘</w:t>
      </w:r>
      <w:r>
        <w:rPr/>
        <w:t>Take rather than give, the tone of the company you are in’. Explai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does the writer advocate ‘a prudent and reserved exterior’ as well as ‘a seeming openness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oad Questions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‘</w:t>
      </w:r>
      <w:r>
        <w:rPr/>
        <w:t>Vanity and pride are strong elements in human nature’. What does the author mean by this and how should this be avoided?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Briefly state the ‘golden rules of conduct’ in company that Lord Chesterfield wanted his son to imbibe?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garding Reading &amp; Writing Sections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lease practice these from any standard practice/ sample papers available in the local market. You must continue practice at least 2 hours daily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Mrinal Sir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GT (English)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      My Mobile: 9436180725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rinal Ghosh" w:date="2006-11-13T23:06:00Z" w:initials="M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English With A Purpose requires detailed study: Go through the Text Book to increase confidence. Sir </w:t>
      </w:r>
    </w:p>
  </w:comment>
  <w:comment w:id="1" w:author="Mrinal Ghosh" w:date="2006-11-13T23:05:00Z" w:initials="M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upplementary Reader is a non-detailed study text. You must know the “Story Material” of the content. Si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/>
        <w:color w:val="000000"/>
      </w:rPr>
      <w:t>-------------------------------------------------------------------------------------------------------</w:t>
      <w:br/>
    </w:r>
    <w:r>
      <w:rPr>
        <w:rFonts w:cs="Arial"/>
        <w:b/>
        <w:color w:val="000000"/>
      </w:rPr>
      <w:t>www.cbseguess.com</w:t>
    </w:r>
    <w:r>
      <w:rPr>
        <w:rFonts w:cs="Arial"/>
        <w:color w:val="000000"/>
      </w:rPr>
      <w:br/>
    </w:r>
    <w:r>
      <w:rPr>
        <w:rFonts w:cs="Arial"/>
        <w:color w:val="000000"/>
        <w:u w:val="single"/>
      </w:rPr>
      <w:t>Other Educational Portals</w:t>
    </w:r>
    <w:r>
      <w:rPr>
        <w:rFonts w:cs="Arial"/>
        <w:color w:val="000000"/>
      </w:rPr>
      <w:br/>
    </w:r>
    <w:r>
      <w:rPr>
        <w:rFonts w:cs="Arial"/>
        <w:color w:val="000000"/>
        <w:sz w:val="16"/>
        <w:szCs w:val="16"/>
      </w:rPr>
      <w:t>www.icseguess.com | www.ignouguess.com | www.dulife.com | www.magicsens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3"/>
      <w:gridCol w:w="4615"/>
    </w:tblGrid>
    <w:tr>
      <w:trPr>
        <w:trHeight w:val="1131" w:hRule="atLeast"/>
      </w:trPr>
      <w:tc>
        <w:tcPr>
          <w:tcW w:w="4133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085975" cy="762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7" r="-1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15" w:type="dxa"/>
          <w:tcBorders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color w:val="0066CC"/>
              <w:sz w:val="32"/>
              <w:szCs w:val="32"/>
            </w:rPr>
          </w:pPr>
          <w:hyperlink r:id="rId2">
            <w:r>
              <w:rPr>
                <w:rStyle w:val="InternetLink"/>
                <w:rFonts w:cs="Arial"/>
                <w:b/>
                <w:sz w:val="32"/>
                <w:szCs w:val="32"/>
              </w:rPr>
              <w:t>http://www.cbseguess.com/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36"/>
        </w:tabs>
        <w:ind w:left="1036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1036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bsegues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28:00Z</dcterms:created>
  <dc:creator>Mrinal Ghosh</dc:creator>
  <dc:description/>
  <dc:language>en-US</dc:language>
  <cp:lastModifiedBy>php2</cp:lastModifiedBy>
  <dcterms:modified xsi:type="dcterms:W3CDTF">2011-01-06T12:30:00Z</dcterms:modified>
  <cp:revision>5</cp:revision>
  <dc:subject/>
  <dc:title>IMPORTANT QUESTION BANK FOR CLASS XII -2007</dc:title>
</cp:coreProperties>
</file>