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SAMPLE PAPER-2013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Arial" w:ascii="Verdana" w:hAnsi="Verdana"/>
          <w:b/>
          <w:color w:val="000000"/>
          <w:sz w:val="24"/>
          <w:szCs w:val="24"/>
        </w:rPr>
        <w:t>Subject : ENGLISH CORE</w:t>
      </w:r>
    </w:p>
    <w:p>
      <w:pPr>
        <w:pStyle w:val="Normal"/>
        <w:ind w:left="3600" w:hanging="0"/>
        <w:rPr>
          <w:rFonts w:ascii="Verdana" w:hAnsi="Verdana" w:cs="Arial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   </w:t>
      </w:r>
      <w:r>
        <w:rPr>
          <w:rFonts w:cs="Arial" w:ascii="Verdana" w:hAnsi="Verdana"/>
          <w:b/>
          <w:color w:val="000000"/>
          <w:sz w:val="24"/>
          <w:szCs w:val="24"/>
        </w:rPr>
        <w:t>Class-XII</w:t>
      </w:r>
    </w:p>
    <w:p>
      <w:pPr>
        <w:pStyle w:val="Normal"/>
        <w:ind w:left="3600" w:hanging="0"/>
        <w:rPr>
          <w:rFonts w:ascii="Verdana" w:hAnsi="Verdana" w:cs="Arial"/>
          <w:b/>
          <w:b/>
          <w:color w:val="000000"/>
          <w:sz w:val="24"/>
          <w:szCs w:val="24"/>
        </w:rPr>
      </w:pPr>
      <w:r>
        <w:rPr>
          <w:rFonts w:cs="Arial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ection A: Reading Max. Marks : 2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 Read the passage given below and then answer the questions which follow:    12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spite of all the honours that we heaped upon him, Pasteur, as has been said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ained simple at heart. Perhaps the imagery of his boyhood days, when he dre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amiliar scenes of his birthplace, and the longing to be a great artist, nev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lly left him. In truth he did become a great artist, though after his sixteent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ear he abandoned the brush for ever. Like every artist of worth, he put his who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ul and energy into his work, and it was this very energy that in the end wo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m out. For to him, each sufferer was something more than just a case that w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be cured. He looked upon the fight against hydrophobia as a battle, and he w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sorbed in his determination to win. The sight of injured children, particularly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ved him to an indescribable extent. He suffered with his patients, and yet 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uld not deny himself a share in that suffering. His greatest grief was wh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eer physical exhaustion made him give up his active work. He retired to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te at Villeneuve Etang, where he had his kennels for the study of rabies,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 he passed his last summer, as his great biographer, Vallery Radot, has said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practicing the Gospel virtues.”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2</w:t>
      </w:r>
      <w:r>
        <w:rPr>
          <w:rFonts w:cs="Arial" w:ascii="Arial" w:hAnsi="Arial"/>
          <w:color w:val="000000"/>
        </w:rPr>
        <w:t xml:space="preserve"> “He revered the faith of his fathers, “says the same writer, “and wished withou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tentation or mystery to receive its aid during his last period.”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3</w:t>
      </w:r>
      <w:r>
        <w:rPr>
          <w:rFonts w:cs="Arial" w:ascii="Arial" w:hAnsi="Arial"/>
          <w:color w:val="000000"/>
        </w:rPr>
        <w:t>The attitude of this man to the science he had done so much to perfect can be bes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mmed up in a sentence that he is reputed once to have uttered, concerning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ism of many of his contemporaries in similar branches of learning to hi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wn: “The more I contemplate the mysteries of Nature, the more my fait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comes like that of a peasant.”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4</w:t>
      </w:r>
      <w:r>
        <w:rPr>
          <w:rFonts w:cs="Arial" w:ascii="Arial" w:hAnsi="Arial"/>
          <w:color w:val="000000"/>
        </w:rPr>
        <w:t xml:space="preserve"> But even then in retirement he loved to see his former pupils, and it was then 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uld reiterate his life principles: “Work, “ he would say, “never cease to work.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 well had he kept this precept that he began rapidly to sink from exhaustio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Finally on September 27, 1895, when someone leant over his bed to offer him 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p of milk, he said sadly: “I cannot, “ and with a look of perfect resignation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ace, seemed to fall asleep. He never again opened his eyes to the cares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fferings of a world, which he had done so much to relieve and to conquer. 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s within three months of his seventy-third birthday.4 ENGLISH CORE - XI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 Thus passed, as simply as a child, the man whom the French people were to vo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 a plebiscite as the greatest man that France had ever produced. Napoleon, wh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 always been considered the idol of France, was placed fift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 No greater tribute could have been paid to Louis Pasteur, the tanner’s son,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ientist, the man of peace, the patient worker for humanit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87 word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1.1 Answer the following question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Even accolades and honours did not change the simple man tha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teur was. Why? 2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 How did Pasteur view those who suffered from diseases? 1 mar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How did Pasteur engage himself in the estate? 2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 What advice did he always give to his pupils? 2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How did France, the country of his birth, honour this great scientist? 2 marks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.2 Find the words from the passage which mean the same as: 3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To give up (para 1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 People belonging to the same period (para 3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Vote by the people of the country to decide a matter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tional importance (para 6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Question 2. Read the passage given below: 8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idents of the Bhirung Raut Ki Gali, where Ustad Bishmillah Khan was bor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March 21, 1916, were in shock. His cousin, 94-year -old Mohd Idrish Kh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d tears in his eyes. Shubhan Khan, the care-taker of Bismillah’s land, recalle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: “Whenever in Dumaraon, he would give rupees two to the boys and rupees fi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the girls of the locality”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was very keen to play shehnai again in the local Bihariji’s Temple where 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d started playing shehnai with his father, Bachai Khan, at the age of six. Hi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ginal name was Quamaruddin and became Bishmillah only after he becam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ous as a shehnai player in Varanas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s father Bachai Khan was the official shehnai player of Keshav Prasad Singh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Maharaja of the erstwhile Dumaraon estate, Bismillah used to accompa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m. For Bishmillah Khan, the connection to music began at a very early age. B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s teens, he had already become a master of the shehnai. On the day India gaine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edom, Bismillah Khan, then a sprightly 31 year-old, had the rare honour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ying from Red Fort. But Bishmillah Khan won’t just be remembered f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vating the shehnai from an instrument heard only in weddings and naubatkhan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one that was appreciated in concert halls across the world. His life was a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mony to the plurality that is India. A practicing Muslim, he would take a dail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p in the Ganga in his younger days after a bout of kusti in Benia Baga Akhad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ry morning, Bishmillah Khan would do  riyaaz  at the Balaji temple on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s of the river. Even during his final hours in a Varanasi hospital, music didn’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rt Bishmillah Khan. A few hours before he passed away early on Monday,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ehnai wizard hummed a  thumri  to show that he was feeling better. This w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ypical of a man for whom life revolved around music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roughout his life he abided by the principle that all religions are one. Wha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ked Bishmillah Khan was his simplicity and disregard for the riches that com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musical fame. Till the very end, he used a cycle rickshaw to travel arou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anasi. But the pressure of providing for some 60 family members took its tol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ing his later year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 On the basis of your reading of the above passage make notes using headings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-headings. Use recognizable abbreviations where necessa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 Make a summary of the above passage in not more than 80 words using the no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e and also suggest a suitable tit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B: Advanced Writing Skills 35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.3 A.K International School is looking for a receptionist for the school. Write 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ertisement on behalf of the adminstrative officer in the classified columns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local newspaper giving necessary details. Draft the advertisement in not mo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an 50 word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man/Suresh has cleared the Pre-Medical Pre-Dental entrance examination.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mily is elated at the achievement and they decide to have a get-together for al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iends. Draft an informal invitation for the get-togethe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.4. You are Shekhar/Tripta a student of A.P Public School. Principals of two school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om Pakistan visited your school as part of a cultural exchange program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dents of the school put up a cultural show in their honour. Write a report abou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 for your school magazine. (100-125 words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you were driving back home from work you were witness to an accid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ween a Maruti car and a truck. The driver of the car was seriously injur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 was confusion and chaos prevailing on the road. Describe the scene 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out 100 to 125 words. You are Sameer/Samiksh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 marks6 ENGLISH CORE - XI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You are Nitin/Natasha a student of Class XII at K.P.N. Public School Faridaba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student is required to cope with lot of pressure in today’s competiti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ironment. Write a letter to the editor of a national daily highlighting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reasing stress faced by students and suggest ways to combat the sa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are Suresh/Smita. You come across the following advertisement in a nationa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ily. You consider yourself suitable and eligible for the post. Write an applic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response to the advertisemen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plications are invited for the post of a Nursery teacher in a reputed school of Delh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andidate must have at least 5 years experience of teaching tiny-tots. The applica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st have a pleasant personality. He/she should be creative and innovative. Attracti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ary. Interested candidates should apply to The Principal, AKS International, Indirapuram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w Delhi within 10 days with detailed resu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ome colleges conduct entrance test for admission to under-graduate courses lik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glish (Hons.) and Journalism (Hons.). Do you think that the entrance test is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ght method of selecting students? Write an article in about 150-200 words. Yo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e Rohan/Rachita, a student of class XII at A.P. International School Agr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uter games and video games have become popular with children today. 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sult outdoor games seem to have no place in their life anymore. You a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tish/Sakshi. You had the opportunity of playing Hide-n-Seek when you visite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cousins in a small town. You decide to write an article on your experienc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out the joys of playing outdoor games for the school magazine. Write the artic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150-200 word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.7. They do not fear the men beneath the tree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y pace in sleek chivalric certaint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Are Aunt Jennifer’s tigers real ? Give reasons for your answer.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 Why do the tigers not fear the man beneath the tree? 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What do you understand by ‘chivalric certainty’? 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hing of beauty is a joy for ev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s loveliness increases, it will nev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s into nothingness; but will kee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ower quiet for u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‘A thing of beauty is joy for ever’. Explain.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 Why does a beautiful thing ‘pass into nothingness’? 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What does poet mean by ‘a bower quiet for us’ 17 ENGLISH CORE - XI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Answer any three of the following questions in about 30-40 words. 2*3= 6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According to Pablo Neruda, what is it that human beings can lear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om Natur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hy does Spender call Shakespeare wicked and the map a bad exampl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hat kind of ordeals is Aunt Jennifer surrounded by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What is the significance of the parting words of the poet and her smile, 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y Mother at Sixty-six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.8. Answer the following questions in about 30-40 words. (2*5= 10 mark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For Franz, what was much more tempting than going to school and why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 Mention any two hazards of working in the glass bangles indust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How did Douglas overcome  the old terror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 The crofter can be called as a  good host. Why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What was unique and distinctive about  Ecos  academic writing style 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.9. Answer any one  of the following in about 125-150 words. 10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anz’s attitude towards school as well as towards M. Hamel changes when 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s to know about the take over of his village by Prussians. Do you agree 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uss with reference to the  The Last Lesso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w did the Chamaparan episode prove to be a turning point in Gandhiji’s lif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lain with the reference to the text, Indig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.10. Answer  any one of the following in about 125-150 words. 7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modern consumerist world is full of fear, insecurities, stress and wars. Wha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e the ways in which we try to combat them? Answer with reference to The Thir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v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w can we say that Antartica is the best place to study and understand abou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arth’s present, past and future ? Answer with reference to, journey to the end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Eart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.11. Answer the following briefly (30-40 words) 8 mark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) Even though the Maharaja lost Rs. 3 lac, he was still happy. Why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The Tiger King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) In a short span of 12 thousand years man has managed to create a rucku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this earth. How? (Journey to the End of the Earth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) Why did Roger Skunk go in search of the wizard?  (Should Wizard hi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my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) Mention any two reasons because of which it would take thirty minutes 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 hour for Bama to reach home? (Memories of Childhood- We Too are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man Beings.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35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</w:rPr>
        <w:t>www.cbseguess.com</w:t>
      </w:r>
    </w:hyperlink>
    <w:r>
      <w:rPr>
        <w:rFonts w:cs="Arial" w:ascii="Arial" w:hAnsi="Arial"/>
        <w:sz w:val="20"/>
        <w:szCs w:val="20"/>
      </w:rPr>
      <w:br/>
      <w:t>Other Educational Portals</w:t>
      <w:br/>
    </w:r>
    <w:hyperlink r:id="rId2">
      <w:r>
        <w:rPr>
          <w:rStyle w:val="InternetLink"/>
          <w:rFonts w:cs="Arial" w:ascii="Arial" w:hAnsi="Arial"/>
          <w:sz w:val="20"/>
          <w:szCs w:val="20"/>
        </w:rPr>
        <w:t>www.icseguess.com | www.ignouguess.com | www.dulife.com | www.magicsense.com | www.niosguess.com | www.iitgues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33"/>
      <w:gridCol w:w="4715"/>
    </w:tblGrid>
    <w:tr>
      <w:trPr>
        <w:trHeight w:val="1131" w:hRule="atLeast"/>
      </w:trPr>
      <w:tc>
        <w:tcPr>
          <w:tcW w:w="4033" w:type="dxa"/>
          <w:tcBorders/>
          <w:vAlign w:val="center"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2085975" cy="762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7" r="-1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15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rFonts w:cs="Arial"/>
              <w:b/>
              <w:b/>
              <w:color w:val="0066CC"/>
              <w:sz w:val="32"/>
              <w:szCs w:val="32"/>
            </w:rPr>
          </w:pPr>
          <w:hyperlink r:id="rId2">
            <w:r>
              <w:rPr>
                <w:rStyle w:val="InternetLink"/>
                <w:rFonts w:cs="Arial"/>
                <w:b/>
                <w:sz w:val="32"/>
                <w:szCs w:val="32"/>
              </w:rPr>
              <w:t>http://www.cbseguess.com/</w:t>
            </w:r>
          </w:hyperlink>
        </w:p>
      </w:tc>
    </w:tr>
  </w:tbl>
  <w:p>
    <w:pPr>
      <w:pStyle w:val="Header"/>
      <w:spacing w:before="0" w:after="200"/>
      <w:jc w:val="center"/>
      <w:rPr>
        <w:rFonts w:ascii="Bradley Hand ITC" w:hAnsi="Bradley Hand ITC" w:cs="Bradley Hand ITC"/>
        <w:b/>
        <w:b/>
        <w:i/>
        <w:i/>
        <w:color w:val="0F243F"/>
        <w:sz w:val="32"/>
      </w:rPr>
    </w:pPr>
    <w:r>
      <w:rPr>
        <w:rFonts w:cs="Bradley Hand ITC" w:ascii="Bradley Hand ITC" w:hAnsi="Bradley Hand ITC"/>
        <w:b/>
        <w:i/>
        <w:color w:val="0F243F"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NoSpacingChar">
    <w:name w:val="No Spacing Char"/>
    <w:basedOn w:val="DefaultParagraphFont"/>
    <w:qFormat/>
    <w:rPr>
      <w:color w:val="000000"/>
      <w:sz w:val="22"/>
      <w:lang w:eastAsia="ja-JP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/>
      <w:color w:val="000000"/>
      <w:szCs w:val="20"/>
      <w:lang w:eastAsia="ja-JP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php2/class%2010/www.cbseguess.com" TargetMode="External"/><Relationship Id="rId2" Type="http://schemas.openxmlformats.org/officeDocument/2006/relationships/hyperlink" Target="../../php2/class%2010/www.icseguess.com%20%7C%20www.ignouguess.com%20%7C%20www.dulife.com%20%7C%20www.magicsense.com%20%7C%20www.niosguess.com%20%7C%20www.iitgues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bsegues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49:00Z</dcterms:created>
  <dc:creator>DEEPANSHU SHARMA</dc:creator>
  <dc:description/>
  <dc:language>en-US</dc:language>
  <cp:lastModifiedBy>Accounts</cp:lastModifiedBy>
  <dcterms:modified xsi:type="dcterms:W3CDTF">2012-11-23T11:49:00Z</dcterms:modified>
  <cp:revision>2</cp:revision>
  <dc:subject>ENGLISH Communicative</dc:subject>
  <dc:title>ENGLISH</dc:title>
</cp:coreProperties>
</file>