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Verdana" w:ascii="Verdana" w:hAnsi="Verdana"/>
          <w:color w:val="252525"/>
          <w:sz w:val="18"/>
          <w:szCs w:val="18"/>
        </w:rPr>
        <w:t> </w:t>
      </w:r>
      <w:r>
        <w:rPr>
          <w:rStyle w:val="Applestylespan"/>
          <w:rFonts w:cs="Verdana" w:ascii="Verdana" w:hAnsi="Verdana"/>
          <w:b/>
          <w:bCs/>
          <w:color w:val="252525"/>
          <w:sz w:val="18"/>
          <w:szCs w:val="18"/>
          <w:u w:val="single"/>
        </w:rPr>
        <w:t>Aptitude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1. Long qns of fair, tall handsome men. 4 subparts based on this. The subparts were of multiple choice types. (Qns took up 2/3rd of the page).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2. Problem from Shakuntala Devi - Puzzles to puzzle you --- No 15 (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595&amp;pgcount=10&amp;prio=189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Nuts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for the nuts) --&gt; There are 770 nuts to be divided upon 3 ppl in proportion of their ages. The sum of ages is 17+1/2. They divide nuts as follows. If M took4, N took 3 and if M took 6, O took 7. Who got how many nuts? (Ans: M=264, N=198, O=308)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3. A Hare &amp; Tortoise have a race along a circle of 100 yards diameter. The tortoise goes in one direction and hare in another. The hare start after the tortoise has covered !/8 of its distance and that too liesurely. The hare and tortoise meet when the hare has covered only 1/6 of the distance. By what factor should the hare increse its speed so as to reach the end b4 the tortoise. (Ans: 85/4)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4. Problem from Shakuntala Devi - Puzzles to puzzle you --- No 62 (Pigs and Ducks) --&gt; Ajit asked a farmer how many pigs and ducks he had. The farmer said he had altogether 60 eyes and 86 feet. How many ducks and pigs were there? (Ans: 13 pigs, 17 ducks)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5. A problem of mother, children and their ages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6. Football Match problem - long one. which team won wich match depending upon data given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7. Problem from George Summers - (After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595&amp;pgcount=10&amp;prio=189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Dinner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Drink) on page 14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Fodder, Pepsi, and Cola often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595&amp;pgcount=10&amp;prio=189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eat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dinner out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(i) Each orders either tea or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595&amp;pgcount=10&amp;prio=189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coffee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fter dinner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(ii) If Fodder orders Coffee, then Pepsi orders the drink that Cola orders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(iii) If Pepsi orders coffee, then Fodder orders the drink that Cola doesn't order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(iv) If Cola orders tea, then Fodder orders the drink that Pepsi orders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Who do you know always orders the same drink after dinner? (Ans: Fodder)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8. A murder mystery - 6 ppl are victim, murderer, witness, policeman, judge and hangman. Some clues given. Who's who?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9. 4 ppl A, B, C, D go shopping. There are 4 shops - Bank, Boutique, grocery &amp; Shoe store. Everything is closed on Sunday. Shoe store is closed on Monday. Boutique on Tuesday, Grocery store on Thursday and Bank is open only on Monday, Wednesday &amp; Friday. Some statements by these ppl. Who goes wher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Klink">
    <w:name w:val="klink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09:00Z</dcterms:created>
  <dc:creator>ravi</dc:creator>
  <dc:description/>
  <cp:keywords/>
  <dc:language>en-US</dc:language>
  <cp:lastModifiedBy>ravi</cp:lastModifiedBy>
  <dcterms:modified xsi:type="dcterms:W3CDTF">2010-08-11T11:09:00Z</dcterms:modified>
  <cp:revision>3</cp:revision>
  <dc:subject/>
  <dc:title/>
</cp:coreProperties>
</file>