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color w:val="252525"/>
          <w:sz w:val="18"/>
          <w:szCs w:val="18"/>
        </w:rPr>
      </w:pPr>
      <w:r>
        <w:rPr>
          <w:rFonts w:cs="Verdana" w:ascii="Verdana" w:hAnsi="Verdana"/>
          <w:color w:val="252525"/>
        </w:rPr>
        <w:t>Hi friends.. I am Roja from Vasavi College of Engineering, Hyderabad. Recently INFOSYS visited our campus on jan 17th.. First we have a test at 10 a.m. It went on for 70 min.. Then v have pre-placement talk by them...</w:t>
        <w:br/>
        <w:t>     The test pattern is like.. It includes 2 sections.. First the aptitude n then the verbal section..</w:t>
        <w:br/>
        <w:t>     The Aptitude paper includes</w:t>
        <w:br/>
        <w:t>1. (1-5) questions a puzzle is given.. It goes on like, A, B, C, D, E, F bought a bike each on each of the days from Monday to Saturday, no two buy the bike on same day.. and some 6 conditions are given.. Sorry I don't remember all those...but if u follow that conditions u can easily solve it....    I suggest u to do PUZZLE TEST exercise from Verbal &amp; Non Verbal Reasoning by R.S.Aggarwal..</w:t>
        <w:br/>
        <w:t>2. (6-10) questions.. Finding the ODD FIGURE out... These r so easy.. Just follow R.S.Aggarwal same book...</w:t>
        <w:br/>
        <w:t>3. (11-15) questions... Problems based on DATA SUFFICIENCY.. These r also from the same book mentioned above...</w:t>
        <w:br/>
        <w:t>4. (16-20) questions... DATA INTERPRETATION.. A table of values r given n accordingly the qns r given... For this , follow Quantitative Aptitude by R.S.Aggarwal</w:t>
        <w:br/>
        <w:t>5. (21-25) questions.. Again a puzzle is given.. similar to the first one..</w:t>
        <w:br/>
        <w:t>6. (26-30) questions.. Syllogisms.. For this follow R.S.Aggarwal Verbal n non-verbal Reasoning.. LOGIC.. Do 1B exercise in dat unit..</w:t>
        <w:br/>
        <w:t>      The Verbal Section includes</w:t>
        <w:br/>
        <w:t>1.Two big RCs, and 10 qns r given on dat. I suggest u to do them at last. first read the qns n see the passage, then it vl b easy..</w:t>
        <w:br/>
        <w:t>2.Then sentence completion qns..</w:t>
        <w:br/>
        <w:t>3.Theme detection</w:t>
        <w:br/>
        <w:t>4.Deriving Conclusion from passages..</w:t>
        <w:br/>
        <w:t>     In our college 209 out of 362 are selected for written.. And v have hr..</w:t>
        <w:br/>
        <w:t>HR Interview:</w:t>
        <w:br/>
        <w:t>Me: May i come in ma'am?</w:t>
        <w:br/>
        <w:t>Hr: Yes come Roja. Take ur seat..( gave handshake )</w:t>
        <w:br/>
        <w:t>Me: Thank u ma'am..</w:t>
        <w:br/>
        <w:t>Hr: Y should i hire u in my company?</w:t>
        <w:br/>
        <w:t>Me: blah..blah..blah..</w:t>
        <w:br/>
        <w:t>Hr: Tel me about ur mini project?</w:t>
        <w:br/>
        <w:t>Me: said..</w:t>
        <w:br/>
        <w:t>Hr: Tel me about your main project?</w:t>
        <w:br/>
        <w:t>Me: said..</w:t>
        <w:br/>
        <w:t>Hr: What r your extra curricular activities??</w:t>
        <w:br/>
        <w:t>Me: said..</w:t>
        <w:br/>
        <w:t>Hr: Did u organize any events in your college?</w:t>
        <w:br/>
        <w:t>Me: said..</w:t>
        <w:br/>
        <w:t>Hr: What is your goal?</w:t>
        <w:br/>
        <w:t>Me: said..</w:t>
        <w:br/>
        <w:t>Hr: (asked about my paper presentation in my resume)</w:t>
        <w:br/>
        <w:t>Hr: K roja, any questions??</w:t>
        <w:br/>
        <w:t>Me: No ma'am..</w:t>
        <w:br/>
        <w:t>Hr: K all the best( &amp; again a handshake)</w:t>
        <w:br/>
        <w:t>Me: Thanks ma'am..</w:t>
        <w:br/>
        <w:t>      Then they wanted to give the result along with wipro. I was tensed for about 15 days.. Finally they gave the result on Jan 31st, 2010.. 174 out of 209 was taken.. Luckily, I was one of them..</w:t>
        <w:br/>
        <w:t>      Thanks to freshersworld...</w:t>
        <w:br/>
        <w:t>      I wish u all the Best...Be prepared to become an Infoscian... :) Good Luck...</w:t>
      </w:r>
    </w:p>
    <w:p>
      <w:pPr>
        <w:pStyle w:val="Normal"/>
        <w:rPr/>
      </w:pPr>
      <w:r>
        <w:rPr>
          <w:rStyle w:val="Applestylespan"/>
          <w:rFonts w:cs="Verdana" w:ascii="Verdana" w:hAnsi="Verdana"/>
          <w:color w:val="252525"/>
          <w:sz w:val="18"/>
          <w:szCs w:val="18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55:00Z</dcterms:created>
  <dc:creator>ravi</dc:creator>
  <dc:description/>
  <cp:keywords/>
  <dc:language>en-US</dc:language>
  <cp:lastModifiedBy>ravi</cp:lastModifiedBy>
  <dcterms:modified xsi:type="dcterms:W3CDTF">2010-08-11T10:55:00Z</dcterms:modified>
  <cp:revision>3</cp:revision>
  <dc:subject/>
  <dc:title/>
</cp:coreProperties>
</file>