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15" w:after="15"/>
        <w:ind w:firstLine="75"/>
        <w:rPr>
          <w:color w:val="252525"/>
        </w:rPr>
      </w:pPr>
      <w:r>
        <w:rPr>
          <w:color w:val="252525"/>
        </w:rPr>
        <w:t>1)A,B,C,D,E related.4 of them made these statements each.</w:t>
        <w:br/>
        <w:t>   i)C is my son in law's brother.</w:t>
        <w:br/>
        <w:t>   ii)B is my father's brother.</w:t>
        <w:br/>
        <w:t>   iii)E is my mother in law.</w:t>
        <w:br/>
        <w:t>   iv)A is my brother's wife.</w:t>
        <w:br/>
        <w:t> who made these statements?(person mentioned is one of A,B,C,D,E)(10 mar ks).</w:t>
      </w:r>
    </w:p>
    <w:p>
      <w:pPr>
        <w:pStyle w:val="Normal"/>
        <w:spacing w:lineRule="atLeast" w:line="270" w:before="15" w:after="15"/>
        <w:ind w:firstLine="75"/>
        <w:rPr>
          <w:color w:val="252525"/>
        </w:rPr>
      </w:pPr>
      <w:r>
        <w:rPr>
          <w:color w:val="252525"/>
        </w:rPr>
        <w:br/>
        <w:t> 2) e means belong.</w:t>
        <w:br/>
        <w:t>   All members of E e D.</w:t>
        <w:br/>
        <w:t>  All members of D e A.</w:t>
        <w:br/>
        <w:t>  Not all members of D e E.</w:t>
        <w:br/>
        <w:t>  Not all members of A e D.</w:t>
        <w:br/>
        <w:t> All members of C e both A and B.some questions are asked about relatio n.use venn diagram.(5 marks). </w:t>
        <w:br/>
        <w:t> </w:t>
        <w:br/>
        <w:t> 3)complete the table.Played won lost draw goals goals</w:t>
        <w:br/>
        <w:t> for against</w:t>
        <w:br/>
        <w:t> A 2 2 1</w:t>
        <w:br/>
        <w:t> B 2 1 2 4</w:t>
        <w:br/>
        <w:t> C 2 3 7</w:t>
        <w:br/>
        <w:t>  A,B,C are 3 hockey teams.(2 marks).</w:t>
        <w:br/>
        <w:br/>
        <w:t> 4) A says Party was held on :Thursday ,May 8th.</w:t>
        <w:br/>
        <w:t>    B says Party was held on :Tuesday,May 10th.</w:t>
        <w:br/>
        <w:t>   C says party was held on :Friday ,June 8th. </w:t>
        <w:br/>
        <w:t>   Given April 1 st was Tuesday.one of A,B,C says 1 correct.one says 1</w:t>
        <w:br/>
        <w:t>   wrong.and one was completely wrong of date,Month and day. Find the </w:t>
        <w:br/>
        <w:t>   Day the party held. (5marks).</w:t>
        <w:br/>
        <w:br/>
        <w:t> 5) A ship is away from the shore by 180 miles.A plane is travelling at 10 times speed of the ship.How long from the shore will they meet?                                                                                 (2marks)</w:t>
        <w:br/>
        <w:t> </w:t>
        <w:br/>
        <w:t> 6) Every station in N railroad issue everyother station's ticket. some stations are added.Now they have to issue 46  </w:t>
      </w:r>
    </w:p>
    <w:p>
      <w:pPr>
        <w:pStyle w:val="Normal"/>
        <w:spacing w:lineRule="atLeast" w:line="270" w:before="15" w:after="15"/>
        <w:ind w:firstLine="75"/>
        <w:rPr>
          <w:color w:val="252525"/>
        </w:rPr>
      </w:pPr>
      <w:r>
        <w:rPr>
          <w:color w:val="252525"/>
        </w:rPr>
        <w:t xml:space="preserve">   </w:t>
      </w:r>
      <w:r>
        <w:rPr>
          <w:color w:val="252525"/>
        </w:rPr>
        <w:t>more tickets.say the No.of stations after and before added.(5 marks).</w:t>
        <w:br/>
        <w:br/>
        <w:t> 7) 3 persons say these statements.A says either Democratic or liberal wins the elections.B says Democratic wins.C </w:t>
      </w:r>
    </w:p>
    <w:p>
      <w:pPr>
        <w:pStyle w:val="Normal"/>
        <w:spacing w:lineRule="atLeast" w:line="270"/>
        <w:ind w:firstLine="75"/>
        <w:rPr/>
      </w:pPr>
      <w:r>
        <w:rPr>
          <w:color w:val="252525"/>
        </w:rPr>
        <w:t xml:space="preserve">    </w:t>
      </w:r>
      <w:r>
        <w:rPr>
          <w:color w:val="252525"/>
        </w:rPr>
        <w:t>says neither democratic nor liberal wins the election.of these only one is wrong.who wins the election? (5 marks).</w:t>
        <w:br/>
        <w:t> </w:t>
        <w:br/>
        <w:t> 8) A clock showing 6 o'clock takes 30 secs to strike 6 times.How long will it take to strike 12 at midnight?      Ans.66 secs.                                                                   (2marks)</w:t>
        <w:br/>
        <w:t> </w:t>
        <w:br/>
        <w:t> 9) Only boys aged &gt; 16 wear coats.Boys aged &gt; 15 go to watch football.some more statements are given.</w:t>
        <w:br/>
        <w:t> What can be said about those who are watching football ? (age and costume)                         (5 marks).</w:t>
        <w:br/>
        <w:t> </w:t>
        <w:br/>
        <w:t> 10) There are 3 societies A,B,C having some</w:t>
      </w:r>
      <w:r>
        <w:rPr>
          <w:rStyle w:val="Appleconvertedspace"/>
          <w:color w:val="252525"/>
        </w:rPr>
        <w:t> </w:t>
      </w:r>
      <w:r>
        <w:fldChar w:fldCharType="begin"/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instrText xml:space="preserve"> HYPERLINK "http://www.freshersworld.com/placementweek/showpaper.asp?cid=57&amp;pid=683&amp;pgcount=10&amp;prio=182" \l "%23" \n undefined</w:instrTex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18"/>
          <w:szCs w:val="18"/>
          <w:u w:val="single"/>
        </w:rPr>
        <w:t>tractors</w: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end"/>
      </w:r>
      <w:r>
        <w:rPr>
          <w:rStyle w:val="Appleconvertedspace"/>
          <w:color w:val="252525"/>
        </w:rPr>
        <w:t> </w:t>
      </w:r>
      <w:r>
        <w:rPr>
          <w:color w:val="252525"/>
        </w:rPr>
        <w:t>each.A Gives B and C as many tractors as they already have.</w:t>
        <w:br/>
        <w:t> After some days B gives A and C as many tractors as they have.After some days C gives A and B as many tractors as they have.Finally each has 24 tractors.what is the original No.of tractors each had in the beginning?</w:t>
      </w:r>
    </w:p>
    <w:p>
      <w:pPr>
        <w:pStyle w:val="Normal"/>
        <w:spacing w:lineRule="atLeast" w:line="270" w:before="15" w:after="15"/>
        <w:ind w:firstLine="75"/>
        <w:rPr>
          <w:color w:val="252525"/>
        </w:rPr>
      </w:pPr>
      <w:r>
        <w:rPr>
          <w:color w:val="252525"/>
        </w:rPr>
        <w:t xml:space="preserve">  </w:t>
      </w:r>
      <w:r>
        <w:rPr>
          <w:color w:val="252525"/>
        </w:rPr>
        <w:t>Ans.A -39.</w:t>
        <w:br/>
        <w:t>          B- 21.</w:t>
        <w:br/>
        <w:t>         C- 12.(7 marks).</w:t>
      </w:r>
    </w:p>
    <w:p>
      <w:pPr>
        <w:pStyle w:val="Normal"/>
        <w:rPr/>
      </w:pPr>
      <w:r>
        <w:rPr>
          <w:rStyle w:val="Applestylespan"/>
          <w:rFonts w:cs="Verdana" w:ascii="Verdana" w:hAnsi="Verdana"/>
          <w:color w:val="252525"/>
          <w:sz w:val="18"/>
          <w:szCs w:val="18"/>
        </w:rPr>
        <w:t>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1:05:00Z</dcterms:created>
  <dc:creator>ravi</dc:creator>
  <dc:description/>
  <cp:keywords/>
  <dc:language>en-US</dc:language>
  <cp:lastModifiedBy>ravi</cp:lastModifiedBy>
  <dcterms:modified xsi:type="dcterms:W3CDTF">2010-08-11T11:06:00Z</dcterms:modified>
  <cp:revision>2</cp:revision>
  <dc:subject/>
  <dc:title/>
</cp:coreProperties>
</file>