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color w:val="252525"/>
          <w:u w:val="single"/>
        </w:rPr>
        <w:t>Puzzle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   </w:t>
        <w:br/>
        <w:t>1)A train and A Cyclist reaches a station every day at the same time. One day the Cyclist starts 20 minutes late from his house.On his way to station the train crosses him at 5 miles before station.The speed of cyclist is 12mph. Find the speed of the train. Ans:60mph </w:t>
      </w:r>
    </w:p>
    <w:p>
      <w:pPr>
        <w:pStyle w:val="Normal"/>
        <w:spacing w:lineRule="atLeast" w:line="270" w:before="15" w:after="15"/>
        <w:ind w:left="15" w:right="15" w:firstLine="75"/>
        <w:rPr>
          <w:color w:val="252525"/>
        </w:rPr>
      </w:pPr>
      <w:r>
        <w:rPr>
          <w:color w:val="252525"/>
        </w:rPr>
        <w:t>2)There is an element which triplicates in every hour. Each of these 3 items inturn reproduce exactly 3 other items. If a single compund is kept in a container at noon and the container is full by midnight. After how many hours is the container 1/3 full. Ans:11:00pm </w:t>
      </w:r>
    </w:p>
    <w:p>
      <w:pPr>
        <w:pStyle w:val="Normal"/>
        <w:spacing w:lineRule="atLeast" w:line="270"/>
        <w:ind w:left="15" w:right="15" w:firstLine="75"/>
        <w:rPr/>
      </w:pPr>
      <w:r>
        <w:rPr>
          <w:color w:val="252525"/>
        </w:rPr>
        <w:br/>
        <w:t>3) A person goes to a bank and Quotes x Rs and y paise on a cheque. The cashier misreads it and gives y Rs and x paise. The man comes out and donates 5 paise to a begger. Now, the man has exactly double the amount he has quoted on the cheque. Ans: 31 Rs. and 63 paise. </w:t>
        <w:br/>
        <w:br/>
        <w:t>4)Pepsi, Fanta, Cola order either coffee or tea after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56&amp;pgcount=10&amp;prio=186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dinner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color w:val="252525"/>
        </w:rPr>
        <w:t>. </w:t>
        <w:br/>
        <w:t>a)If pepsi orders coffee, Fanta orders the drink that is ordered by cola. </w:t>
        <w:br/>
        <w:t>b)If fanta orders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56&amp;pgcount=10&amp;prio=186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coffe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color w:val="252525"/>
        </w:rPr>
        <w:t>, pepsi do not order the drink that is ordered by cola. </w:t>
        <w:br/>
        <w:t>c)If cola orders tea, pepsi orders the same drink ordered by fanta. Who take the same drink every day. </w:t>
        <w:br/>
        <w:t>Ans:Pepsi. </w:t>
        <w:br/>
        <w:t>5)Boat A leaves shore P and Boat B leaves shore </w:t>
        <w:br/>
        <w:t>Q.(P and Q are opposite shores of a river.) A and B travel at constant speed.But the speeds are not same. Both boats meet at 600m from P for the first time. In their return journeys (ie after touching the shores), they meet </w:t>
        <w:br/>
        <w:t>agian at 200m from </w:t>
        <w:br/>
        <w:t>Q. Find distance between P and Q. Ans:1600m </w:t>
        <w:br/>
        <w:br/>
        <w:t>6) There are two glasses A and B. A contains orange juice and B contains apple juice in same quantity.Some amount orange juice from glass A is transfered to glass B. The juice in glass B is mixed well. Then again the same amount of juice from B is transferred to A. Compare the quantities of apple juice in A and orange juice in B. </w:t>
        <w:br/>
        <w:t>Ans:Equal. </w:t>
        <w:br/>
        <w:br/>
        <w:t>7)100 Kg. Potatoes with 98% water content are dried in an oven. The percentage of water decreases to 50 %. What is the weight of potatoes now. Ans:4Kg. </w:t>
        <w:br/>
        <w:br/>
        <w:t>8)There are 4 parties A,B,C,D. Ram told that either A or B will win. Shyam told C will never win. Hari told either B or C or D will win. Only one of them was Correct. Which party won? Ans: C </w:t>
        <w:br/>
        <w:br/>
        <w:t>9)There are n Railway stations. Ticket facility is available between every two stations. Recently, m new stations are bulit so that 42 new tickets are to be printed. How many stations were there? How many are newly constructed. </w:t>
        <w:br/>
        <w:t>Ans: n=6;m=3; initially n*(n-1) were printed. ie 30. Later on, (n+m)*(n+m-1) are printed ie 72.(so 72- 30 = 42) </w:t>
        <w:br/>
        <w:br/>
        <w:t>10)A colck takes 33 seconds to complete the pendulum sound when it is 12:00 noon. How long one can hear the pendulum sound it is 6:00 a.m. ie the the differrence between 1st sound and last sound. </w:t>
        <w:br/>
        <w:t>Ans:15 Secs 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8:00Z</dcterms:created>
  <dc:creator>ravi</dc:creator>
  <dc:description/>
  <cp:keywords/>
  <dc:language>en-US</dc:language>
  <cp:lastModifiedBy>ravi</cp:lastModifiedBy>
  <dcterms:modified xsi:type="dcterms:W3CDTF">2010-08-11T11:08:00Z</dcterms:modified>
  <cp:revision>3</cp:revision>
  <dc:subject/>
  <dc:title/>
</cp:coreProperties>
</file>