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252525"/>
          <w:sz w:val="18"/>
          <w:szCs w:val="18"/>
        </w:rPr>
        <w:t>Hello Friends This is Rohan Kaushik From Svits Indore infosys visited our college today i.e 22-01-2010......</w:t>
        <w:br/>
        <w:t>Firstly the process started with a presentation about infosys,its values,its growth nd things that make u say "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instrText xml:space="preserve"> HYPERLINK "http://www.freshersworld.com/placementweek/showpaper.asp?cid=57&amp;pid=14074&amp;pgcount=1&amp;prio=16" \l "%23" \n undefined</w:instrTex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8"/>
          <w:szCs w:val="18"/>
          <w:u w:val="single"/>
        </w:rPr>
        <w:t>Boss</w:t>
      </w:r>
      <w:r>
        <w:rPr>
          <w:rStyle w:val="InternetLink"/>
          <w:sz w:val="18"/>
          <w:u w:val="single"/>
          <w:szCs w:val="18"/>
          <w:rFonts w:cs="Verdana" w:ascii="Verdana" w:hAnsi="Verdana"/>
          <w:color w:val="0000FF"/>
        </w:rPr>
        <w:fldChar w:fldCharType="end"/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Fonts w:cs="Verdana" w:ascii="Verdana" w:hAnsi="Verdana"/>
          <w:color w:val="252525"/>
          <w:sz w:val="18"/>
          <w:szCs w:val="18"/>
        </w:rPr>
        <w:t>this is the Company I always wanted to be in"</w:t>
        <w:br/>
        <w:t>After the presentation we started with the Written Test..</w:t>
        <w:br/>
        <w:t>It as per its regular pattern had 2 sections</w:t>
        <w:br/>
        <w:t>1-- LOGICAL---30 ques, 40 min</w:t>
        <w:br/>
        <w:t>2-- VERBAL--40ques,35 min</w:t>
        <w:br/>
        <w:t>Logical was very easy and one could finish it before time.</w:t>
        <w:br/>
        <w:t>Verbal was a bit on a tougher side as the passages were lengthy...Time Management here plays an important part.</w:t>
        <w:br/>
        <w:t>The infosys people came out with the shortlist in 2 hours..</w:t>
        <w:br/>
        <w:t>162 appeared in the written examination out of which 71 got through the initial phase.....</w:t>
        <w:br/>
        <w:t>Then after the short list They immediately started with HR interview...</w:t>
        <w:br/>
        <w:t>I was called....</w:t>
        <w:br/>
        <w:t>INTWEE: so Rohan have your seat.</w:t>
        <w:br/>
        <w:t>ME: Thank you sir. good afternoon</w:t>
        <w:br/>
        <w:t>INTWEE: What is your Father occupation.?</w:t>
        <w:br/>
        <w:t>ME:told(try to be specific)</w:t>
        <w:br/>
        <w:t>INTWEE:what is your mother occupation?</w:t>
        <w:br/>
      </w:r>
      <w:r>
        <w:rPr>
          <w:rFonts w:cs="Verdana" w:ascii="Verdana" w:hAnsi="Verdana"/>
          <w:color w:val="252525"/>
        </w:rPr>
        <w:t>ME:told</w:t>
        <w:br/>
        <w:t>INTWEE:Since they both are from chemistry i ll ask a ques on that.</w:t>
        <w:br/>
        <w:t>ME:sir, I am not that good in that... But still i ll give it a try.</w:t>
        <w:br/>
        <w:t>INTWEE: Ok there is a drop of water on the table. How will u test that the drop is water only.</w:t>
        <w:br/>
        <w:t>ME:Told but the ans was not satisfactory. He asked me to ask the answer from my parents.</w:t>
        <w:br/>
        <w:t>INTWEE:Then he gave me 2 puzzles and both were from previous intw. given in this site</w:t>
        <w:br/>
        <w:t>ME:answered both.</w:t>
        <w:br/>
        <w:t>then he asked me abt major and minor project undertaken.....</w:t>
        <w:br/>
        <w:t>I answered them confidently...</w:t>
        <w:br/>
        <w:t>last he asked about my brother and told</w:t>
        <w:br/>
        <w:t>" That will do Rohan Kaushik"</w:t>
        <w:br/>
        <w:t>I said thanks and left the room.......</w:t>
        <w:br/>
        <w:t>I am satisfied by the performance i gave.. Lets see what happens Final results would come on 31st of this month....</w:t>
        <w:br/>
        <w:t>Give your best shot..... nd do pray for me that i make it inti infosys...</w:t>
      </w:r>
      <w:r>
        <w:rPr>
          <w:rStyle w:val="Appleconvertedspace"/>
          <w:rFonts w:cs="Verdana" w:ascii="Verdana" w:hAnsi="Verdana"/>
          <w:color w:val="252525"/>
          <w:sz w:val="18"/>
          <w:szCs w:val="18"/>
        </w:rPr>
        <w:t> </w:t>
      </w:r>
      <w:r>
        <w:rPr>
          <w:rFonts w:cs="Verdana" w:ascii="Verdana" w:hAnsi="Verdana"/>
          <w:color w:val="252525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252525"/>
          <w:sz w:val="18"/>
          <w:szCs w:val="18"/>
        </w:rPr>
      </w:pPr>
      <w:r>
        <w:rPr>
          <w:rFonts w:cs="Verdana" w:ascii="Verdana" w:hAnsi="Verdana"/>
          <w:color w:val="252525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7:00Z</dcterms:created>
  <dc:creator>ravi</dc:creator>
  <dc:description/>
  <cp:keywords/>
  <dc:language>en-US</dc:language>
  <cp:lastModifiedBy>ravi</cp:lastModifiedBy>
  <dcterms:modified xsi:type="dcterms:W3CDTF">2010-08-11T10:57:00Z</dcterms:modified>
  <cp:revision>3</cp:revision>
  <dc:subject/>
  <dc:title/>
</cp:coreProperties>
</file>