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</w:rPr>
        <w:t>INFOSYS PAPER ON 29th JULY 2008</w:t>
      </w:r>
    </w:p>
    <w:p>
      <w:pPr>
        <w:pStyle w:val="NormalWeb"/>
        <w:rPr>
          <w:color w:val="252525"/>
        </w:rPr>
      </w:pPr>
      <w:r>
        <w:rPr>
          <w:color w:val="252525"/>
        </w:rPr>
        <w:t>Hi friends.......this is Amit Kumar from Chaitanya Bharati Institute of Technology, I am from MECH......we had INFOSYS placement test in our college on 29th july.....</w:t>
      </w:r>
    </w:p>
    <w:p>
      <w:pPr>
        <w:pStyle w:val="NormalWeb"/>
        <w:spacing w:before="0" w:after="0"/>
        <w:rPr/>
      </w:pPr>
      <w:r>
        <w:rPr>
          <w:b/>
          <w:bCs/>
          <w:color w:val="252525"/>
        </w:rPr>
        <w:t>aptitude paper</w:t>
      </w:r>
      <w:r>
        <w:rPr>
          <w:rStyle w:val="Appleconvertedspace"/>
          <w:b/>
          <w:bCs/>
          <w:color w:val="252525"/>
        </w:rPr>
        <w:t> </w:t>
      </w:r>
      <w:r>
        <w:rPr>
          <w:color w:val="252525"/>
        </w:rPr>
        <w:t>consists of 2 parts</w:t>
      </w:r>
    </w:p>
    <w:p>
      <w:pPr>
        <w:pStyle w:val="NormalWeb"/>
        <w:spacing w:before="0" w:after="0"/>
        <w:rPr>
          <w:color w:val="252525"/>
        </w:rPr>
      </w:pPr>
      <w:r>
        <w:rPr>
          <w:color w:val="252525"/>
        </w:rPr>
        <w:t>i) quant (30q 40min)</w:t>
      </w:r>
    </w:p>
    <w:p>
      <w:pPr>
        <w:pStyle w:val="NormalWeb"/>
        <w:spacing w:before="0" w:after="0"/>
        <w:rPr>
          <w:color w:val="252525"/>
        </w:rPr>
      </w:pPr>
      <w:r>
        <w:rPr>
          <w:color w:val="252525"/>
        </w:rPr>
        <w:t>ii) verbal(40q 35min)</w:t>
      </w:r>
    </w:p>
    <w:p>
      <w:pPr>
        <w:pStyle w:val="NormalWeb"/>
        <w:rPr/>
      </w:pPr>
      <w:r>
        <w:rPr>
          <w:color w:val="252525"/>
        </w:rPr>
        <w:t> </w:t>
      </w:r>
      <w:r>
        <w:rPr>
          <w:color w:val="252525"/>
        </w:rPr>
        <w:br/>
      </w:r>
      <w:r>
        <w:rPr>
          <w:b/>
          <w:bCs/>
          <w:color w:val="252525"/>
        </w:rPr>
        <w:t>quant</w:t>
      </w:r>
      <w:r>
        <w:rPr>
          <w:rStyle w:val="Appleconvertedspace"/>
          <w:b/>
          <w:bCs/>
          <w:color w:val="252525"/>
        </w:rPr>
        <w:t> </w:t>
      </w:r>
      <w:r>
        <w:rPr>
          <w:color w:val="252525"/>
        </w:rPr>
        <w:t>paper was very easy....     </w:t>
      </w:r>
    </w:p>
    <w:p>
      <w:pPr>
        <w:pStyle w:val="NormalWeb"/>
        <w:spacing w:before="0" w:after="0"/>
        <w:rPr>
          <w:color w:val="252525"/>
        </w:rPr>
      </w:pPr>
      <w:r>
        <w:rPr>
          <w:color w:val="252525"/>
        </w:rPr>
        <w:t>1) 6--questions   logical conclusions(syllogism)......R.S Agarval verbal nd non-verbal book is very very useful......practice all 9 types</w:t>
      </w:r>
    </w:p>
    <w:p>
      <w:pPr>
        <w:pStyle w:val="NormalWeb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</w:rPr>
        <w:t>2) 5 --que DATA SUFFICIANCY........little basics in school mathematics is enough.</w:t>
        <w:br/>
        <w:t>3) 4ques on direction sensing which were very easy</w:t>
        <w:br/>
        <w:t>4) 4 to 5 ques on choose the next fig in series R.S.Agarwal non verbal book is enough for that.</w:t>
        <w:br/>
        <w:t>5) One D.I ques which was very easy.</w:t>
        <w:br/>
        <w:t>6) One reasoning ques like, there are 5 ppl sachin,gopichand..etc and they ill advertise for 5 companies  nike,reebook,pepsi,cocacola ..etc not given in order...and some hints r given with those hints u need to find out who is advertising for which company...it was not so easy because it was last ques i dint much time so be careful wit these type of ques...</w:t>
        <w:br/>
        <w:br/>
        <w:t>And coming to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verbal</w:t>
      </w:r>
      <w:r>
        <w:rPr>
          <w:color w:val="252525"/>
        </w:rPr>
        <w:br/>
        <w:t>1)we got 2 RCs one was small one consisting of only 2 passages and the 2nd one was a bigger one</w:t>
        <w:br/>
        <w:t>2)we got 10 to 12 correction of sentence and 6 to 7 some kind of ques in which he wil give u one para and ask u to tel wat is assumption in that para</w:t>
        <w:br/>
        <w:t>3)and some ques wil be like this,a sentence wil b given in which a part in underlined and we ve to replace the underlined part wit other sentence</w:t>
        <w:br/>
        <w:t>thats it over all paper was easy</w:t>
        <w:br/>
        <w:br/>
      </w:r>
      <w:r>
        <w:rPr>
          <w:b/>
          <w:bCs/>
          <w:color w:val="252525"/>
        </w:rPr>
        <w:t>HR interview</w:t>
      </w:r>
      <w:r>
        <w:rPr>
          <w:color w:val="252525"/>
        </w:rPr>
        <w:br/>
        <w:t>me: i entered the room(HR is a old man nearly 60),i wished good eve.</w:t>
        <w:br/>
        <w:t>HR: pls take u r seat ,and give u r resume.</w:t>
        <w:br/>
        <w:t>me :this is my resume sir.</w:t>
        <w:br/>
        <w:t>HR: ok (he checked my resume and underlined teamplayer in my reume) can u justify that u r a team player.</w:t>
        <w:br/>
        <w:t>me: s sir definatly and i told about my proj and events i organised he asked me some ques my proj i ans it well and he asked me to explain how i organised an event..i explained both well</w:t>
        <w:br/>
        <w:t>HR: (he gave me a situation) i am a student union leader and as soon as i enter the coll i saw a tree is about to fall and there r many ppl on road. wat wil u do at that time</w:t>
        <w:br/>
        <w:t>me: I ans it ...</w:t>
        <w:br/>
        <w:t>HR: (another situation) u and ur grand ma r travelling in a bus i a remote ar. suddenly u r grand  ma gets fainted wat wil u do at that time.</w:t>
        <w:br/>
        <w:t>me: i ans it....</w:t>
        <w:br/>
        <w:t>HR: we ve many branches in india wil u do the job if u get the posting any where in india.</w:t>
        <w:br/>
        <w:t>me: s sir i am ready to do the job...</w:t>
        <w:br/>
        <w:t>HR any ques</w:t>
        <w:br/>
        <w:t>me :no</w:t>
        <w:br/>
        <w:t>HR u may leave then</w:t>
        <w:br/>
        <w:t>me: thank  u sir</w:t>
        <w:br/>
        <w:br/>
        <w:t>this was my HR interview it went on very cool and i got placed in infi...</w:t>
        <w:br/>
        <w:t>and friend my only suggesition is be cool dont get tensed this is onyl HR interview if he asks any thing if u dont no that also speak some thing u know it wont matter he just sees how fluent u r and how confident u r ....and in HR there wont correct ans or wroge so dont get tensed be cool and well...BEST OF LUCK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2:00Z</dcterms:created>
  <dc:creator>ravi</dc:creator>
  <dc:description/>
  <cp:keywords/>
  <dc:language>en-US</dc:language>
  <cp:lastModifiedBy>ravi</cp:lastModifiedBy>
  <dcterms:modified xsi:type="dcterms:W3CDTF">2010-08-11T11:02:00Z</dcterms:modified>
  <cp:revision>3</cp:revision>
  <dc:subject/>
  <dc:title/>
</cp:coreProperties>
</file>