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52525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color w:val="252525"/>
                <w:sz w:val="18"/>
                <w:szCs w:val="18"/>
                <w:u w:val="single"/>
              </w:rPr>
              <w:t>Puzzle</w:t>
            </w:r>
            <w:r>
              <w:rPr>
                <w:rStyle w:val="Appleconvertedspace"/>
                <w:rFonts w:cs="Verdana" w:ascii="Verdana" w:hAnsi="Verdana"/>
                <w:color w:val="252525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color w:val="252525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252525"/>
                <w:sz w:val="18"/>
                <w:szCs w:val="18"/>
              </w:rPr>
              <w:br/>
              <w:t>Question # 1</w:t>
              <w:br/>
              <w:t>-------------</w:t>
              <w:br/>
              <w:br/>
              <w:t>Five people A ,B ,C ,D ,E are related to each other.Four of them make one true statement each as follows. </w:t>
              <w:br/>
              <w:br/>
              <w:t>(i) B is my father's brother. </w:t>
              <w:br/>
              <w:t>(ii) E is my mother-in-law.</w:t>
              <w:br/>
              <w:t>(iii)C is my son-in-law's brother</w:t>
              <w:br/>
              <w:t>(iv)A is my brother's wife.</w:t>
              <w:br/>
              <w:br/>
              <w:t>who made these statemens and what are the</w:t>
              <w:br/>
              <w:t>relationships among them?</w:t>
              <w:br/>
              <w:br/>
              <w:t>( 8 marks)</w:t>
              <w:br/>
              <w:br/>
              <w:t>Ans: </w:t>
              <w:br/>
              <w:t>(i) D</w:t>
              <w:br/>
              <w:t>(ii) B </w:t>
              <w:br/>
              <w:t>(iii) E</w:t>
              <w:br/>
              <w:t>(iv) C</w:t>
              <w:br/>
              <w:br/>
              <w:t>___________________________________________________________________________________</w:t>
              <w:br/>
              <w:br/>
              <w:t>Question # 2</w:t>
              <w:br/>
              <w:t>-------------</w:t>
              <w:br/>
              <w:t>fathers wife is reverse of son`s age . one yea back faters age was twice of son`s age . what`s the</w:t>
              <w:br/>
              <w:t>fathers current age </w:t>
              <w:br/>
              <w:t> ans : 73</w:t>
              <w:br/>
              <w:t>___________________________________________________________________________________</w:t>
              <w:br/>
              <w:br/>
              <w:t>Question # 3</w:t>
              <w:br/>
              <w:t>-------------</w:t>
              <w:br/>
              <w:t>An escalator is descending at constant speed. A walks down and takes 50 steps to reach the</w:t>
              <w:br/>
              <w:t>bottom.B runs down and takes 75 steps in the same time as A takes 3 steps. How many steps are visible when the escalator is not operating? </w:t>
              <w:br/>
              <w:br/>
              <w:t>Ans: ????</w:t>
              <w:br/>
              <w:br/>
              <w:t>___________________________________________________________________________________</w:t>
              <w:br/>
              <w:br/>
              <w:t>Question # 4</w:t>
              <w:br/>
              <w:t>-------------</w:t>
              <w:br/>
              <w:t>a man asks a weatherman what`s the past five days temp? he says i didn`t remember but i can say their</w:t>
              <w:br/>
              <w:t>product is 12 and all are diff temperatures. what are the five temperatures?</w:t>
              <w:br/>
              <w:br/>
              <w:t>ans: -2,-1,1,2,3</w:t>
              <w:br/>
              <w:br/>
              <w:t>___________________________________________________________________________________</w:t>
              <w:br/>
              <w:br/>
              <w:t>Question # 5</w:t>
              <w:br/>
              <w:t>-------------</w:t>
              <w:br/>
              <w:t>there are 100 men among them 80 have telephones and 70 have cars and some 75 have houses and 85 have</w:t>
              <w:br/>
              <w:t>mobiles.(data is not exact) . what is the minimum number of men that have all these things.?</w:t>
              <w:br/>
              <w:br/>
              <w:t>___________________________________________________________________________________</w:t>
              <w:br/>
              <w:br/>
              <w:t>Question # 6</w:t>
              <w:br/>
              <w:t>-------------</w:t>
              <w:br/>
              <w:t>there ia truck which should reach some place at 11`o clock , if it travels with 30 mph it reaches i</w:t>
              <w:br/>
              <w:t>hour before , if it travles with 20 mph it reaches 1 hour late. what is the distance it must be travlled  and what is the speed it must maintain to rech at exact time?</w:t>
              <w:br/>
              <w:br/>
              <w:t>ans: 120 miles and 24 mph</w:t>
              <w:br/>
              <w:br/>
              <w:t>___________________________________________________________________________________</w:t>
              <w:br/>
              <w:br/>
              <w:t>Question # 7</w:t>
              <w:br/>
              <w:t>-------------</w:t>
              <w:br/>
              <w:t>there are some stones (may be 6231) with eqaul weight, but one of them having more weight than</w:t>
              <w:br/>
              <w:t>others,how many times we need to weigh to find that overweigheted stone?</w:t>
              <w:br/>
              <w:t>ans: 12 ( as per the number given there, that no of</w:t>
              <w:br/>
              <w:t>stones i didn`t remember exactly).</w:t>
              <w:br/>
              <w:br/>
              <w:t>___________________________________________________________________________________</w:t>
              <w:br/>
              <w:br/>
              <w:t>Question # 8</w:t>
              <w:br/>
              <w:t>-------------</w:t>
              <w:br/>
              <w:t>two and half artists with two and half canvases and two in two and half hours cvan paint two and half</w:t>
              <w:br/>
              <w:t>drawings. how many artists are needed for 24 canvases and 24 drawings in 20 hours?</w:t>
            </w:r>
            <w:r>
              <w:rPr>
                <w:rStyle w:val="Appleconvertedspace"/>
                <w:rFonts w:cs="Verdana" w:ascii="Verdana" w:hAnsi="Verdana"/>
                <w:color w:val="252525"/>
                <w:sz w:val="18"/>
                <w:szCs w:val="18"/>
              </w:rPr>
              <w:t> 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252525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252525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252525"/>
                <w:sz w:val="17"/>
                <w:szCs w:val="17"/>
              </w:rPr>
            </w:pPr>
            <w:r>
              <w:rPr>
                <w:rFonts w:cs="Verdana" w:ascii="Verdana" w:hAnsi="Verdana"/>
                <w:color w:val="252525"/>
                <w:sz w:val="17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252525"/>
                <w:sz w:val="17"/>
                <w:szCs w:val="17"/>
              </w:rPr>
            </w:pPr>
            <w:r>
              <w:rPr>
                <w:rFonts w:cs="Verdana" w:ascii="Verdana" w:hAnsi="Verdana"/>
                <w:color w:val="252525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8:00Z</dcterms:created>
  <dc:creator>ravi</dc:creator>
  <dc:description/>
  <cp:keywords/>
  <dc:language>en-US</dc:language>
  <cp:lastModifiedBy>ravi</cp:lastModifiedBy>
  <dcterms:modified xsi:type="dcterms:W3CDTF">2010-08-11T11:08:00Z</dcterms:modified>
  <cp:revision>3</cp:revision>
  <dc:subject/>
  <dc:title/>
</cp:coreProperties>
</file>