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INFOSY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ate:28-01-2010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place: KSRM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190&amp;pgcount=1&amp;prio=11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college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, kadapa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irst 1 hour: filling applicatio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written test: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ection 1: analytical test consisting of questions on aptitude and reasoning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       30 questions --- 40 minut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       cutoff:60%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some data is given as there are 5 friends j,k,l,m,n. each has some amount, conditions are given regarding this.Based on this 5 questions are given.We can answer this based on the given conditions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 (I felt this some what difficult to answer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5 non verbal question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 a series of 4 figures will b given we shud find the next one in series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 (very easy to answer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5 questions on question-statement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 each question given below is followed by two statements I and II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give answer a)if only I is sufficient to answ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b)if only II is sufficient to answ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c)if either I or II is sufficien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)if both are essential to answ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e)if none is sufficient to answ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1.there is a rectangular tank.how much water is required to increase the present water level by one feet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.the dimensions of tank are 300*200*100 cu.f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I.now the tank is full upto 6f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12.whats the time now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. the minutes hand is at 6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I. the hours hand is half way between 9 and 10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3.how many days is required for 4 men to complete the building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.3 men can complete the work in 12 day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I.a man can conplete 1/4 th of the work in a day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4.x&gt;y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 .x,y are whole number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I. x is an even prime,5&lt;7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 forgot the remaining one question of this sectio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5 questions on data interpretatio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 It was very very easy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a puzzle test of classification type consisting of 5 questions based on given data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 (it can be easily solved by using the tabular method of solving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t is similar to 1st question in 1st exercise of classification type questions of puzzle test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5 questions on syllogism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   (very simple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ection 2:english tes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       40 questions--35 minut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a paragraph is give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5 questions regarding the paragraph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another paragraph is give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5 questions regarding the paragraph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10 questions on correction of sentenc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 (mostly related to tense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10 question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find out the best alternative for the underlined part of given sentence from the give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option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-10 questions on theme detectio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nterview: it was about 20 minut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excuse me si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plz comin take ur sea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 so u r gowthami mokshagunda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no sir its mokshagundam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so is that ur sur name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yes si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so u r a computer science student.why u chose computer science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now a days computers r ruling the world so to lead in this world i felt that i should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 be familiar with computers and technology so i have chosen computer science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do you think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190&amp;pgcount=1&amp;prio=11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computer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re helping us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yes si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many people argue that use of computers is leading to unemployment..what do u say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 getting a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190&amp;pgcount=1&amp;prio=11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job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or being employed is based on our capabilities.we should be adoptable to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190&amp;pgcount=1&amp;prio=11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technology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. we cant find fault with computers for that. computer r helping us in many ways like ....etc etc...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looking into my resume hmm extra curriculars this is the part in which am very much interested..so u presented a paper on IDS...can u explain briefly about that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i explained about my pap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so you got first prize in skit..can u explain about the theme,the whole team work,the way u plannaed, ur role etc...in 5 minut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 i explained about the whole idea..etc etc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so u organised many events of your college...tell me how you did all those.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bla bla bla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suppose you are in a team of five members and your team is given a task and two members of your team are not involving in the work..what do you do to get them involved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I will be friendly and try to convince them by explaining about the task,nature of work,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ow they get benefited by doing that--------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still there is no change then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then there is a need for optimal decision i.e.,complaint to the lead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this is the answer am expecting..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o do u have any questions to ask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yes si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ya plz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what kind of technical stuff is needed to get into infosys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nothing...technically every aspect will be taught to u at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190&amp;pgcount=1&amp;prio=11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training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period..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if I get selected now what should I learn before getting into Infosys?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r:hmm...concentrate on your area of improvement.your language and accent is good you hav good academic qualification..but there are some grammatical mistakes in your language..though they are unnoticable,rectifying them brings a difference...so try to rectify that..thats all..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ok gowthami...thank u u can go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e:thank u sir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preperation I had: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rs agarwal verbal reasoning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for   theme detection,puzzle test,question-statements,analogy,data sufficiency,data interpretation,syllogism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syllogisms: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keywords:all,no,some,some no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f all premises have keywords----venn diagram method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f some premises have keywords----tabular method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f none of the premises have keywords----general thinking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 rouch view of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rs agarwal non verbal questions on series figur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rs agarwal aptitude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or english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jvr english grammar book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top 100 words for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190&amp;pgcount=1&amp;prio=11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gre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  and some basic grammar rules i have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  wren n martin is also preferred by many but i havnt seen da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d also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hakuntala devi 'puzzles for u'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puzzles by george summers-------go for these puzzles if possible not so importan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tense forms: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if i go i shall meet ur broth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if i went i would meet ur broth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if i had gone i would have met ur brother)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n attempting section 1 do the data interpretation at las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n section 2 do passages at last 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by gowthami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4:00Z</dcterms:created>
  <dc:creator>ravi</dc:creator>
  <dc:description/>
  <cp:keywords/>
  <dc:language>en-US</dc:language>
  <cp:lastModifiedBy>ravi</cp:lastModifiedBy>
  <dcterms:modified xsi:type="dcterms:W3CDTF">2010-08-11T10:55:00Z</dcterms:modified>
  <cp:revision>3</cp:revision>
  <dc:subject/>
  <dc:title/>
</cp:coreProperties>
</file>