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15" w:after="15"/>
        <w:ind w:left="15" w:right="15" w:firstLine="75"/>
        <w:rPr>
          <w:color w:val="252525"/>
        </w:rPr>
      </w:pPr>
      <w:r>
        <w:rPr>
          <w:color w:val="252525"/>
        </w:rPr>
        <w:t>1.Robert,raj and rasul always take dinner together.after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dinner each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will order either coffee or tea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a) if rasul orders coffee, raj orders what robert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orders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b)if raj orders coffee,rasul orders what robert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doesn't order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c) if robert orders tea,rasul orders what raj orders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who orders always same drink?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) rasul (ii)rasul&amp;robert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ii)all (iv)------- ans:all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2) major raj ,his brother ,daughters and son ar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always playing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mixed doubles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)mj.raj brother is playing across the net directly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opposite to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mj.raj's daughter. 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i) mj.raj's son is playing diagonally across the net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of the worst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players sibling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ii)each team made up of best and worste player of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the slot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who is the best player?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a)mj.raj (b)his brother (c)his son (d) insufficient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data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1) there are nine cards numbering 1-9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)card 5 is in centre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i) card 9 is in row in which card 5 is there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ii) card four is in same column in which card 9 is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present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v)card 1&amp;card 6 adjacent to each other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v) sum of each row is equal to 15 only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vi) sum of each diagonal is also 15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a) nine cards are arranged in three rows and thre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columns;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*) adjacent means two cards are in same row or sam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column next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to each other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*) note: consider all possible answers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)which of the following are definetly adjacent to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each other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ans;(1&amp;5) 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i) which two cards do not come definetly adjacent to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each other a)5&amp;4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(iii) the middle column adds up to (a) 15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iv) the middle column can't be added up to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x)10 y)15 z) 20 a) x&amp;z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possible tables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2 7 6 6 2 7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9 5 1 1 5 9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4 3 8 3 8 4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there are '3' casters in a village margons, adhors,and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dravids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i)adhor women can't marry dravid men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ii) margon man can't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5&amp;pgcount=10&amp;prio=190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marry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dravid woman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iii) in a family son will get his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5&amp;pgcount=10&amp;prio=190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father'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caste and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daughter will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get his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5&amp;pgcount=10&amp;prio=190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mother'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caste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iv) there is no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5&amp;pgcount=10&amp;prio=190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children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out of wedlock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v) other combination's are allowed except abov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combinations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questions: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i)adhor females can heve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i) ii) iii)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4) if two dravidan's got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5&amp;pgcount=10&amp;prio=190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marriage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it is impossible for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/>
      </w:pPr>
      <w:r>
        <w:rPr>
          <w:color w:val="252525"/>
        </w:rPr>
        <w:t>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i)to have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10:00Z</dcterms:created>
  <dc:creator>ravi</dc:creator>
  <dc:description/>
  <cp:keywords/>
  <dc:language>en-US</dc:language>
  <cp:lastModifiedBy>ravi</cp:lastModifiedBy>
  <dcterms:modified xsi:type="dcterms:W3CDTF">2010-08-11T11:10:00Z</dcterms:modified>
  <cp:revision>3</cp:revision>
  <dc:subject/>
  <dc:title/>
</cp:coreProperties>
</file>