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hiii everybody,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irst of all i want to thank freshers world for assisting me in getting this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911&amp;pgcount=1&amp;prio=4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job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b/>
          <w:bCs/>
          <w:color w:val="252525"/>
          <w:sz w:val="18"/>
          <w:szCs w:val="18"/>
        </w:rPr>
        <w:t>APTITUDE:</w:t>
      </w:r>
      <w:r>
        <w:rPr>
          <w:rFonts w:cs="Verdana" w:ascii="Verdana" w:hAnsi="Verdana"/>
          <w:b/>
          <w:bCs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nsosys paper doesnt consist of any maths. they only test the analytical n logical skills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ollow RS AGARWAL for that its more than enough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0 days preparation should do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practice more n more...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or puzzles follow shakuntala devi. for us they werent asked much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patterns i.e the next figure in series questions will be a bit difficult practice them more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ime management is important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o whatever u u know first n asap.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en dont leave any question put guesses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b/>
          <w:bCs/>
          <w:color w:val="252525"/>
          <w:sz w:val="18"/>
          <w:szCs w:val="18"/>
        </w:rPr>
        <w:t>INTERVIEW: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e interviewer will be an elderly man or woman who is an army officer or any one who served the country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ey will be very cool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f u have done ur aptitude well u r almst into the company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e qualities they will c in u is ur confidence, how truthful u are. when they give shakehand give it firmly becoz they can if ur tensed or not by it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ONT BLUFF ANYTHING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 was asked evrything about my project work hw i started, my management, problems i faced and all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ell evrthing perfectly and always smiling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most imp: if they ask if u have any questtions say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b/>
          <w:bCs/>
          <w:color w:val="252525"/>
          <w:sz w:val="18"/>
          <w:szCs w:val="18"/>
        </w:rPr>
        <w:t>yes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d ask amthng or the other. dont say NO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ometimes u may be called for 2nd n 3rd time interview. Do that cooly.dont get tensed.say the same what u have told to the before interviewer. dont change anything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 no technical questions will be asked 99.9%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LL THE BEST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hope to c u there..:):)</w:t>
      </w:r>
      <w:r>
        <w:rPr>
          <w:rFonts w:cs="Verdana" w:ascii="Verdana" w:hAnsi="Verdana"/>
          <w:color w:val="252525"/>
          <w:sz w:val="18"/>
          <w:szCs w:val="18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0:00Z</dcterms:created>
  <dc:creator>ravi</dc:creator>
  <dc:description/>
  <cp:keywords/>
  <dc:language>en-US</dc:language>
  <cp:lastModifiedBy>ravi</cp:lastModifiedBy>
  <dcterms:modified xsi:type="dcterms:W3CDTF">2010-08-11T10:50:00Z</dcterms:modified>
  <cp:revision>3</cp:revision>
  <dc:subject/>
  <dc:title/>
</cp:coreProperties>
</file>