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Verdana" w:ascii="Verdana" w:hAnsi="Verdana"/>
          <w:color w:val="252525"/>
          <w:sz w:val="27"/>
          <w:szCs w:val="27"/>
        </w:rPr>
        <w:t>Hello Friends, This is Rahul Kumar from FET, GKV and I was selected by infosys on 7 Jan 2010 through pool campus recruitment conducted in COER, Roorkee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The whole procedure was as follows:-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1)Pre-Placement talk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2)Written test (Analytical thinking n logical Reasoning + Verbal ability test (English))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3)Interview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1)Pre-Placement talk:-Do listen to it carefully friends coz it helps u to know what kind of ppl. infy is lookin for n helps u to prepare better for interview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2)Written test comprised of 2 pprs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i) Reasoning  section:- It comprised of 30 questions in 40 mins. containing 2 puzzles with 5 ques each.5 figurative series questions,5 questions from data sufficiency,5 ques from D.I n Syllogism each. (These two saved me.....).Try to score as high as u can as question is really easy n sectional cut off matters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Just go with the Basic study material of any MBA preparation coaching. (I opted for TIME's)...Thats more than enough....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or either go with R.S . Aggrwal-verbal n non-verbal reasoning....pay more stress on verbal reasoning....n for D.I just have a look @ R.S.Aggrwal Quant buk.....Thats it...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ii) English section:-40 questions in 35 mins n u might feel time is less but believe me its not....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it consisted of 2 big RC's (Attempt dem @ last as its tym takin) wid 5 ques each, Fill in d blanks, sentence correction, questions on replacing d phrases wid suitable meaning n theme detection....small questions....read dem once n u wll find d answer...For RC's better read d questions first n den start reading d passage......once u come across ne of d answr mark it in ur answer sheet.....sometimes u don't have to read d whole passage n it saves time......For grammar go for ne basic grammar book (have a look at TENSES,PREPOSITIONS,ARTICLES etc.) or again go for basic TIME's study material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3)Interview :-HRs in infy r really cool n dey make u relax once u enter d interview room.No puzzle was asked to me in my interview...mine was a ladies HR n she was really a very cool lady.....Just a few Questions based on my resume but nothing technical(no need 2 wrry).....until u mention ne project......u jst need to backup ur strengths written in ur resume wid examples......dnt lie or try to dominate dem.....dey r smart enough......just be cool n be confident n maintain ur smile.....basically dey wll check ur communication skills n ur confidence.....my intrvw lasted for almost 20 mins........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n Finally results were announced @ 1 A.M in d morning.......3 hours after d interview.........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and BINGO!!!!....i was one among the 22 lucky students selected from our college.......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Best of luck guys n i hope u find my experience helpful....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Don't forget to take help from ur seniors...it really helps u a lot in preparation......</w:t>
      </w:r>
      <w:r>
        <w:rPr>
          <w:rFonts w:cs="Verdana" w:ascii="Verdana" w:hAnsi="Verdana"/>
          <w:color w:val="252525"/>
          <w:sz w:val="27"/>
          <w:szCs w:val="27"/>
        </w:rPr>
        <w:br/>
      </w:r>
      <w:r>
        <w:rPr>
          <w:rStyle w:val="Applestylespan"/>
          <w:rFonts w:cs="Verdana" w:ascii="Verdana" w:hAnsi="Verdana"/>
          <w:color w:val="252525"/>
          <w:sz w:val="27"/>
          <w:szCs w:val="27"/>
        </w:rPr>
        <w:t>Thanks for reading......: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6:00Z</dcterms:created>
  <dc:creator>ravi</dc:creator>
  <dc:description/>
  <cp:keywords/>
  <dc:language>en-US</dc:language>
  <cp:lastModifiedBy>ravi</cp:lastModifiedBy>
  <dcterms:modified xsi:type="dcterms:W3CDTF">2010-08-11T10:56:00Z</dcterms:modified>
  <cp:revision>3</cp:revision>
  <dc:subject/>
  <dc:title/>
</cp:coreProperties>
</file>