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ab/>
        <w:t>TATA INFOTECH</w:t>
      </w:r>
    </w:p>
    <w:p>
      <w:pPr>
        <w:pStyle w:val="PlainText"/>
        <w:rPr/>
      </w:pPr>
      <w:r>
        <w:rPr/>
        <w:tab/>
        <w:tab/>
        <w:tab/>
        <w:tab/>
        <w:t>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B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Depreciation:  deflation, depression, devaluation, fall, slu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Depricate : feel and express disapproval, </w:t>
      </w:r>
    </w:p>
    <w:p>
      <w:pPr>
        <w:pStyle w:val="PlainText"/>
        <w:rPr/>
      </w:pPr>
      <w:r>
        <w:rPr/>
        <w:t>3. incentive : thing one encourages one to do (stimulu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Echelon : level of authority or responsibility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Innovation : make changes or introduce new th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Intermittent : externally stopping and then star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Detrimental: harmfu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Conciliation : make less angry or more friend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orthodox: conventional or traditional, superstit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fallible : liable to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volatile : ever chang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manifest: clear and obvio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connotation : suggest or implied meaning of ex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Reciprocal: reverse or oppos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Agrarian : related to agricul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vacillate : undecided or dilem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expedient : fitting proper, desir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simulate : produce artificially resembling an existing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access : to approa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compensation: sal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Truncate : shorten by cut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adherence : sti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Heterogenous: non similar th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surplus : excess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. Assess : determine the amount or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Congnizance : knowled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. retrospective : re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.naive : innocent,rus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. equivocate : tallying on both sides, lie, misl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. Postulate : frame a the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. latent : dormant, secr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. fluctuation : wavering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. eliminate : to red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. Affinity : strong li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. expedite : has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. console : to show sympath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. adversary : op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affable : lovable or approach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. Decomposition : rot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 agregious : apart from the crowd, especially b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. conglomaration: group, coll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berration: devi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. aurgury : predi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. crediability : ability to common belief, quality of being credi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.coincident: incident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.Constituent : accompan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. Differential : having or showing or making use o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. Litigation : engaging in a law su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.Maratorium: legally or offficiallly determined period of dealy before</w:t>
      </w:r>
    </w:p>
    <w:p>
      <w:pPr>
        <w:pStyle w:val="PlainText"/>
        <w:rPr/>
      </w:pPr>
      <w:r>
        <w:rPr/>
        <w:t>fulfillment of the agreement of paying of deb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. negotiate : discuss or barg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. preparation : act of prepa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. Preponderant : superiority of power or qu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.  relevance : quality of being relev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. apparatus : applianes</w:t>
      </w:r>
    </w:p>
    <w:p>
      <w:pPr>
        <w:pStyle w:val="PlainText"/>
        <w:rPr/>
      </w:pPr>
      <w:r>
        <w:rPr/>
        <w:t>55. Ignorance : blindness, in experi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. obsession: complex enthusiasm</w:t>
      </w:r>
    </w:p>
    <w:p>
      <w:pPr>
        <w:pStyle w:val="PlainText"/>
        <w:rPr/>
      </w:pPr>
      <w:r>
        <w:rPr/>
        <w:t>57. precipitate : speed,a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ter Ser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are too tough. Maintain time     26 questions ----- 10m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 C BDEFGI   -  I  H K J L    ANS:  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IZBEYCIXDI  -  GENJW     ANS;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DGJMP   - RWTS    ANS; 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BCEFGIJK - MLONP    ANS; M   nOTE: MLONP ARE GIVEN OP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ABFGKLPQ - TSVUW   ANS;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JWXUVST  -  QPSET   ANS; Q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ARHXYTDTWST   - NPTKR   ANS; 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.FMBIPZVIEV  - IRYOU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NZI YCX KWF - JFVMY  ANS;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AASASPASPKA - RQTSU  ANS;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AECPS - TRUE ANS;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BBPRDDLNFFIK - HQJIK   ANS'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AZEXIVMT - RQNSO    ANS: Q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ABDGKP  -  LIWUX    ANS: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BCDAEGHIFJLMN   LKNMO   ANS: 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XWEFGVUHIJK  -  PNSRT  ANS: 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ODJTOPQNOERT  - QOUVW   ANS;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PRNUUPEJRBB - HVUNE  ANS: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LULMGMNFNPS - ONQPS ANS: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QUESTIONS ARE NOT IN SEQUENC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ERIC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420% OF 7.79 = 32.7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3427 / 16.53 = 2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10995 /95 = 115.73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43+557-247 =3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3107*3.082= 95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48.7 + 24.9 - 8.7 = 64.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525.0/47.8 = 11</w:t>
      </w:r>
    </w:p>
    <w:p>
      <w:pPr>
        <w:pStyle w:val="PlainText"/>
        <w:rPr/>
      </w:pPr>
      <w:r>
        <w:rPr/>
        <w:t>8. (135-30-14)*7 - 6 +2 = 3</w:t>
      </w:r>
    </w:p>
    <w:p>
      <w:pPr>
        <w:pStyle w:val="PlainText"/>
        <w:rPr/>
      </w:pPr>
      <w:r>
        <w:rPr/>
        <w:t>9.3/8 * 5.04=1.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697 /219 =3.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8/64 +64/16 = 4.14</w:t>
      </w:r>
    </w:p>
    <w:p>
      <w:pPr>
        <w:pStyle w:val="PlainText"/>
        <w:rPr/>
      </w:pPr>
      <w:r>
        <w:rPr/>
        <w:t>12.298*312/208 = 453.54</w:t>
      </w:r>
    </w:p>
    <w:p>
      <w:pPr>
        <w:pStyle w:val="PlainText"/>
        <w:rPr/>
      </w:pPr>
      <w:r>
        <w:rPr/>
        <w:t>13. 0.33 *1496 /13 = 37.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0.26 + 1/8 = 0.3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66.17+1/3= 67.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2.84+1/4= 3.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33% OF 450 = 148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907.54 / 0,3073= 30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tHERE ARE two categories of persons in ratio A, b i.e.A:B = 2:3 A type</w:t>
      </w:r>
    </w:p>
    <w:p>
      <w:pPr>
        <w:pStyle w:val="PlainText"/>
        <w:rPr/>
      </w:pPr>
      <w:r>
        <w:rPr/>
        <w:t xml:space="preserve">earns 2.5 dollars/hr and B type 1 dollar/hr  total money earnedby both is </w:t>
      </w:r>
    </w:p>
    <w:p>
      <w:pPr>
        <w:pStyle w:val="PlainText"/>
        <w:rPr/>
      </w:pPr>
      <w:r>
        <w:rPr/>
        <w:t>24dollars. then total number of pers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Question not cl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owing running - n hours -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dium running -            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st running -   k hours  -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nA+k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Tottal balls z,red balls N remaining are blak balls,then %of black</w:t>
      </w:r>
    </w:p>
    <w:p>
      <w:pPr>
        <w:pStyle w:val="PlainText"/>
        <w:rPr/>
      </w:pPr>
      <w:r>
        <w:rPr/>
        <w:t>balls equal to  Ans: z-n/z*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2. Multiplication three digits and two digits number will result th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HInt: four digit number first number must be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A= C;B=2D what should be do to make the ratio same. i.e.a/b = c/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multiply A by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P- Total number of compoent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= defective number of compoent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%of non defective equals to p-q/p*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. Cost of article x,first discount is y% of cost, seconddiscount is z%</w:t>
      </w:r>
    </w:p>
    <w:p>
      <w:pPr>
        <w:pStyle w:val="PlainText"/>
        <w:rPr/>
      </w:pPr>
      <w:r>
        <w:rPr/>
        <w:t>of cost .  The price of x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x(1-y/100)(1-z/1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Prime number   a) 119 b) 115 c) 127 d) none   Ans: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7. A/B = C;C&gt;D the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A is always greater than 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.B&gt;Cand A&lt;Cwhich of the following is lar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(A+B)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. H hours  - S salary; xhours - Medical leave, then salary/hr =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s/H-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.(1/6of 596) /(0.695) = 1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1.All dogs are ca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rats are do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all rats are ca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2.35-30+4/7-5+1  = ?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.10995 + 95 = ?</w:t>
      </w:r>
    </w:p>
    <w:p>
      <w:pPr>
        <w:pStyle w:val="PlainText"/>
        <w:rPr/>
      </w:pPr>
      <w:r>
        <w:rPr/>
        <w:t>Ans: 110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.Salary 'S' per month,1 type of tax is xRs. second type of tax is y Rs</w:t>
      </w:r>
    </w:p>
    <w:p>
      <w:pPr>
        <w:pStyle w:val="PlainText"/>
        <w:rPr/>
      </w:pPr>
      <w:r>
        <w:rPr/>
        <w:t>then % of take h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s-(x+y)/s *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.All physicians are brow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balancians are physici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not k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. B&gt;A then which expression will be highest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. K,L -- Men ;X, Y -&gt;  Ans:kX + 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. If A,B are same number, which one of the following doesnot satisfy</w:t>
      </w:r>
    </w:p>
    <w:p>
      <w:pPr>
        <w:pStyle w:val="PlainText"/>
        <w:rPr/>
      </w:pPr>
      <w:r>
        <w:rPr/>
        <w:t>this Ans: A*B/B**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. X- bulbs'; y - broken; % of non broken bulbs Ans: x-y/x*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. Adding X, Y to A equals to Ans: a (large express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.Salary s permonth, tax x% of the salry, r% of salary is deducted what</w:t>
      </w:r>
    </w:p>
    <w:p>
      <w:pPr>
        <w:pStyle w:val="PlainText"/>
        <w:rPr/>
      </w:pPr>
      <w:r>
        <w:rPr/>
        <w:t>is the in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s*(1-(x+R)/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2. Add three digits and two digits numbers the first digit i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1 (four digit number starting with on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. 0.512 * large number =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divide the given number by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4.In 10% balls 5 are defective, % of defectiv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50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.6.29% of 2.8 = 0.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.0.398*456=181.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.0 &lt; x&lt;1 which is gre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) 1/x**2   b) 1/x c) x d) x**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.c = a/b; a-1 = c, what is the relation between a and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 b = a/a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.The sum of 7 consecutive odd numbers interms with 27 asfourth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s:189 (question not clea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bal time is enough. But for numerical and letter series,timeis not</w:t>
      </w:r>
    </w:p>
    <w:p>
      <w:pPr>
        <w:pStyle w:val="PlainText"/>
        <w:rPr/>
      </w:pPr>
      <w:r>
        <w:rPr/>
        <w:t xml:space="preserve">enough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here Iam giving flow chart answersin sequence.  These answers are</w:t>
      </w:r>
    </w:p>
    <w:p>
      <w:pPr>
        <w:pStyle w:val="PlainText"/>
        <w:rPr/>
      </w:pPr>
      <w:r>
        <w:rPr/>
        <w:t>perfectly in sequence,donot worry, youcan keep these answers blind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7 flow charts we know only 6 flow charts answ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not thinkabout these answers are correct or not , these are 100%</w:t>
      </w:r>
    </w:p>
    <w:p>
      <w:pPr>
        <w:pStyle w:val="PlainText"/>
        <w:rPr/>
      </w:pPr>
      <w:r>
        <w:rPr/>
        <w:t>correct.  We tested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   D    B    A  E  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</w:t>
        <w:tab/>
        <w:t>D   E C E 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C  B D  B  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D B  D C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C E A D E</w:t>
      </w:r>
    </w:p>
    <w:p>
      <w:pPr>
        <w:pStyle w:val="PlainText"/>
        <w:rPr/>
      </w:pPr>
      <w:r>
        <w:rPr/>
        <w:t>6. B C D A 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hurry, I typed. Please cooper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del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ection 1  synonyms :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2 numerical ability :   26questions 8m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3 letter series : 26 questions 10m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4 reasoning type : 14 questions 20m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ion 5 flow charts : 7 questions 35m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sectionis having separate time. I could not complete letter series,</w:t>
      </w:r>
    </w:p>
    <w:p>
      <w:pPr>
        <w:pStyle w:val="PlainText"/>
        <w:rPr/>
      </w:pPr>
      <w:r>
        <w:rPr/>
        <w:t>numerical ability questions in time. Flow chartssection i kept within 5</w:t>
      </w:r>
    </w:p>
    <w:p>
      <w:pPr>
        <w:pStyle w:val="PlainText"/>
        <w:rPr/>
      </w:pPr>
      <w:r>
        <w:rPr/>
        <w:t>min afterwards I cam back. If they see I will fuck you.  So be c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oup discussion topic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Brain drain: i.e. related to why immigration to U.S; I opposed</w:t>
      </w:r>
    </w:p>
    <w:p>
      <w:pPr>
        <w:pStyle w:val="PlainText"/>
        <w:rPr/>
      </w:pPr>
      <w:r>
        <w:rPr/>
        <w:t>partially and supported parti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Electronic media effect;  Internet, TV ,Email multimed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G.D they won't eliminate so many people.  but you have participate</w:t>
      </w:r>
    </w:p>
    <w:p>
      <w:pPr>
        <w:pStyle w:val="PlainText"/>
        <w:rPr/>
      </w:pPr>
      <w:r>
        <w:rPr/>
        <w:t>with enthusiasm.You talk something. Interview as usual, stereoscopic</w:t>
      </w:r>
    </w:p>
    <w:p>
      <w:pPr>
        <w:pStyle w:val="PlainText"/>
        <w:rPr/>
      </w:pPr>
      <w:r>
        <w:rPr/>
        <w:t xml:space="preserve">questions.like TC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47:00Z</dcterms:created>
  <dc:creator>anna_2</dc:creator>
  <dc:description/>
  <cp:keywords/>
  <dc:language>en-US</dc:language>
  <cp:lastModifiedBy>Cradhakrish</cp:lastModifiedBy>
  <dcterms:modified xsi:type="dcterms:W3CDTF">2005-04-15T08:47:00Z</dcterms:modified>
  <cp:revision>2</cp:revision>
  <dc:subject/>
  <dc:title>                        </dc:title>
</cp:coreProperties>
</file>