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ample Paper – 2008</w:t>
      </w:r>
    </w:p>
    <w:p>
      <w:pPr>
        <w:pStyle w:val="Normal"/>
        <w:jc w:val="center"/>
        <w:rPr/>
      </w:pPr>
      <w:r>
        <w:rPr>
          <w:rFonts w:cs="Arial" w:ascii="Verdana" w:hAnsi="Verdana"/>
          <w:b/>
        </w:rPr>
        <w:t>Class – XII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Subject - Chemistr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Why is glass considered a super cooled liquid liquid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2.In a process adsorbate and adsorbent are held by strong force like a chemicalbond.Name the type of adsorption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Why NH3 has higher boiling point than PH3 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Name the oxometal anion of the first series of the transition metal in which the metal exhibit same oxidation state equal to the group number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rite IUPAC name of CH3 CH(Cl)CH(Br)CH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6.Why CH3CHO is more reactive than CH3 CHO towards nucleophilic addition reaction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Is â€“[CH2 -CH (C6 H 5) -]n a homopolymer or a copolymer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Why do we require artificial sweeting agent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N2 is bubbled through water at 293K .How many milli moles of N2 would dissolve in 1 lt of water.Assume that N2 exerts a partial pressure of .987 bar.Given that Henryâ€™s law constant for N2 is 76.48 b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 gm glucose is dissolved in 1Kg of water .At what temperature will water boil at 1.013 bar. Kb for water is .52 KKg / mol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0.The conversion of molecules X to Y follows second order kinetics.If concentration of X is increased to three times how will it affect the rate of formation of Y.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Explai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Why elements of 3d series have irregular E 0 valu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Which is a stronger reducing agent Cr ++ or Fe +++ 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Expla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Bi + act as strong oxidizing agen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Nitrogen do not from pentahalid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Explain Lanthanoid Contraction and its consequences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Explain with one example (a) Carbylamine Reaction (b) Kolbe reac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What happens when D- Glucose is treated with (a) HI (b) HNO 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Define (a) Peptide Linkage (b) Primary Structure of prote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Write monomers of (a) Teflon (b) Bakeli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What are cationic detergents.Explain with one exampl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Explain (a) Why o-nitrophenol has lower boiling point than p - nitrophenol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Give mechanism of the reaction when ethanol is heated with sulphuric acid at 443 K temperatur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Aluminium has cubic close packed structure its metallic radius is 125pm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What is the length of the side of the unit cell 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How many unit cells are there in 1cm3 of Al.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(a)Why do non ideal solution show negative deviation.Explain with an exampl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Why osmotic pressure is preffered to determine the molecular mass of macromolecul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Why do abnormal values of molecular mass is obtained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Define Raoultâ€™s law for non volatile solut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The following data were obtained during the first order decomposition of N2 O5 at constant volu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N2O5 -------Ã  2N2O4 + O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.N. TIME (sec) TOTAL PRESSURE (atom.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0 .5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100 .51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Calculate rate constan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Expla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Colloid is not a substance but a state of substanc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Why is adsorption always exothermic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 (a) How is cast iron different from pig iron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Explain Zone refining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(a) Write linkage isomer of [Co (NH3 )5 NO2 ] Cl 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Explain the splitting of d-orbital in a octahedral complex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Expla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Why preparation of chloroalkane by the action of SOCl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alcohol is preferred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Why is H2SO4 not used during the reaction of alcohol with KI.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 Why p-isomer of dihalobenzene has M.P. 70o to 100 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gher than ortho and meta isomer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Find A,B,C,D,E and F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zene is heated with nitric acid and sulphuric acid to give A.Treatment of A with hydrochloric acid and Sn gives B.B is treated with nitrous acid and hydrochloric acid in a ice cold solution to give C. C is treated with CuCN to give D. D is treated with LiAlH4 to give E.C on treatment with F gives C6H5 N=N C6H5 O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(a) Calculate E.M.F. of the cell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(s) + 2Ag+ (.002M) ----Ã  Ni++ (.160M) + 2Ag(s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ocell=1.05V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Explain the variation of molar conductivity of strong and weak electrolyte with dilution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Molar conductivity of NaCl, HCl and NaAc are 126.4,425.9 and 91 S cm2 /mole calculate molar conductivity of HAc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Write anode and cathode reactions of a secondary cell,when charging and discharging is taking place by explaining lead storage batter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Explai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why PCl3 fumes in air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Why oxygen does not show +6 stat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 Why higher concentration of O3 are explosiv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(d) Why Cl2 act as bleaching agent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) How is xenon oxide is prepared.Draw its structur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Why all the bonds in PCl5 are not of equal length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Why H2S is less acidic than H2Se 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 How is O3 estimated quantitatively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) Whf fluorine has lower electron gain enthalpy than chlorin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e) What inspired N.Bartlett for carrying out reaction betbeen Xe And PtF6 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(a) Give a chemical test to distinguish betbeen CH3CHO and CH3COCH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Convert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 Benzaldehyde to benzoic aci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 Benzoic acid to benzamid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i) 4- methyl acetophenone to benzenedicarboxylic acid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 Give a chemical test to distinguish CH3COOH and C6H5COO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 Convert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) Acetaldehyde into 2-propano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) Toluene into benzaldehyd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ii) Ethane into But-2e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89.4pt;margin-top:299.55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2:00:00Z</dcterms:created>
  <dc:creator>abc</dc:creator>
  <dc:description/>
  <cp:keywords/>
  <dc:language>en-US</dc:language>
  <cp:lastModifiedBy>PREET</cp:lastModifiedBy>
  <dcterms:modified xsi:type="dcterms:W3CDTF">2008-12-30T14:59:00Z</dcterms:modified>
  <cp:revision>11</cp:revision>
  <dc:subject/>
  <dc:title>Subject - Chemistry</dc:title>
</cp:coreProperties>
</file>