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PANY NAME : Syntel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----------------------------------------------------------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E OF TEST : 23 Aug 2004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----------------------------------------------------------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LACE OF TEST: Shreds, Cochin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----------------------------------------------------------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ODE </w:t>
        <w:tab/>
        <w:t xml:space="preserve">   : Off-Campus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-----------------------------------------------------------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DURATION     :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HTMLTypewriter"/>
          <w:rFonts w:cs="Times New Roman"/>
          <w:b/>
          <w:caps/>
          <w:color w:val="FF0000"/>
          <w:sz w:val="28"/>
          <w:szCs w:val="28"/>
          <w:u w:val="single"/>
        </w:rPr>
        <w:t>syntel questions shreds cochin 23</w:t>
      </w:r>
      <w:r>
        <w:rPr>
          <w:rStyle w:val="HTMLTypewriter"/>
          <w:rFonts w:cs="Times New Roman"/>
          <w:b/>
          <w:caps/>
          <w:color w:val="FF0000"/>
          <w:sz w:val="28"/>
          <w:szCs w:val="28"/>
          <w:u w:val="single"/>
          <w:vertAlign w:val="superscript"/>
        </w:rPr>
        <w:t>RD</w:t>
      </w:r>
      <w:r>
        <w:rPr>
          <w:rStyle w:val="HTMLTypewriter"/>
          <w:rFonts w:cs="Times New Roman"/>
          <w:b/>
          <w:caps/>
          <w:color w:val="FF0000"/>
          <w:sz w:val="28"/>
          <w:szCs w:val="28"/>
          <w:u w:val="single"/>
        </w:rPr>
        <w:t xml:space="preserve"> august</w:t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: 25 questions (ENGLISH) in 15 minutes</w:t>
      </w:r>
      <w:r>
        <w:rPr>
          <w:rFonts w:eastAsia="Courier New"/>
          <w:b/>
          <w:caps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I: 45 questions (QUANTITATIVE) in 45 minutes</w:t>
      </w:r>
      <w:r>
        <w:rPr>
          <w:rFonts w:eastAsia="Courier New"/>
          <w:b/>
          <w:caps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II: 30 questons (REASONING) in 30 minutes</w:t>
      </w:r>
      <w:r>
        <w:rPr>
          <w:rFonts w:eastAsia="Courier New"/>
          <w:b/>
          <w:caps/>
          <w:sz w:val="22"/>
          <w:szCs w:val="22"/>
          <w:u w:val="single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we were first asked to do section II and then section I..... 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SECTION I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QUANTITATIVE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(TIME IS A SEVERE CONSTRAINT)</w:t>
      </w:r>
      <w:r>
        <w:rPr>
          <w:rFonts w:eastAsia="Courier New"/>
          <w:b/>
          <w:sz w:val="22"/>
          <w:szCs w:val="22"/>
          <w:u w:val="single"/>
        </w:rPr>
        <w:br/>
        <w:br/>
        <w:br/>
      </w:r>
      <w:r>
        <w:rPr>
          <w:rFonts w:eastAsia="Courier New"/>
          <w:sz w:val="22"/>
          <w:szCs w:val="22"/>
          <w:u w:val="single"/>
        </w:rPr>
        <w:br/>
      </w:r>
      <w:r>
        <w:rPr>
          <w:rStyle w:val="HTMLTypewriter"/>
          <w:rFonts w:cs="Times New Roman"/>
          <w:sz w:val="22"/>
          <w:szCs w:val="22"/>
        </w:rPr>
        <w:t>Qn 1.) (this was the first question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Maximum numbers that can be formed using all the 4 digits 6 4 8 1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without repetition and which is divisible by 9.( ans non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.) Find the number of sides of a regular convex polygon whose angl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is 40degrees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3.) a+b+c=0, then roots of ax^2+bx+c=0 i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1.imag    2.real   3.coincidental  4.zero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4.) Difference b/w the compound interest and simple interest fo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s.2500  for 2 years is given-----. find the rate of interest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5.) there was one more question on S.I and C.I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6.) the minimum number by which 60 is to be multiplied to generate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quare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 15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7.)  A monkey climbs 6 mts  and falls 3mts in alternate minutes.The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ime taken to climb a tree 60metres high?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35   b.37  c.32   d.34 (think the answer is 37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8.) (This was the second last question) A bucket contains z drops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nd it leaks x drops in t secs.then the time required to empty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bucket(in minutes)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9.) 6 pipes fill or empty the cistern. find the number of emptying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pipes iff it takes 18hrs to fill and 18 hrs to empty.... (don'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emember the question exactly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10.)  the largest no: which is a factor of 1080 and 729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1.) No: of spheres of radius 1 that can be got from sphere of radiu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(or diameter don't recall) 8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2.) (think the last but three question)Travelling at 3/4th the spee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 man is 20 minutes later then speed is?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3.) there are 6 keys and 6 locks. then number of combinations to b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ried out to get the actual solution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5^6  b.6^5 (don't remember the rest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4.) choosing 2 people out of 10 in how many combinations can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articular person(some name) be always included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5.) from  6 white balls and 7 black balls probability that 2 ball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drawn at random are of the same color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6.) if a sales man gets successive gain of 15% and 20% then h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ctual gain?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38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7.) a string of pearls such that 1/3 is lost  and of that 1/4th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missing, remaining is 20 then actual number of pearls?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40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8.) a man gets a gain of x%. but if he had sold at twice the cos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rice, what will be his gain?(question not sure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2x     b.200-2x   c.100+x (not sure of the options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9.) a clock was 7mts behind the actual time on 3 p.m. on wednesday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nd 8 mts ahead of actual time on (not sure) 4 p.m. friday. when will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it show the correct time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0.) boat moves upstream in 6 hrs and covers the same distanc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downstream in 5 hrs. then speed of a raft floating?(accuracy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question not sur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1.) (this was the last question)  no idea what it stands for.......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ome kind of notation like S(P(M((D(a,b),2))):P(M(S(D(a,b),.......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options wer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1. ab         2.(a-b)^2           3.(a+b)^2           4.none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2.) if x men working x hrs per day can do x units of work in x days,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hen y men working y hrs/day would be able to complete how many unit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of work i y  days?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y^3/x^2 (question in R.S. Agarwal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3.) ( this was a question in the first page of the section II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booklet) a cone with radius----- and height -----. a hemispher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covers the cone such that base of hemisphere meets that of the cone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hen the enclose volume.....(R.S. Agarwal consists of simila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questions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24.) there was one more question on volume and surface area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5.)  1 Rs, 50 ps , 25 ps coins are in the ratio ---------, then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number of 50 ps coins if they sum to ------Rs. (similar question i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.S.Agarwal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6.)  there was one more question on coins i.e. abt getting a chan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of 10ps and 25 coins for ------Rs.(how many possible combinations o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o possibl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7.) x/y+y/x=40/21(don't remember the exact value, believe this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one) find x and y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there were 2 questions on train and one was like: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28.)  a goods train starts and after 2 hrs a passenger train a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4km/hr starts and overtakes the goods train after 4 hrs, then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peed of goods train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9.) 15hrs of boys work=6 hrs of women's work.  3/5 of the work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done by -----boys and -----women. How much time would b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question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32.) there was one question on triangle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33.) a figure was given a square with four corners shaded and aske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o find the area of the shaded portion.... ie area of square-area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regular octagon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This is all i can remember from section II</w:t>
      </w:r>
      <w:r>
        <w:rPr>
          <w:rFonts w:eastAsia="Courier New"/>
          <w:sz w:val="22"/>
          <w:szCs w:val="22"/>
        </w:rPr>
        <w:br/>
        <w:br/>
        <w:br/>
      </w:r>
      <w:r>
        <w:rPr>
          <w:rStyle w:val="HTMLTypewriter"/>
          <w:rFonts w:cs="Times New Roman"/>
          <w:sz w:val="22"/>
          <w:szCs w:val="22"/>
        </w:rPr>
        <w:t xml:space="preserve">                        </w:t>
      </w:r>
      <w:r>
        <w:rPr>
          <w:rStyle w:val="HTMLTypewriter"/>
          <w:rFonts w:cs="Times New Roman"/>
          <w:b/>
          <w:sz w:val="22"/>
          <w:szCs w:val="22"/>
          <w:u w:val="single"/>
        </w:rPr>
        <w:t>SECTION 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ENGLISH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(EASY)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PATTERN:</w:t>
      </w:r>
      <w:r>
        <w:rPr>
          <w:rFonts w:eastAsia="Courier New"/>
          <w:b/>
          <w:sz w:val="22"/>
          <w:szCs w:val="22"/>
          <w:u w:val="single"/>
        </w:rPr>
        <w:br/>
        <w:br/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 1.)    few questions on finding out the segment of sentenc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which is wrong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                  2.)    analogy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 (few i can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                  1.)   celebrate::marria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             ans.  lament::bereavement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       2.)   bouquet::flower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             ans.    chain::link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       3.)    germ::diseas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             ans.     war::destruction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                  4.)   (remember only the answer) 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                             ans.       book::pages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      3.)     to fill up the blanks in the sentences with the mos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ppropriate words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        4.)    to find the word opposite in meaning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             (few qns i can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1.)       equanamit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2.)       sequester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3.)      dormant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                         4.)      apathetic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       </w:t>
      </w:r>
      <w:r>
        <w:rPr>
          <w:rFonts w:eastAsia="Courier New"/>
          <w:sz w:val="22"/>
          <w:szCs w:val="22"/>
        </w:rPr>
        <w:br/>
        <w:br/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SECTION II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REASONING</w:t>
      </w:r>
      <w:r>
        <w:rPr>
          <w:rFonts w:eastAsia="Courier New"/>
          <w:b/>
          <w:sz w:val="22"/>
          <w:szCs w:val="22"/>
          <w:u w:val="single"/>
        </w:rPr>
        <w:br/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(TIME IS A CONSTRAINT)</w:t>
      </w:r>
      <w:r>
        <w:rPr>
          <w:rFonts w:eastAsia="Courier New"/>
          <w:b/>
          <w:sz w:val="22"/>
          <w:szCs w:val="22"/>
          <w:u w:val="single"/>
        </w:rPr>
        <w:br/>
        <w:br/>
        <w:br/>
      </w:r>
      <w:r>
        <w:rPr>
          <w:rStyle w:val="HTMLTypewriter"/>
          <w:rFonts w:cs="Times New Roman"/>
          <w:sz w:val="22"/>
          <w:szCs w:val="22"/>
        </w:rPr>
        <w:t xml:space="preserve">1.) (last question and the easiest) a simple flowchart whose step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re as follows. value of r and h are given, a and b=0 m=pi*r*r*h 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n=(pi*r*r*h)/3  if (m==n) do ------else b=4*pi*r*h print a and b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[DON'T REMEMBER IF conditon is m==n or m&lt;n]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.) (second last question this was also easy) it was abt a set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people talking 4 languages and then qns were abt who could act as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ranslator to whom ...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3.) there were 3 questions based on an argument given... question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were to find out which statement in the objectives given coul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trengthen the argument or to weaken the argument....(bit confusing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4.) blood relationship question( i remember all the statements given,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ough  not the question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 10 people in a family A B C are husbands D E F are wive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ltogether there are only 4 women. each family can have atmost 2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children and C has atleast 1 child. D and G are related to A. 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cannot be related to H and I and J are not related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5.) (this consists of the most confusing set of questions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 a set of statements are given and then questions were asked,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tatements were lik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 All A B C D E F are  Q'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 All A's are B'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 -----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---------(better leave this question for the last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6.) Alice works on Monday, Wednesday and Fri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 B  does not work on Wed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C   works only on Tuesday and someotherday(don't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D   does not work on Fri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E    works on all days except on  the first Monday and Thurs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 then questions like who all will be available on which days 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7.) question based on venn diagram given ......read the questio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roperly and then answer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8.) (first question) abt 4 buses with different seating capacity.an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different charges. and questions were to find out the minimum numbe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of trips required, the maximum charge, the second highest char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etc....</w:t>
      </w:r>
      <w:r>
        <w:rPr>
          <w:rFonts w:eastAsia="Courier New"/>
          <w:sz w:val="22"/>
          <w:szCs w:val="22"/>
        </w:rPr>
        <w:t xml:space="preserve"> </w:t>
        <w:br/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14:00Z</dcterms:created>
  <dc:creator>Irah</dc:creator>
  <dc:description/>
  <dc:language>en-US</dc:language>
  <cp:lastModifiedBy>surendra_reddy</cp:lastModifiedBy>
  <dcterms:modified xsi:type="dcterms:W3CDTF">2004-10-16T13:22:00Z</dcterms:modified>
  <cp:revision>7</cp:revision>
  <dc:subject/>
  <dc:title>      for more qps pls don’t hesitate to contact me// saadsalim2000@yahoo</dc:title>
</cp:coreProperties>
</file>