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nfosys Sample Test #1 Home</w:t>
      </w:r>
    </w:p>
    <w:p>
      <w:pPr>
        <w:pStyle w:val="Normal"/>
        <w:ind w:firstLine="1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Father's age is three years more than three times the son's ag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ter three years, father's age will be ten years more than twice the son's ag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at is the father's present age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: 33 years.                 (2 marks)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Find the values of each of the alphabets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N O O N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 O O 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+ M O O N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---------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J U N E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9326                         (2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re are 20 poles with a constant distance between each pole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car takes 24 second to reach the 12th pol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How much will it take to reach the last pole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41.45 seconds              (2 marks)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Let the distance between two poles = x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Hence 11x:24::19x:?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car is travelling at a uniform speed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driver sees a milestone showing a 2-digit number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ter travelling for an hour the driver sees another milestone with the same digits in reverse order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ter another hour the driver sees another milestone containing the same two digit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at is the average speed of the driver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45 kmph                                (4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minute and the hour hand of a watch meet every 65 minut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How much does the watch lose or gain time and by how much?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 Gains; 5/11 minutes                   (4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Ram, Shyam and Gumnaam are friend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Ram is a widower and lives alone and his sister takes care of him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hyam is a bachelor and his neice cooks his food and looks after his hous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umnaam is married to Gita and lives in large house in the same town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ita gives the idea that all of them could stay together in the house and share monthly expenses equally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uring their first month of living together, each person contributed Rs.25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t the end of the month, it was found that Rs 92 was the expense so the remaining amount was distributed equally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mong everyone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distribution was such that everyone recieved a whole number of Rupe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How much did each person recieve?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. Rs 2                                       (4 marks)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Hint: Ram's sister, Shyam's neice and Gumnaam's wife are the same person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our persons A, B, C and D are playing card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ach person has one card, laid down on the table below him, which has two different colours on either sid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colours visible on the table are Red, Green, Red and Blu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y see the color on the reverse side and give the following comment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: Yellow or Gree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: Neither Blue nor Gree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: Blue or Yellow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: Blue or Yellow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iven that out of the 4 people 2 always lie find out the colours on the cards each person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8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nfosys Sample Test #2 Home</w:t>
      </w:r>
    </w:p>
    <w:p>
      <w:pPr>
        <w:pStyle w:val="Normal"/>
        <w:ind w:firstLine="1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t 6'o a clock ticks 6 tim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time between first and last ticks is 30 second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How long does it tick at 12'o clock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: 66 sec.                 (2 marks)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ree friends divided some bullets equally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ter all of them shot 4 bullets the total number of bullets remaining is equal to the bullets each had after division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ind the original number divided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18                         (2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nitially   .    x          x        x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ow          x-4       x-4     x-4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Equation is   3x-12 = x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ship went on a voyag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ter it had travelled 180 miles a plane statrted with 10 times the speed of the ship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ind the distance when they meet from starting point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200miles.              (2 marks)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istance travelled by plane = 1/10 distance travelled by ship + 180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plete the Table given below: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ree football teams are there. Given below is the group table. Fill in the x's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layed Won Lost Draw Goals For Goals Agains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2 2 x x x 1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 2 x x 1 2 4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C 2 x x x 3 7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The filled table is given below                                (4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layed Won Lost Draw Goals For Goals Agains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2 2 0 0 7 1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 2 0 1 1 2 4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C 2 0 1 1 3 7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1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re are 3 societies A, B, C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lent cars to B and C as many as they had already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fter some time B gave as many tractors to A and C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s many as they have.  After sometime c did the same thing. At the end of this transaction each one of them had 24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ind the cars each orginally had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A had 39 cars, B had 21 cars &amp; C had 12 cars                   (4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re N stations on a railroad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fter adding X stations on the rail route 46 additional tickets have to be printed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ind N and X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. x=2  and N=11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Let initially, N(N-1) = 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ter adding,  (N+X)(N+X-1) =  t+46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y trail and error method                                       (4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iven that April 1 is tuesday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, B, C are 3 persons told that their farewell party was on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 - May 8, thursda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  - May 10,tuesda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C  - June 5, frida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ut of A, B, C only one made a completetly true statement concerning date,day and month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other told  two one told the day right and the other the date right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at is correct date, month, day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 B - (May 10) SUNDAY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  - June 6 (Friday).                                     (5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Bulls, Pacers, Lakers and Jazz ran for a contest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up, Sujit, John made the following statements regarding results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up said either Bulls or Jazz will definitely win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ujit said he is confident that Bulls will not win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John said he is confident that neither Jazz nor Lakers will win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en the result cameit was found that only one of the above three had made a correct statement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o has made the correct statement and who has won the contest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Sujith; Lakers                      (5marks 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Five people A ,B ,C ,D ,E are related to each other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Four of them make one true statement each as follows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 is my father's brother.       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 is my mother-in-law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iii)C is my son-in-law's broth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iv)A is my brother's wife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(i)   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iv) C                                 (10 marks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ome statements are given below: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L says all of my other four friends have mone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M says that P said that exactly one among them has mone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 says that L said that precisely two among them have money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ays that M said that three of the others have mone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, L and N said that they have mone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ll the above statement are false.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o has money &amp; who doesn't have any money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(5 marks)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man collects cigarette stubs and makes one full cigarette with every 8 stubs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f he gets 64 stubs how many full cigarettes can he smoke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8+1=9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soldier looses his way in a thick jungle. At random he walks from his camp but mathematically in an interesting fashion. First he walks one mile East then half mile to North. Then 1/4 mile to West, then 1/8 mile to South and so on making a loop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inally how far he is from his camp and in which direction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: Distance travelled in north and south directions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/2 - 1/8 + 1/32 - 1/128 + 1/512 - and so on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= 1/2/((1-(-1/4))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imilarly in east and west directions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/4 + 1/16 - 1/64 + 1/256 - and so on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= 1/(( 1- ( - 1/4))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dd both the answers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can 1000000000  be written as a product of two factors neither of them containing zeros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: 2 power 9 x 5 power 9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Conversation between two mathematcians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irst : I have three childern. The product of their ages is 36. </w:t>
      </w:r>
    </w:p>
    <w:p>
      <w:pPr>
        <w:pStyle w:val="Normal"/>
        <w:numPr>
          <w:ilvl w:val="4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f you sum their ages, it is exactly same as my neighbour's door number on my left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second mathematician verfies the door number and says that it is not sufficient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n the first says " Ok one more clue is that my youngest is really the youngest". Immmediately the second mathematician answers 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Can you answer the question asked by the first mathematician?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are the childeren ages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 1,6 and 6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Light glows for every 13 seconds . How many times did it glow between 1:57:58 and 3:20:47 am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 : 383 + 1 = 384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500 men are arranged in an array of 10 rows and 50 columns according to their height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allest among each row of all are asked to fall out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d the shortest among them is A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imilarly after resuming that to their original podsitions that the shortest among each column are asked to fall out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d the tallest among them is B 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ow who is taller among A and B 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 A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person with some money spends1/3 for cloths, 1/5 of the remaining for food and 1/4 of the remaining for travel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e is left with Rs 100/- 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much did he have with him in the begining 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: Rs 250/-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re are six boxes containing 5 , 7 , 14 , 16 , 18 , 29 balls of either red or blue in colour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me boxes contain only red balls and others contain only blu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ne sales man sold one box out of them and then he says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" I have the same number of red balls left out as that of blue "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ich box is the one he solds out 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: Total no of balls = 89 and (89-29 /2) = 60/2 = 30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d also 14 + 16 = 5 + 7 + 18 = 30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chain is broken into three pieces of equal lenths containing 3 links each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t is taken to a backsmith to join into a single continuous one 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many links are to to be opened to make it 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 : 2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rass in lawn grows equally thick and in a uniform rate.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t takes 24 days for 70 cows and 60 days for 30 cows to eat the whole of the grass.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many cows are needed to eat the grass in 96 days.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 : 20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g - grass at the beginning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r - rate at which grass grows, per da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y - rate at which one cow eats grass, per da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n - no of cows to eat the grass in 96 day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g + 24*r = 70 * 24 * 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g + 60*r = 30 * 60 * 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g + 96*r = n * 96 * 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olving, n = 20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nfosys Sample Test #6 Home</w:t>
      </w:r>
    </w:p>
    <w:p>
      <w:pPr>
        <w:pStyle w:val="Normal"/>
        <w:ind w:firstLine="1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From a vessel, 1/3rd of the liquid evaporates on the first day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n the second day 3/4th of the remaining liquid evaporate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at fraction of the volume is present at the end of the second day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50%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 orange glass has orange juice and white glass has apple juice both of equal volum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50ml of the orange juice is taken and poured into the apple juic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50ml from the white glass is poured into the orange glas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f the two quantities, the amount of apple juice in the orange glass and the amount of orange juice in the white glass,      which one is greater and by how much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The two quantities are equal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re is a 4 inch cube painted on all sid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is is cut down into of 1 inch cube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is the no of cubes which have no pointed sides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 8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am and Mala have a conversation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am says I am certainly not over 40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Mala says I am 38 and you are atleast 5 years older than m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ow Sam says you are atleast 39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ll the statements by the two are false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old are they really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Mala = 38 yrs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am  = 41 yrs.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Ram Singh goes to his office in the city, every day from his suburban hous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is driver Gangaram drops him at the railway station in the morning and picks him up in the evening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very evening Ram Singh reaches the station at 5 O' Clock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angaram also reaches at the same tim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ne day Ram Singh started early from his office and came to the station at 4 O' Clock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Not wanting to wait for the car he starts walking home. Mangaram starts at normal time, picks him up on the way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d takes him back house, half an hour earl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much time did Ram Singh walk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n a railway station, there are two trains going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ne in the harbour line and one in the main line, each having a frequency of 10 minutes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main line service starts at 5 o'clock and the harbour line starts at 5.02A.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man goes to the station every day to catch the first train that comes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is the probability of the man catching the first train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0.8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family X went for a vacation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nfortunately it rained for 13 days when they were ther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ut whenever it rained in the mornings, they had clear afternoons and vice versa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n all they enjoyed 11 mornings and 12 afternoon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many days did they stay there totally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18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survey was taken among 100 people to find their preference of watching T.V. programm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re are 3 channels. Given the no of people who watch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t least channel 1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t least channel 2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t least channel 3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o channels at all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tleast channels 1and 3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tleast channels 1 and 2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tleast channels 2 and 3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ind the no of people who watched all three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lbert and Fernandes have two leg swimming rac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oth start from opposite ends of the pool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n the first leg, the boys pass each other at 18 m from the deep end of the pool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During the second leg they pass at 10 m from the shallow end of the pool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oth go at constant speed but one of them is faster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Each boy rests for 4 seconds at the end of the first leg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is the length of the pool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Each alphabet stands for one digit in the following multiplication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 H I S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x     I S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--------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X F X X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X X U X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-----------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X X N X X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-----------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is the maximum value T can take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:  T max value = 4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ack to top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nfosys Sample Test #7 Home</w:t>
      </w:r>
    </w:p>
    <w:p>
      <w:pPr>
        <w:pStyle w:val="Normal"/>
        <w:ind w:firstLine="1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ack To Infosys Page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.An escalator is descending at constant speed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walks down and takes 50 steps to reach the bottom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 runs down and takes 90 steps in the same time as A takes 10 steps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many steps are visible when the escalator is not operating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150 steps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 Every day a cyclist meets a train at a particular crossing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road is straight before the crossing and both are travelling in the same direction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cyclist travels with a speed of 10 Kmph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ne day the cyclist comes late by 25 min. and meets the train 5km before the crossing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at is the speed of the train?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60 kmph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 There are five persons with surnames Mukherjee, Misra, Iyer, Patil and Sharma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re are 4 persons having first or middle name of Kumar, 3 persons with Mohan, 2 persons with Dev and 1 Anil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ither Mukherjee and Patil have a first or middle name of Dev or Misra and Iyer have their first or middle name of Dev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f Mukherkjee and Misra, either both of them have a first or middle name of Mohan or neither have a first or 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middle name of Mohan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ither Iyer or Sharma has a first or middle name of Kumar but not both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o has the first or middle name of Anil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Kumar Misra Dev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Mohan Iyer Dev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Kumar Patil Mohan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Mohan Sharma Kumar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oys are allowed to watch football at C.V.Raman auditorium subjected to conditions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boy over age 16 can wear overcoa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o boy over age  15 can wear cap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o watch the football either he has to wear overcoat or cap or both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boy with an umberella or above 16 or both cannot wear sweater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oys must either not watch football or wear sweater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is the appearence of the boy who is watching football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bird keeper has got P pigeons, M mynas and S sparrow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keeper goes for lunch leaving his assistant to watch the birds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uppose p=10, m=5, s=8 when the bird keeper comes back, the assistant informs the x birds have escaped. The bird keeper exclaims: "Oh no! All my sparrows are gone."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ow many birds flew away?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en the bird keeper comes back, the assistant told him that x birds have escaped. The keeper realised that atleast 2 sparrows have escaped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is minimum no of birds that can escape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wer the following questions based on the conditions from the choices A, B, C, D, E as described below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f a definete conclusion can be drawn from condition 1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f a definete conclusion can be drawn from condition 2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f a definete conclusion can be drawn from condition 1 and 2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f a definete conclusion can be drawn from condition 1 or 2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o conclusion can be drawn using both conditions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erson 1 says N&lt;5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erson says N5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erson 3 says 3N20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erson 4 says 3N10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erson 5 says N&lt;8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is the value of N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. No of persons who speak false being less than no of persons who tells the truth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2. Person 2 is telling the truth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. no of persong telling the truth is greater than no of persons telling lies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2. person 5 is telling the truth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re are N coins on a table and there are two players A &amp; B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You can take 1 or 2 coins at a time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person who takes the last coin is the loser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always starts first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If N=7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 can always win by taking two coins in his first chanse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 can win only if A takes two coins in his first chance.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B can always win by proper play 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one of the above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2. A can win by proper play if N is equal to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3  (b) 37  (c) 22  (d) 34  (e) 48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ns: (e.)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3. B can win by proper play if N is equal to </w:t>
      </w:r>
    </w:p>
    <w:p>
      <w:pPr>
        <w:pStyle w:val="Normal"/>
        <w:numPr>
          <w:ilvl w:val="4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25  (b)26  (c) 32  (d) 41  (e) none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. if N&lt;4, can A win by proper play always?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Yes  (b) No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wo twins have vertain peculiar charcteristic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ne of them always lies on Monday, Wednesday, Friday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other always lies on Tuesdays, Thursdays and Saturday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On the other days they tell the truth. You are given a conversation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erson A-- today is Sunday my name is Anil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Person B -- today is Tuesday, my name is Bill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What day is today?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Today is Tuesday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re is a safe with a 5 digit number as the key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4th digit is 4 greater than second digit, while 3rd digit is 3 less than 2nd digit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1st digit is thrice the last digit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re are 3 pairs whose sum is 11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Find the number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65292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hotel has two wings,the east wing and the west wing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me east wing rooms but not all have an ocean view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ll west wing rooms have a harbour view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The charge for all rooms is identical, except as follows :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Extra charge for all harbour view rooms on or above the 3rd floor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Extra charge for all ocean view rooms except those without balcony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Extra charge for some harbour rooms on the first two floor &amp; some east wing rooms without ocean view but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having kitchen facilities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ich of the following cannot be determined on the basis of the nformation given: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ether there are any rooms without a balcony for which an extra charge is imposed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ether any room without a kitchen or a view involves an extra charge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Whether two extra charges are impsed for any room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 only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I only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II only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I and III only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I, II and III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(This question is from 1999 Barrons GRE Guide model Test 3 - section 6, question 22)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s: (A)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ack to top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-- sandeep kumar &lt;smorthala@yahoo.com wrot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ate: Thu, 10 Aug 2000 07:40:48 -0700 (PDT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rom: sandeep kumar &lt;smorthala@yahoo.co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ubject: infosys-iitd.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o: nagesh &lt;bindupme@isc.rurkiu.ernet.in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it,delh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fosys-2000,iitdelh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re are 10 questions altogether.languages of al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uestions may not be exact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ut main theme is the sam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ll questions are logical in natur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part from these questions(duration-1 hour) the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e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  essay writing(15 min.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questions are as follows: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8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810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21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21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=====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Keep in touch.                                    :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andeep Kr.Morthala                            ::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: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EC10,Kumaon House                                :: </w:t>
      </w:r>
    </w:p>
    <w:p>
      <w:pPr>
        <w:pStyle w:val="Normal"/>
        <w:autoSpaceDE w:val="false"/>
        <w:ind w:firstLine="1080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IT Delhi                                         ::</w:t>
      </w:r>
    </w:p>
    <w:p>
      <w:pPr>
        <w:pStyle w:val="Normal"/>
        <w:autoSpaceDE w:val="false"/>
        <w:ind w:firstLine="67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ew Delhi-110 016.                           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::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Ph.No.6581283,6581129(011)                     ::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::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::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o You Yahoo!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Kick off your party with Yahoo! Invit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eastAsia="Verdana" w:cs="Verdana" w:ascii="Verdana" w:hAnsi="Verdana"/>
          <w:b/>
          <w:i/>
          <w:sz w:val="40"/>
          <w:szCs w:val="40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i/>
            <w:color w:val="0000FF"/>
            <w:sz w:val="40"/>
            <w:szCs w:val="40"/>
            <w:u w:val="single"/>
          </w:rPr>
          <w:t>http://invites.yahoo.com/</w:t>
        </w:r>
      </w:hyperlink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o You Yahoo!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Yahoo! Auctions - buy the things you want at great price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hyperlink r:id="rId3">
        <w:r>
          <w:rPr>
            <w:rStyle w:val="InternetLink"/>
            <w:rFonts w:cs="Verdana" w:ascii="Verdana" w:hAnsi="Verdana"/>
            <w:b/>
            <w:i/>
            <w:color w:val="0000FF"/>
            <w:sz w:val="40"/>
            <w:szCs w:val="40"/>
            <w:u w:val="single"/>
          </w:rPr>
          <w:t>http://auctions.yahoo.com/</w:t>
        </w:r>
      </w:hyperlink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Here is theinfosys paper It may not contain full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uestions and an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Understand it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re are 4 married couples out ofwhich 3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 group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sneeded . Butther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hould not be his of her spouse .How nmany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groups ar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ossible 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32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.In the 4 digits 1,2,3,4 how many 4 digite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umbers ar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ossible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ich are divisable by 4? Repetetions a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llowed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64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ow men are goingalong a trackf rail i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opposit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irection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ne goods train crossed the first perso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in 20 sec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fter 10 min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train crossed the other person who i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commingin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pposite direction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 18 sec .Afterthe train haspassed, whe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two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ersons will meet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pprox  72min check it once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no. of children  adults . Theno .o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dults  t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o .of boys 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no.of boys  no. of girls .The no.o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girls  no.of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amilyi                 condition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1.No family is without a child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 Every girl has atleast one brotherand sis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cabgf; 9 6 5 4 3 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6.There are4 boys Anand ,Anandya ,Madan a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urali with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icmnames perich       ,zomie ,drummy and madeen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ot in thesam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rder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me com=nditon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Anand : Perich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andya: drummy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adan : Zombie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urali: Madeena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7.Thereare2diomans ,1 spadeand1 club and 1ac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nd also 1king ,1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jack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nd 1 aceare arranged in a straight line </w:t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1.The king is at third place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.Theleft of jack is a heart and itsright i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king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o two red colours arein consequtive.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4.The queensareseperated by two cards. Writ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orderor which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uits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hearts ,clubs )and names(jacks queensetc.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riteeach statementis true or false 8M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1.The sum of the1st three statements a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2nd false statemen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givesthe true statement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2.The no.oftrue statements falsestatement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3. The sum of2nd true statement and 1s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falsestatement give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first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rue statemen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reareatmost 3 falsestatements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5.There is no two consequtive true statements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6.If this containsonly 1-5 statement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,theanswer of this i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ameasthe an  answer of the following question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9.Question on Venn diagram.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ll handsome are also fair skinned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me musularsare fair skinned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me musculars are also handsome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ll lean are  also muscular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me lean are also fair skinned.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ll rich  man inot fair skinned but all ri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anare handsome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me questions follows.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10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re are 3 pileseach containe 10 15 20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tones. There ar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,B,C,D,F,G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h persons .One man can catch upto fou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tones from any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ile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last manwho takeswill  win. If first 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tarts next B. an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o on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who will win?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May be F</w:t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Essay writing 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1 Intrnet revolution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2.Media for youth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FOSYS(1998-99)</w:t>
      </w:r>
    </w:p>
    <w:p>
      <w:pPr>
        <w:pStyle w:val="Normal"/>
        <w:autoSpaceDE w:val="false"/>
        <w:ind w:firstLine="256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LOGICAL THINKING TEST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--------------------</w:t>
      </w:r>
    </w:p>
    <w:p>
      <w:pPr>
        <w:pStyle w:val="Normal"/>
        <w:autoSpaceDE w:val="false"/>
        <w:ind w:firstLine="71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ime : 1 hour</w:t>
      </w:r>
    </w:p>
    <w:p>
      <w:pPr>
        <w:pStyle w:val="Normal"/>
        <w:autoSpaceDE w:val="false"/>
        <w:ind w:firstLine="71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otal Marks : 50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LL QUESTIONS DO NOT CARRY EQUAL 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STRUCTIONS</w:t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lease do not write/mark on the questio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aper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ead the questions carefully. Work you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nswers carefully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a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apidly as possible.</w:t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o not spend too much time on question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at seem difficul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or you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time permits go back to the ones yo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ave left out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wer sheets have been provided to yo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eparately. Use t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irst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heet to write your answers and use 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remaining sheets fo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etailed working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n completion, please put your answer shee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long with t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orking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heets, inside the question paper and ha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m back to u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re is no negative marking.  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o not turn the page until you are told to d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1.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 Marks</w:t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en Arthur is as old as his father Hailey i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ow, he shall b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5 time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s old as his son Clarke is now. By then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Clarke will be 8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imes older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an Arthur is now. The combined ages o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Hailey and Arthur ar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100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years. How old is Clarke 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2. 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3 Marks </w:t>
      </w:r>
    </w:p>
    <w:p>
      <w:pPr>
        <w:pStyle w:val="Normal"/>
        <w:autoSpaceDE w:val="false"/>
        <w:ind w:firstLine="121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 have one orange glass containing orang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juice and anothe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ite glas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ontaining apple juice. I take 50 ml of orang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juice and mix i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ith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pple juice in the white glass. Then I take 50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l of thi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ixture and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ransfer it back to the orange glass.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you compare amount of apple juice in 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orange glass an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mount of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range juice in the white glass which is mo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an the othe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by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ow much 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3. 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3 Marks </w:t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seven digits in this subtraction proble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r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0,1,2,3,4,5 and 6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ach letter represents the same digit whenev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 occurs.</w:t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   A   D   C   B</w:t>
      </w:r>
    </w:p>
    <w:p>
      <w:pPr>
        <w:pStyle w:val="Normal"/>
        <w:autoSpaceDE w:val="false"/>
        <w:ind w:firstLine="310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   B   E   G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-------------------</w:t>
      </w:r>
    </w:p>
    <w:p>
      <w:pPr>
        <w:pStyle w:val="Normal"/>
        <w:autoSpaceDE w:val="false"/>
        <w:ind w:firstLine="256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   F   E   G</w:t>
      </w:r>
    </w:p>
    <w:p>
      <w:pPr>
        <w:pStyle w:val="Normal"/>
        <w:autoSpaceDE w:val="false"/>
        <w:ind w:firstLine="3240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-------------------</w:t>
      </w:r>
    </w:p>
    <w:p>
      <w:pPr>
        <w:pStyle w:val="Normal"/>
        <w:autoSpaceDE w:val="false"/>
        <w:ind w:firstLine="3240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at digit is represented by each letter ?</w:t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4. 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4 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Jones have named their four boys af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favourit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elatives; their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riends, the Smiths, have done the same thing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with their thre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oy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ne of the families has twin boys. From 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following clues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an you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etermine the families of all seven childre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their ages 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Valantine is 4 years older than his twi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rothers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inston, who is 8, and Benedict are no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brothers. They ar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ach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amed after a grandfather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riscoe is two years younger than hi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brother Hamilton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ut three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years older than Dewey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ecatur is 10 years old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enedict is 3 years younger tha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Valentine; they are no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elated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twins are named for uncle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5. 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4 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otorboat A leaves shore P as B leaves Q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y mov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cross the lake at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 constant speed. They meet first time 600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yards from P. Each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eturn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rom the opposite shore without halting, a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y meet 200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yards from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. How long is the lake 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6. 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4 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anta, Pepsi and Citra often eat dinner out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ach orders either coffee or tea af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inner.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Fanta orders coffee, then Pepsi order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drink tha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itra order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Pepsi orders coffee, then Fanta order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drink tha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itra doe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ot order.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Citra orders tea, then Fanta orders 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drink that Pepsi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rder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ich person/persons always orders the sam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drink after dinne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7. 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6 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n the Island of imperfection there is 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pecial road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Logic Lane, on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ich the houses are usually reserved for 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ore mathematical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habitant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dd, Divide and Even live in three differen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houses on thi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oad (which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as houses numbered from 1-50). One of them i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 member of t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ukka Tribe,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o always tell the truth; another is a memb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of the Wotta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ribe, who never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ell the truth; and the third is a member o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Shalla Tribe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o make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tatements which are alternately true a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false, or false an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rue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y make statements as follows :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DD     : 1 The number of my house is grea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an that of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ivide'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 My number is divisible by 4.</w:t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3 Even's number differs by 13 fro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at of one of t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ther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IVIDE  : 1 Add's number is divisible by 12.</w:t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 My number is 37.</w:t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3 Even's number is even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VEN    : 1 No one's number is divisible by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10.   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 My number is 30.</w:t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3 Add's number is divisible by 3.</w:t>
      </w:r>
    </w:p>
    <w:p>
      <w:pPr>
        <w:pStyle w:val="Normal"/>
        <w:autoSpaceDE w:val="false"/>
        <w:ind w:firstLine="202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ind to which tribe each of them belongs, a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number of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ach of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ir house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8. 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8 Marks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names of the inhabitants of Walki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alkie Land soun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trange to the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visitors, and they find it difficult t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pronounce them, due to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ir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length and a few vowel sounds they contai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Walkie Talki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guide i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iscussing the names of four inhabitants -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,B,C and D. Thei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ame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ach contain upto eight syllables, althoug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one of the fou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ame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ontain the same number. Two of the name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contain no vowel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unds; one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ontains one vowel sound; and one contains tw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vowel sound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rom the Guide's statements below, determi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number of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yllable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vowel sounds in each of the four Walki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alkie names :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one whose name contains two vowe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unds is not A.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's name does not contain more than o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vowel sound o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ewer than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even syllables.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ii)The name with seven syllables does no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contain exactly on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vowel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und.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 and C do not have names with the sam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umber of vowel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und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either the name with five syllables no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name with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even syllable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ontains more than one vowel sound.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either the name with six syllables, no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B's name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ontain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o vowel sounds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9. 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8 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ultiplication and Division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94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1)    - - - - -  (a)          (2)          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_ . _    (d)</w:t>
      </w:r>
    </w:p>
    <w:p>
      <w:pPr>
        <w:pStyle w:val="Normal"/>
        <w:autoSpaceDE w:val="false"/>
        <w:ind w:firstLine="5670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________________</w:t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 - -  (b)          - - -) - - - -</w:t>
      </w:r>
    </w:p>
    <w:p>
      <w:pPr>
        <w:pStyle w:val="Normal"/>
        <w:numPr>
          <w:ilvl w:val="5"/>
          <w:numId w:val="2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. 0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_________________                 - - -</w:t>
      </w:r>
    </w:p>
    <w:p>
      <w:pPr>
        <w:pStyle w:val="Normal"/>
        <w:autoSpaceDE w:val="false"/>
        <w:ind w:firstLine="580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_______________</w:t>
      </w:r>
    </w:p>
    <w:p>
      <w:pPr>
        <w:pStyle w:val="Normal"/>
        <w:numPr>
          <w:ilvl w:val="5"/>
          <w:numId w:val="2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- - - -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 - - - -                            - - -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___________________                     - -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</w:t>
      </w:r>
    </w:p>
    <w:p>
      <w:pPr>
        <w:pStyle w:val="Normal"/>
        <w:autoSpaceDE w:val="false"/>
        <w:ind w:firstLine="607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_______________</w:t>
      </w:r>
    </w:p>
    <w:p>
      <w:pPr>
        <w:pStyle w:val="Normal"/>
        <w:numPr>
          <w:ilvl w:val="5"/>
          <w:numId w:val="2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- - - - - -  (c)                       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</w:t>
      </w:r>
    </w:p>
    <w:p>
      <w:pPr>
        <w:pStyle w:val="Normal"/>
        <w:numPr>
          <w:ilvl w:val="5"/>
          <w:numId w:val="2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</w:t>
      </w:r>
    </w:p>
    <w:p>
      <w:pPr>
        <w:pStyle w:val="Normal"/>
        <w:numPr>
          <w:ilvl w:val="5"/>
          <w:numId w:val="2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</w:t>
      </w:r>
    </w:p>
    <w:p>
      <w:pPr>
        <w:pStyle w:val="Normal"/>
        <w:autoSpaceDE w:val="false"/>
        <w:ind w:firstLine="661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========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(2) represent the same two numbers -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in one cas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ultiplied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9together, in other case divided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Given that there are no 3's. find the missing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digits indicate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a), (b), (c) and (d) above 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10.                                                 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8 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o identical twins have a very unusua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characteristic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One tells 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othing but lies on Mondays, Wednesdays a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Fridays, and tell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othing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ut the truth all other days. The other tell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othing but lie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n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uesdays, Thursdays and Saturdays, and tell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othing but t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ruth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ll other days. On Sundays both children speak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truth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ich of the following statements can b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educed from the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formation presented ?</w:t>
      </w:r>
    </w:p>
    <w:p>
      <w:pPr>
        <w:pStyle w:val="Normal"/>
        <w:autoSpaceDE w:val="false"/>
        <w:ind w:firstLine="121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it is Sunday, the twins will bot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ay so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it is not Sunday,one twin will giv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correct day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other will lie about everything.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ii)On any given day, only one twin wil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give his correc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ame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 only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 and ii only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 and iii only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i and iii only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,ii and iii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ccording to the information presented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which of t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ollowing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onversations will be impossible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Today you are a lier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You are telling the truth"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Today you are a lier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Today I am a truthteller"</w:t>
      </w:r>
    </w:p>
    <w:p>
      <w:pPr>
        <w:pStyle w:val="Normal"/>
        <w:autoSpaceDE w:val="false"/>
        <w:ind w:firstLine="17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Tommorow I shall be a lier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That's correct"</w:t>
      </w:r>
    </w:p>
    <w:p>
      <w:pPr>
        <w:pStyle w:val="Normal"/>
        <w:autoSpaceDE w:val="false"/>
        <w:ind w:firstLine="17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Tommorow you will be a lier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Today you are a truthteller"</w:t>
      </w:r>
    </w:p>
    <w:p>
      <w:pPr>
        <w:pStyle w:val="Normal"/>
        <w:autoSpaceDE w:val="false"/>
        <w:ind w:firstLine="17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Yesterday we were bot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ruthtellers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You are lying"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ssume that the twins followed a differen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et of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ules, so that on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 given day both told only the truth whil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ext day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oth only lied,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lternating days of truth telling and lying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Under thes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ules,which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f the following conversations would b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ossible 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Today you are a lier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That is correct"</w:t>
      </w:r>
    </w:p>
    <w:p>
      <w:pPr>
        <w:pStyle w:val="Normal"/>
        <w:autoSpaceDE w:val="false"/>
        <w:ind w:firstLine="17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Today you are a lier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That is not so"</w:t>
      </w:r>
    </w:p>
    <w:p>
      <w:pPr>
        <w:pStyle w:val="Normal"/>
        <w:autoSpaceDE w:val="false"/>
        <w:ind w:firstLine="17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Tommorow we will be liers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Yesterday we we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ruthtellers"</w:t>
      </w:r>
    </w:p>
    <w:p>
      <w:pPr>
        <w:pStyle w:val="Normal"/>
        <w:autoSpaceDE w:val="false"/>
        <w:ind w:firstLine="17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Tommorow we will be liers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You are 1 year older than 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m"</w:t>
      </w:r>
    </w:p>
    <w:p>
      <w:pPr>
        <w:pStyle w:val="Normal"/>
        <w:autoSpaceDE w:val="false"/>
        <w:ind w:firstLine="175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:  "We always tell the truth"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:  "We some times tell 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ruth"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the twins are heard saying the following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on the sam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ay, which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hoice presents a correct statement 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 :   "It is Sunday Today"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B   :   "Yesterday was Sunday"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win A   :   "it is summer season now"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 is a summer sunday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 is a summer monday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 is Monday but not summer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 is Sunday but not summer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 is impossible to determine whether i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is Sunday o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onday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-----------------*-----------------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IS IS INFOSYS 99 FROM IITBHU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1) a frog jumps 3 ft comres bacfk 2ft in a day i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how many day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 will come out of 30ft deep well (2 marks   )ns an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8 day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q2) A-B=C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/E=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G+H=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.F=I ANS A=9,B=5,C=4,F=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3)when the asctual time pass 1hr wall clock ic 10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in behind i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hen 1 hr is shown by wall clock, table clock shows 10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in ahea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f ih when table clock shows 1 hr the alarm closck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goes 5minbehin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,when alarm clock goes 1 hr wrist watch is 5 mi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head of it assuming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at all clocks are correcrt with actual tinme at 12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noon what will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e time shown by wrist watch after 6 h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---5:47:32.5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n X 60 )50/60 X 70/60 X 55/60 X 65/60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4)a soft. engr just returned from US has eaten to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ucgh fat &amp;put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 lot of weight everfy sunday he starts walking 4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km/hr on level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ground then up at 3 km\hr then back down hill a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6km\hr then again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n level grounggd at 4km\hr till he reaches hi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destination if 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eturned home at 9 p.m. e what distance did he covere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 24k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t is aslo asked in some parer fingd half of the dis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covered by hoim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 this case ans 12k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5 ] one family promblem was there in wich vario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elations are giver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is correcr  3 families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6] one question was about cards 4 persons play yj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game of card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ards are of 4 colour yellow green blue,red fing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colours of playing cards which are hiddeden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remember the sequenc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yellow,yellow,green,blue,probably frob g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7]  one very easy question just solve two eq, abou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ge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 rembemer only ans boy=10yrsor girl =4 yrs or vic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versa pl. check i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8]ans the questions from facts 8mark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 member of certain tribe are divided into 3 cast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bhor,dravid maga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1 an abhor woman cant marry dravid nma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 a nmagar man cant marry a dravid ma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3 a son takes the caste of his father a dauhg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akes cast of her moth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5 all marriages except those mentioned are no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permirtted 6 ther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re no childern born out of a wedlock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1]aliertnates cant rem u acan previos question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ome ans ar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]an abhor woman a alternative istrue ---can have 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ra, grandso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]it can be refer from conditions described that 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agar man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is 2 &amp;3 only iii choice --cant have a dravi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other &amp; may have abhou moth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q]an abhor marreies &amp; has thr e childern allof a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members aof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bhor acsateeich of ffoloewing is tru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i &amp; ii only --i is if c were married toa maga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a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i-- if c were married to abhor man,they have a mal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hild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assy topic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ole of media ohun yout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&amp; interner revolutio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ne more q] there are 2 scales of temp A &amp; B it wa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given  A 14 to 133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 36 to 87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ind the temp when temp oa a is eq. to temp of b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52.5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let t=mx+c c=-70 m=51/119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=a.51/119 -70  ; a=52.5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is all came in bh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CS paper was repeat of 98 some crirtical reasoning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ew ques 50 t0 70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me new quants question i rembember some bnew q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are 1]some rect question %of widthis inscresade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like that ans is 4%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]some packet of 1 a and 2  ---- ans 114 etCn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FOSYS - 99 A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JU,CALCUTTA.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1). ALL TALLMEN A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ANDSOME,FAIRSKIMED,LEAN,NULSCULAR RI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EMPLOYED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LL HANDSOME PERSONS A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AIRSKIME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ME NULSCULAR ARE FAIR SKIME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HANDSOM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LL LEANS ARE NUSCULAR PERSON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O FAIRSKIMED PERSON WHO IS NO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ANDSOME IS RI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EITHER FAIRSKIMED NO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ULSCULAR ARE EMPLOYED.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RE ARE 4 QUESTIONS BASED ON THE ABOVE.  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8 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2). PROBLEM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3). A SOFTWARE ENGINEER STARTS FROM HOM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T 3PM FOR EVENING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ALK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E WALKSPEED OF 4KMPH ON LEVEL GROU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ND THEN AT A SPEED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F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3KMPH ON THE UPHILL AND THEN DOWN TH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ILL AT A SPEED O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6KMPH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O THE LEVEL GROUND AND THEN AT 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SPEED OF 4KMPH TO TH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OM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T 9PM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WHAT IS THE DISTENCE ON ONE WAY?    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4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4). A BAG CONTAINS CERTAIN NUMBER OF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FILES. EACH FILE I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UMBERE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ITH ONE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IGIT OF 0 TO 9. SUPPOSE THE PERSO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ANT TO GET THE NUMB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ETWEEN 1 TO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2000 (OR 7000 CHECK ) . HOW MANY MI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NO. OF FILES SHOULD B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RESENT IN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THE BAG.                             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3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5). A + B + C +D = D + E + F + G = G + 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+ I =17.</w:t>
      </w:r>
    </w:p>
    <w:p>
      <w:pPr>
        <w:pStyle w:val="Normal"/>
        <w:numPr>
          <w:ilvl w:val="7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A = 4 WHAT ARE THE VALUES OF 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AND G. EACH LETTER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AKEN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ONLY ONE OF THE DIGIT FROM 1 TO 9.   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8MARKS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S        : A = 4 ,B = 2, C =6, D =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5, E = 3, F = 8, G =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1,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H = 7, I = 9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6). SIX PERSONS A,B,C,D,E &amp;F WENT T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LIDER CINIMA. THERE A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IX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ONSEUTIVE SEATS. A SITS IN THE FIRS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EAT FOLLOWED BY B ,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OLLOWED BY C AND SOON. IF A TAKE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ONE OF THE SIX SEATS 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N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B SHOULD SIT ADJACENT TO A. C SHOUL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IT ADJACENT A OR B. D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HOULD SIT ADJACENT TO A, B,ORC AN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SOON. HOW MANY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OSSIBILITIES ARE THERE?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7). SUPPOSE THERE ARE 4 GRADES A, B, C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D. (A IS THE BEST AND D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S THE WORST) 4 PERSON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JACK,JEAN,POUL,LUCY WROTE THEN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INA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XAM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ND MADE THE STATEMENTS LIKE THI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JACK: IF I WILL GET A THEN LUCY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ILL GET 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LUCY: IF I WILL GET C THEN JACK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ILL GET D . JACK GRADE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 BETTER THEN POUL GRAD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JEAN: IF JEAN DOESNOT GET A 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N LACK WILL NOT GET 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POUL: IF JACK GET A , THEN JEA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ILL NOT GET B.</w:t>
      </w:r>
    </w:p>
    <w:p>
      <w:pPr>
        <w:pStyle w:val="Normal"/>
        <w:numPr>
          <w:ilvl w:val="8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LUCY WILL GET C, I WON'T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ITHER A OR B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F ALL THE ABOVE STATEMENTS ARE TRU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THEN WHICH PERSON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WILLGET WHICH GRADES.</w:t>
      </w:r>
    </w:p>
    <w:p>
      <w:pPr>
        <w:pStyle w:val="Normal"/>
        <w:numPr>
          <w:ilvl w:val="4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(8). EACH MAN DANCES WITH 3 WOMEN. EA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 xml:space="preserve">WOMEN DANCES WITH 3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MENS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AMONG EACHG PAIR OF MEN THEY HAV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XACTLY TWO WOMEN I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COMMAN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FIND THE NO. OF MEN &amp; WOMEN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ESSAY.</w:t>
      </w:r>
    </w:p>
    <w:p>
      <w:pPr>
        <w:pStyle w:val="Normal"/>
        <w:autoSpaceDE w:val="false"/>
        <w:ind w:firstLine="135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INTERNET REVOLUTIO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  <w:t>ROLE OF MEDIA FOR YOUNG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Roman"/>
      <w:lvlText w:val="%3."/>
      <w:lvlJc w:val="left"/>
      <w:pPr>
        <w:tabs>
          <w:tab w:val="num" w:pos="2760"/>
        </w:tabs>
        <w:ind w:left="2760" w:hanging="780"/>
      </w:pPr>
      <w:rPr/>
    </w:lvl>
    <w:lvl w:ilvl="3">
      <w:start w:val="1"/>
      <w:numFmt w:val="upperLetter"/>
      <w:lvlText w:val="(%4)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Roman"/>
      <w:lvlText w:val="%5)"/>
      <w:lvlJc w:val="left"/>
      <w:pPr>
        <w:tabs>
          <w:tab w:val="num" w:pos="3960"/>
        </w:tabs>
        <w:ind w:left="3960" w:hanging="720"/>
      </w:pPr>
      <w:rPr/>
    </w:lvl>
    <w:lvl w:ilvl="5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Verdana" w:hAnsi="Verdana" w:cs="Verdana" w:hint="default"/>
      </w:rPr>
    </w:lvl>
    <w:lvl w:ilvl="6">
      <w:start w:val="1"/>
      <w:numFmt w:val="decimal"/>
      <w:lvlText w:val="(%7)"/>
      <w:lvlJc w:val="left"/>
      <w:pPr>
        <w:tabs>
          <w:tab w:val="num" w:pos="5610"/>
        </w:tabs>
        <w:ind w:left="5610" w:hanging="930"/>
      </w:pPr>
      <w:rPr/>
    </w:lvl>
    <w:lvl w:ilvl="7">
      <w:start w:val="1"/>
      <w:numFmt w:val="decimal"/>
      <w:lvlText w:val="%8)"/>
      <w:lvlJc w:val="left"/>
      <w:pPr>
        <w:tabs>
          <w:tab w:val="num" w:pos="6540"/>
        </w:tabs>
        <w:ind w:left="6540" w:hanging="1140"/>
      </w:pPr>
      <w:rPr/>
    </w:lvl>
    <w:lvl w:ilvl="8">
      <w:start w:val="1"/>
      <w:numFmt w:val="lowerLetter"/>
      <w:lvlText w:val="%9)"/>
      <w:lvlJc w:val="left"/>
      <w:pPr>
        <w:tabs>
          <w:tab w:val="num" w:pos="7005"/>
        </w:tabs>
        <w:ind w:left="7005" w:hanging="705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Verdana" w:hAnsi="Verdana" w:eastAsia="Times New Roman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ites.yahoo.com/" TargetMode="External"/><Relationship Id="rId3" Type="http://schemas.openxmlformats.org/officeDocument/2006/relationships/hyperlink" Target="http://auctions.yaho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01:00Z</dcterms:created>
  <dc:creator>kalyan_nistala</dc:creator>
  <dc:description/>
  <dc:language>en-US</dc:language>
  <cp:lastModifiedBy>MILAN</cp:lastModifiedBy>
  <dcterms:modified xsi:type="dcterms:W3CDTF">2007-10-08T10:01:00Z</dcterms:modified>
  <cp:revision>2</cp:revision>
  <dc:subject/>
  <dc:title>Infosys Sample Test #1 H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andston 011</vt:lpwstr>
  </property>
</Properties>
</file>