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LLELOGRAM</w:t>
        <w:tab/>
        <w:tab/>
        <w:t>- 2 sets of parallel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2 sets of congruen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opposite angles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consecutive angles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diagonals bisec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- diagonals form 2 congruent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roperties of the parallelogra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4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diagonals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MBUS</w:t>
        <w:tab/>
        <w:tab/>
        <w:tab/>
        <w:t>- properties of the parallelogra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4 congruen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- diagonals bisec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diagonal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                -All properties of IIgm ,rectangle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2 sets of parallel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2 sets of congruen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opposite angles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consecutive angles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diagonals bisec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- diagonals form 2 congruent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4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diagonals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4 congruen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- diagonals bisec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- diagonals perpendicul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