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constitution of partnershi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TIREMENT OR DEATH OF A PARTNE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Very  Short Questions.</w:t>
      </w:r>
    </w:p>
    <w:p>
      <w:pPr>
        <w:pStyle w:val="Normal"/>
        <w:jc w:val="both"/>
        <w:rPr/>
      </w:pPr>
      <w:r>
        <w:rPr/>
        <w:t>Q1.  In   which case the following entries  are  required 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tner’s Capital  A/c  Dr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ab/>
        <w:tab/>
        <w:t>To Partners loan A/c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ock A/c</w:t>
        <w:tab/>
        <w:t xml:space="preserve">         Dr.</w:t>
      </w:r>
    </w:p>
    <w:p>
      <w:pPr>
        <w:pStyle w:val="Normal"/>
        <w:tabs>
          <w:tab w:val="clear" w:pos="720"/>
          <w:tab w:val="left" w:pos="2700" w:leader="none"/>
        </w:tabs>
        <w:ind w:left="720" w:hanging="0"/>
        <w:jc w:val="both"/>
        <w:rPr/>
      </w:pPr>
      <w:r>
        <w:rPr/>
        <w:t xml:space="preserve">Building A/c  </w:t>
        <w:tab/>
        <w:t>Dr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To Revaluation A/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2.  Journalise  the  following :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hander, Tara and Ravi were partners in a firm sharing profits in the ratio of 2:1:2 on 15.02.2007 Cander died and the new profit sharing ratio between Tara &amp; Ravi was 4:11. On Chander’s death the goodwill of the firm was valued at Rs. 90,000. 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Calculate gaining ratio and pan necessary journal entry for the treatment of goodwill on Chander’s death without opening goodwill account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, B, C and D are partners sharing profits in the ratio of 3:4:3:2.  On the retirement of C, the goodwill was valued at Rs. 60,000.  A, B and D decided to share future profits equally.  Pass the necessary journal entry for the treatment of goodwill, without opening Goodwill Accou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ong  Answer Question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Q3.  A   and  B are partners sharing profits in the ratio of A 3/6, B 2/6 and transfer to reserve 1/6.  </w:t>
      </w:r>
    </w:p>
    <w:p>
      <w:pPr>
        <w:pStyle w:val="Normal"/>
        <w:jc w:val="both"/>
        <w:rPr/>
      </w:pPr>
      <w:r>
        <w:rPr/>
        <w:tab/>
        <w:t>Their Balance Sheet on 31</w:t>
      </w:r>
      <w:r>
        <w:rPr>
          <w:vertAlign w:val="superscript"/>
        </w:rPr>
        <w:t>st</w:t>
      </w:r>
      <w:r>
        <w:rPr/>
        <w:t xml:space="preserve"> December 2007 was as follows: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28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ab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unt (in Rs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unt (in Rs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ployee’s Provident Fun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serve Fun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ndry Credito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fit and Loss A/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apitals 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             80,000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B               40,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,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odwil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l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ten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oc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vestme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btors :                  20,000           Less:- Provision           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s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,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,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,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>B retires on 1</w:t>
      </w:r>
      <w:r>
        <w:rPr>
          <w:vertAlign w:val="superscript"/>
        </w:rPr>
        <w:t>st</w:t>
      </w:r>
      <w:r>
        <w:rPr/>
        <w:t xml:space="preserve"> Jan 2008.The terms were:-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/>
        <w:t>Goodwill is to be valued at 50,00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/>
        <w:t>Value of patents is to be increased by Rs. 3,000 but plant was found over-valued by Rs 15,00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/>
        <w:t>Prevision for doubtful debts should be 5% on Debtors and prevision for discount should also   be made on Debtors &amp; creation at 3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/>
        <w:t>Out of insurance which was entirely debited to profit and loss Account Rs 870 be carried   forward   as   unexpired   insuranc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/>
        <w:t>Investments were revalue   at Rs 16,000.  Half  of  these  investments were taken over by B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There is a claim  for  workmen’s  compensation  to  the  extent  of  Rs  5,ooo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left="1080" w:hanging="0"/>
        <w:jc w:val="both"/>
        <w:rPr/>
      </w:pPr>
      <w:r>
        <w:rPr/>
        <w:t>B was paid of in full. A borrowed the necessary money from the bank on the security of plant and stock to pay off  B. Prepare Revaluation A/C .capital A/c of B/S of A.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jc w:val="both"/>
        <w:rPr/>
      </w:pPr>
      <w:r>
        <w:rPr/>
        <w:t xml:space="preserve">Q4.      X, Y,   and   Z were in partnership sharing profits in the ratio of 3: 2: 1 they had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jc w:val="both"/>
        <w:rPr/>
      </w:pPr>
      <w:r>
        <w:rPr/>
        <w:tab/>
        <w:t xml:space="preserve">         taken a Joint life policy of Rs.50,000 , whose surrender value on 1</w:t>
      </w:r>
      <w:r>
        <w:rPr>
          <w:vertAlign w:val="superscript"/>
        </w:rPr>
        <w:t>st</w:t>
      </w:r>
      <w:r>
        <w:rPr/>
        <w:t xml:space="preserve"> Jan 2007 was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jc w:val="both"/>
        <w:rPr/>
      </w:pPr>
      <w:r>
        <w:rPr/>
        <w:t xml:space="preserve">    </w:t>
      </w:r>
      <w:r>
        <w:rPr/>
        <w:tab/>
        <w:t>Rs.18,000 . On this date B/S   is as   follows:-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jc w:val="both"/>
        <w:rPr/>
      </w:pPr>
      <w:r>
        <w:rPr/>
        <w:t xml:space="preserve">            </w:t>
      </w:r>
    </w:p>
    <w:tbl>
      <w:tblPr>
        <w:tblW w:w="93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65"/>
        <w:gridCol w:w="2340"/>
        <w:gridCol w:w="2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>Liabiliti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>Amount  (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>Asset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>Amount(Rs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620" w:leader="none"/>
              </w:tabs>
              <w:ind w:right="710" w:hanging="0"/>
              <w:jc w:val="both"/>
              <w:rPr/>
            </w:pPr>
            <w:r>
              <w:rPr/>
              <w:t xml:space="preserve">Provision for                     Doubtful Debts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>Sundry creditor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>Capitals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>X    78,75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>Y    70,0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>Z    61,25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1,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,10,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sh at ban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bto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oc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chine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nd and Building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 xml:space="preserve">                  </w:t>
            </w:r>
            <w:r>
              <w:rPr/>
              <w:t>10,0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>16,0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 xml:space="preserve">                    </w:t>
            </w:r>
            <w:r>
              <w:rPr/>
              <w:t>20,3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 xml:space="preserve">                    </w:t>
            </w:r>
            <w:r>
              <w:rPr/>
              <w:t>60,0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 xml:space="preserve">                  </w:t>
            </w:r>
            <w:r>
              <w:rPr/>
              <w:t>1,20,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2,26,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2,26,3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jc w:val="both"/>
        <w:rPr/>
      </w:pPr>
      <w:r>
        <w:rPr/>
        <w:t xml:space="preserve">Z retires on the above date and the new profit sharing ratio between X and Y will be 5:4 following terms were agreed: 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/>
        <w:t xml:space="preserve"> </w:t>
      </w:r>
      <w:r>
        <w:rPr/>
        <w:t>Land and buildings be reduced by 10%.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  <w:t xml:space="preserve">   </w:t>
      </w:r>
      <w:r>
        <w:rPr/>
        <w:t xml:space="preserve">2)   Out of the Insurance premium paid during the year Rs.5,000 be  carried forward as 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  <w:t xml:space="preserve">           </w:t>
      </w:r>
      <w:r>
        <w:rPr/>
        <w:t xml:space="preserve">unexpired. 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/>
        <w:t xml:space="preserve">    </w:t>
      </w:r>
      <w:r>
        <w:rPr/>
        <w:t>3)  There is no need of any provision for doubtful debts.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80" w:hanging="0"/>
        <w:jc w:val="both"/>
        <w:rPr/>
      </w:pPr>
      <w:r>
        <w:rPr/>
        <w:t xml:space="preserve">4)   Goodwill of the firm be valued at Rs.36,000 and adjustment in this respect be made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80" w:hanging="0"/>
        <w:jc w:val="both"/>
        <w:rPr/>
      </w:pPr>
      <w:r>
        <w:rPr/>
        <w:t xml:space="preserve">      </w:t>
      </w:r>
      <w:r>
        <w:rPr/>
        <w:t xml:space="preserve">without raising a goodwill a/c . The joint life policy was also not to appear in the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80" w:hanging="0"/>
        <w:jc w:val="both"/>
        <w:rPr/>
      </w:pPr>
      <w:r>
        <w:rPr/>
        <w:t xml:space="preserve">      </w:t>
      </w:r>
      <w:r>
        <w:rPr/>
        <w:t>Balance sheet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8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80" w:hanging="0"/>
        <w:jc w:val="both"/>
        <w:rPr/>
      </w:pPr>
      <w:r>
        <w:rPr/>
        <w:t xml:space="preserve"> </w:t>
      </w:r>
      <w:r>
        <w:rPr/>
        <w:t>5)  X and Y decided that their Capital will be adjusted in their new profit sharing ratio by bringing in or paying cash to the partners is a/c will be  transfered    to his loan a/c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/>
      </w:pPr>
      <w:r>
        <w:rPr/>
        <w:t>Pan  necessary  journal  entries : Prepare the capital  accounts and the new balance sheet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8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Q5.      A, B and C are partners sharing profits and losses in the ratio of 5:3:2. There balance </w:t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             </w:t>
      </w:r>
      <w:r>
        <w:rPr/>
        <w:t>Sheet as at 31</w:t>
      </w:r>
      <w:r>
        <w:rPr>
          <w:vertAlign w:val="superscript"/>
        </w:rPr>
        <w:t>st</w:t>
      </w:r>
      <w:r>
        <w:rPr/>
        <w:t xml:space="preserve">   December   2007 was a follows:-</w:t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            </w:t>
      </w:r>
    </w:p>
    <w:tbl>
      <w:tblPr>
        <w:tblW w:w="9432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2322"/>
        <w:gridCol w:w="2322"/>
      </w:tblGrid>
      <w:tr>
        <w:trPr>
          <w:trHeight w:val="4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Liabil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Rs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Asset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 xml:space="preserve">Rs.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Sundry creditor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485" w:hanging="0"/>
              <w:jc w:val="both"/>
              <w:rPr/>
            </w:pPr>
            <w:r>
              <w:rPr/>
              <w:t xml:space="preserve">Provision for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1025" w:hanging="0"/>
              <w:jc w:val="both"/>
              <w:rPr/>
            </w:pPr>
            <w:r>
              <w:rPr/>
              <w:t>Doubtful Debt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1025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1025" w:hanging="0"/>
              <w:jc w:val="both"/>
              <w:rPr/>
            </w:pPr>
            <w:r>
              <w:rPr/>
              <w:t>Capitals:-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102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A  1,40,000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right="1025" w:hanging="0"/>
              <w:jc w:val="both"/>
              <w:rPr/>
            </w:pPr>
            <w:r>
              <w:rPr/>
              <w:t>B 90,000</w:t>
            </w:r>
          </w:p>
          <w:p>
            <w:pPr>
              <w:pStyle w:val="NormalJustified"/>
              <w:rPr/>
            </w:pPr>
            <w:r>
              <w:rPr/>
              <w:t>C 7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29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5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3,06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Goodwill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Debtor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Investment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Land and building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Machinery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 xml:space="preserve">Patents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Cash at ban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 xml:space="preserve">24,000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80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30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1,42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50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10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3,40,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3,40,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     </w:t>
      </w:r>
      <w:r>
        <w:rPr/>
        <w:t>Q6.  What are the methods of ascertaining the amount of profit to be given to the executors of deceased  partner , if the death of a partner   occurs on any day during the year .Explain.</w:t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  </w:t>
      </w:r>
      <w:r>
        <w:rPr/>
        <w:t>Q7.   On 31</w:t>
      </w:r>
      <w:r>
        <w:rPr>
          <w:vertAlign w:val="superscript"/>
        </w:rPr>
        <w:t>st</w:t>
      </w:r>
      <w:r>
        <w:rPr/>
        <w:t xml:space="preserve"> Dec 2007. The balance sheet of P,Q  and R who were  partners in a firm was as under.                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rHeight w:val="48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 xml:space="preserve">Liabilities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Rs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 xml:space="preserve">Assets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Rs.</w:t>
            </w:r>
          </w:p>
        </w:tc>
      </w:tr>
      <w:tr>
        <w:trPr>
          <w:trHeight w:val="147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 xml:space="preserve">Sundry creditors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Reserve fund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Capital:-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P 15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Q 10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R 10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25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20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35,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Building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Investment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Debtor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 xml:space="preserve">Bill Receivable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Stock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Cash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26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15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15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6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12,00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6,0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80,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80,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The partnership dead provides that the profit be shared in the ratio of 2:1:1 and that in the event of death of any partner, his executors  will be entitled to be paid out : </w:t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/>
        <w:t>The capital to his credit at the date of last Balance shee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/>
        <w:t>His proportion of Reserve at the date of last Balance sheet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/>
        <w:t>Retired on  the above date as per the following condition:-</w:t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/>
        <w:t>Goodwill of the firm is to be valued at three years Purchase of the average profits of the last five years which were Rs.20,000; Rs.12,000;Rs.30,000;Rs6,000(loss)  and Rs.34,000 respectivel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/>
        <w:t>Machinery is to be reduced to Rs.40,000  of patents are valueless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/>
        <w:t>There is no need of any provision for doubtful  debts 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/>
        <w:t>An unclaimed liability of Rs.2,000 is to be written off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/>
        <w:t>Out of the total insurance premium paid Rs.1,000 be treated as pre paid 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/>
        <w:t>Investment are revalued at Rs.16,000 and these are taken by C at this value 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       </w:t>
      </w:r>
      <w:r>
        <w:rPr/>
        <w:t xml:space="preserve">Entire Sum   payable to C is to be brought in by A and B in such a way so as to    </w:t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       </w:t>
      </w:r>
      <w:r>
        <w:rPr/>
        <w:t>Make  their capitals proportionate to their new profit sharing ratio which is 2:1.</w:t>
      </w:r>
    </w:p>
    <w:p>
      <w:pPr>
        <w:pStyle w:val="Normal"/>
        <w:tabs>
          <w:tab w:val="clear" w:pos="720"/>
          <w:tab w:val="left" w:pos="540" w:leader="none"/>
        </w:tabs>
        <w:ind w:left="-180" w:hanging="0"/>
        <w:jc w:val="both"/>
        <w:rPr/>
      </w:pPr>
      <w:r>
        <w:rPr/>
        <w:t xml:space="preserve">                   </w:t>
      </w:r>
    </w:p>
    <w:p>
      <w:pPr>
        <w:pStyle w:val="Normal"/>
        <w:tabs>
          <w:tab w:val="left" w:pos="540" w:leader="none"/>
          <w:tab w:val="left" w:pos="720" w:leader="none"/>
        </w:tabs>
        <w:ind w:left="-180" w:right="-110" w:hanging="0"/>
        <w:jc w:val="both"/>
        <w:rPr/>
      </w:pPr>
      <w:r>
        <w:rPr/>
        <w:t xml:space="preserve">      </w:t>
      </w:r>
      <w:r>
        <w:rPr/>
        <w:tab/>
        <w:t xml:space="preserve">Prepare Revolution Account .Capital A/c and the opening Balance sheet of A and B  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 xml:space="preserve">(c) His proportion of profits to the date of death based on the average profits of the last three 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ab/>
        <w:t>completed years, plus 10% and.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left" w:pos="540" w:leader="none"/>
          <w:tab w:val="left" w:pos="720" w:leader="none"/>
        </w:tabs>
        <w:ind w:left="900" w:right="-110" w:hanging="900"/>
        <w:jc w:val="both"/>
        <w:rPr/>
      </w:pPr>
      <w:r>
        <w:rPr/>
        <w:t xml:space="preserve">By way of goodwill, his proportion of the total profits for the three preceding years. </w:t>
      </w:r>
    </w:p>
    <w:p>
      <w:pPr>
        <w:pStyle w:val="Normal"/>
        <w:numPr>
          <w:ilvl w:val="1"/>
          <w:numId w:val="6"/>
        </w:numPr>
        <w:tabs>
          <w:tab w:val="left" w:pos="540" w:leader="none"/>
          <w:tab w:val="left" w:pos="720" w:leader="none"/>
        </w:tabs>
        <w:ind w:left="900" w:right="-110" w:hanging="90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left" w:pos="540" w:leader="none"/>
          <w:tab w:val="left" w:pos="720" w:leader="none"/>
        </w:tabs>
        <w:ind w:left="900" w:right="-110" w:hanging="900"/>
        <w:jc w:val="both"/>
        <w:rPr/>
      </w:pPr>
      <w:r>
        <w:rPr/>
        <w:t xml:space="preserve">The net profit for the last three years were:-  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 xml:space="preserve">                     </w:t>
      </w:r>
    </w:p>
    <w:tbl>
      <w:tblPr>
        <w:tblW w:w="5192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</w:tblGrid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left" w:pos="540" w:leader="none"/>
                <w:tab w:val="left" w:pos="720" w:leader="none"/>
              </w:tabs>
              <w:ind w:left="2460" w:right="-110" w:hanging="1020"/>
              <w:jc w:val="both"/>
              <w:rPr/>
            </w:pPr>
            <w:r>
              <w:rPr/>
              <w:t>-Rs.16,000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left" w:pos="540" w:leader="none"/>
                <w:tab w:val="left" w:pos="720" w:leader="none"/>
              </w:tabs>
              <w:ind w:left="2460" w:right="-110" w:hanging="1020"/>
              <w:jc w:val="both"/>
              <w:rPr/>
            </w:pPr>
            <w:r>
              <w:rPr/>
              <w:t xml:space="preserve">– </w:t>
            </w:r>
            <w:r>
              <w:rPr/>
              <w:t>Rs16,000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left" w:pos="540" w:leader="none"/>
                <w:tab w:val="left" w:pos="720" w:leader="none"/>
              </w:tabs>
              <w:ind w:left="2460" w:right="-110" w:hanging="1020"/>
              <w:jc w:val="both"/>
              <w:rPr/>
            </w:pPr>
            <w:r>
              <w:rPr/>
              <w:t>–</w:t>
            </w:r>
            <w:r>
              <w:rPr/>
              <w:t>Rs15,400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1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>R died on 1</w:t>
      </w:r>
      <w:r>
        <w:rPr>
          <w:vertAlign w:val="superscript"/>
        </w:rPr>
        <w:t>st</w:t>
      </w:r>
      <w:r>
        <w:rPr/>
        <w:t xml:space="preserve"> April 2008.He had withdrawn Rs. 5,000 to the date of his death .The investments were sold at par and Rs. Executors were paid off.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 xml:space="preserve">                      </w:t>
      </w:r>
      <w:r>
        <w:rPr/>
        <w:t>Prepare  partners  capitals  Accounts, Rs Executors Accounts and Balance sheet of  the surviving partners P and Q.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>
          <w:b/>
          <w:b/>
        </w:rPr>
      </w:pPr>
      <w:r>
        <w:rPr>
          <w:b/>
        </w:rPr>
        <w:t xml:space="preserve">Testing of Knowledge 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>Q8. Enumerate the items for which the representatives of decreased partners are entitled to receive.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 xml:space="preserve">   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>Q9. Ramesh   wants to retire from the firm .The profits on Revaluation on that date were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 xml:space="preserve">        </w:t>
      </w:r>
      <w:r>
        <w:rPr/>
        <w:t xml:space="preserve">Rs.12,000. Mohan  and  Rahul want to share this in their new profit sharing ratio 3:2. 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 xml:space="preserve">       </w:t>
      </w:r>
      <w:r>
        <w:rPr/>
        <w:t>Ramesh  wants this to be shared equally. How  are  the Profis to be shared? Give reasons.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>Q10.  From the following  particulars.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 xml:space="preserve">        </w:t>
      </w:r>
      <w:r>
        <w:rPr/>
        <w:t>Calculate the new profit –sharing ratio of the partners:-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 xml:space="preserve"> </w:t>
      </w:r>
      <w:r>
        <w:rPr/>
        <w:t xml:space="preserve">(a)   A , B and C are partners in a firm sharing profits and losses in the ratio of 5:3:2 B retires 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ab/>
        <w:t>from  firm and his share was taken up by A and C in the ratio of 2:1.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  <w:t>(b)     P , Q and R were partners sharing profits in the ratio of 5:4:1. P retires from the firm.</w:t>
      </w:r>
    </w:p>
    <w:p>
      <w:pPr>
        <w:pStyle w:val="Normal"/>
        <w:tabs>
          <w:tab w:val="left" w:pos="540" w:leader="none"/>
          <w:tab w:val="left" w:pos="720" w:leader="none"/>
        </w:tabs>
        <w:ind w:right="-11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  <w:lvl w:ilvl="1">
      <w:start w:val="4"/>
      <w:numFmt w:val="lowerLetter"/>
      <w:lvlText w:val="(%2)"/>
      <w:lvlJc w:val="left"/>
      <w:pPr>
        <w:tabs>
          <w:tab w:val="num" w:pos="720"/>
        </w:tabs>
        <w:ind w:left="900" w:hanging="360"/>
      </w:pPr>
      <w:rPr/>
    </w:lvl>
    <w:lvl w:ilvl="2">
      <w:start w:val="2005"/>
      <w:numFmt w:val="decimal"/>
      <w:lvlText w:val="%3"/>
      <w:lvlJc w:val="left"/>
      <w:pPr>
        <w:tabs>
          <w:tab w:val="num" w:pos="2460"/>
        </w:tabs>
        <w:ind w:left="2460" w:hanging="102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tabs>
        <w:tab w:val="clear" w:pos="720"/>
        <w:tab w:val="left" w:pos="360" w:leader="none"/>
        <w:tab w:val="left" w:pos="1260" w:leader="none"/>
      </w:tabs>
      <w:ind w:right="102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7:31:00Z</dcterms:created>
  <dc:creator>admin</dc:creator>
  <dc:description/>
  <cp:keywords/>
  <dc:language>en-US</dc:language>
  <cp:lastModifiedBy>admin</cp:lastModifiedBy>
  <dcterms:modified xsi:type="dcterms:W3CDTF">2008-08-03T09:13:00Z</dcterms:modified>
  <cp:revision>125</cp:revision>
  <dc:subject/>
  <dc:title>RETIREMENT OR </dc:title>
</cp:coreProperties>
</file>