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0"/>
          <w:u w:val="single"/>
        </w:rPr>
        <w:t>RETIREMENT AND DEATH OF PARTNER (Soluti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.</w:t>
        <w:tab/>
        <w:tab/>
        <w:t>(a)</w:t>
        <w:tab/>
        <w:t>Partner’s capital A/C D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>To partner’s loan A/C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  <w:t>(This entry is required when the amount due is transferred to retiring partner’s loan A/C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ock A/C ………..Dr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  <w:t>Building A/C……..Dr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  <w:tab/>
        <w:t>To Revaluation A/C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  <w:t>(This entry is required when the stock and building are appericiated)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300355</wp:posOffset>
                </wp:positionV>
                <wp:extent cx="4411980" cy="117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1048"/>
                              <w:gridCol w:w="1980"/>
                              <w:gridCol w:w="234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hand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ar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a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xisting Ratio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/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New Profit Sharing Ratio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/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aining Ratio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/11 - 1/5 = 1/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/15 – 2/5 =  5/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92.2pt;mso-wrap-distance-left:9pt;mso-wrap-distance-right:9pt;mso-wrap-distance-top:0pt;mso-wrap-distance-bottom:0pt;margin-top:23.65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1048"/>
                        <w:gridCol w:w="1980"/>
                        <w:gridCol w:w="234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handr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ar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avi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xisting Ratio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/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/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ew Profit Sharing Ratio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/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/15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aining Ratio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/11 - 1/5 = 1/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/15 – 2/5 =  5/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515" w:leader="none"/>
        </w:tabs>
        <w:ind w:left="2160" w:hanging="2160"/>
        <w:rPr/>
      </w:pPr>
      <w:r>
        <w:rPr/>
        <w:t>Ans 2.</w:t>
        <w:tab/>
        <w:t xml:space="preserve">            (a)</w:t>
        <w:tab/>
      </w:r>
    </w:p>
    <w:p>
      <w:pPr>
        <w:pStyle w:val="Normal"/>
        <w:tabs>
          <w:tab w:val="left" w:pos="720" w:leader="none"/>
          <w:tab w:val="left" w:pos="1515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Gaining Ration = 1:5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Goodwill of 90000 X 2/5  = 18000 X 2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Chander</w:t>
        <w:tab/>
        <w:tab/>
        <w:t xml:space="preserve">     = 3600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Tara Capital A/C ………..Dr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Ravi Capital A/c…………Dr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ab/>
        <w:tab/>
        <w:t>To chander capital A/C</w:t>
        <w:tab/>
        <w:t>3600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ab/>
        <w:t>(being the tara and ravi are debited in the gaining ratio)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 xml:space="preserve">                   </w:t>
      </w:r>
      <w:r>
        <w:rPr/>
        <w:t>(b)</w:t>
        <w:tab/>
        <w:tab/>
        <w:tab/>
        <w:tab/>
        <w:tab/>
        <w:t>A</w:t>
        <w:tab/>
        <w:tab/>
        <w:t>B</w:t>
        <w:tab/>
        <w:tab/>
        <w:t>C</w:t>
        <w:tab/>
        <w:tab/>
        <w:t>D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Existing Ratio</w:t>
        <w:tab/>
        <w:tab/>
        <w:t>3/12</w:t>
        <w:tab/>
        <w:tab/>
        <w:t>4/12</w:t>
        <w:tab/>
        <w:tab/>
        <w:t>3/12</w:t>
        <w:tab/>
        <w:tab/>
        <w:t>2/12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New Ratio</w:t>
        <w:tab/>
        <w:tab/>
        <w:t>1/3</w:t>
        <w:tab/>
        <w:tab/>
        <w:t>1/3</w:t>
        <w:tab/>
        <w:tab/>
        <w:t>-</w:t>
        <w:tab/>
        <w:tab/>
        <w:t>1/3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Gaining Ration</w:t>
        <w:tab/>
        <w:tab/>
        <w:t>11/12</w:t>
        <w:tab/>
        <w:tab/>
        <w:t>0</w:t>
        <w:tab/>
        <w:tab/>
        <w:t>-</w:t>
        <w:tab/>
        <w:tab/>
        <w:t>2/12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Gaining Ration between A &amp; D is 1:2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Goodwill of the firm 60000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(Retire’s and C share    =  60000 X 3/12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ab/>
        <w:tab/>
        <w:tab/>
        <w:tab/>
        <w:t>=  15000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Therefore entry will be</w:t>
        <w:tab/>
        <w:tab/>
        <w:tab/>
        <w:t>Dr</w:t>
        <w:tab/>
        <w:tab/>
        <w:t>Cr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 xml:space="preserve">A capital A/C ……….Dr </w:t>
        <w:tab/>
        <w:tab/>
        <w:t xml:space="preserve"> 5000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>D capital A/C………..Dr</w:t>
        <w:tab/>
        <w:tab/>
        <w:t>10000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  <w:tab/>
        <w:tab/>
        <w:t>To C Capital A/C</w:t>
        <w:tab/>
        <w:tab/>
        <w:tab/>
        <w:tab/>
        <w:t>15000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>Ans 3.</w:t>
        <w:tab/>
        <w:tab/>
        <w:tab/>
        <w:tab/>
        <w:tab/>
        <w:tab/>
        <w:t>Revaluation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  <w:tab/>
      </w:r>
    </w:p>
    <w:tbl>
      <w:tblPr>
        <w:tblW w:w="7335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080"/>
        <w:gridCol w:w="2849"/>
        <w:gridCol w:w="1003"/>
      </w:tblGrid>
      <w:tr>
        <w:trPr>
          <w:trHeight w:val="39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articula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To Plant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To Provision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For doubtful deb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Provision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For discount on debto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claim on workmen’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inves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mou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5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57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13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05pt" to="48.5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2517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articula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Patent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unexpired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       </w:t>
            </w:r>
            <w:r>
              <w:rPr/>
              <w:t>Insurance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Provision on credito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By loss on revaluation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ind w:firstLine="720"/>
              <w:rPr/>
            </w:pPr>
            <w:r>
              <w:rPr/>
              <w:t>A capital A/C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ind w:firstLine="720"/>
              <w:rPr/>
            </w:pPr>
            <w:r>
              <w:rPr/>
              <w:t>B capital A/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mou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7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00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09930</wp:posOffset>
                      </wp:positionV>
                      <wp:extent cx="568960" cy="31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55.9pt" to="41.1pt,5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70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tbl>
      <w:tblPr>
        <w:tblW w:w="9142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71"/>
        <w:gridCol w:w="1468"/>
        <w:gridCol w:w="1665"/>
        <w:gridCol w:w="1436"/>
        <w:gridCol w:w="1436"/>
      </w:tblGrid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articula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capital A/C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loss A/C revaluation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goodwill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investm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To balance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To B’s loan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2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26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016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4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52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74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articula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balance b/d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reserve fund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profit &amp; loss A/C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y A capital A/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72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44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01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40300</wp:posOffset>
                      </wp:positionH>
                      <wp:positionV relativeFrom="paragraph">
                        <wp:posOffset>1752600</wp:posOffset>
                      </wp:positionV>
                      <wp:extent cx="5715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9pt,138pt" to="60.95pt,1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4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48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96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2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74400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  <w:tab/>
      </w:r>
    </w:p>
    <w:tbl>
      <w:tblPr>
        <w:tblW w:w="9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2255"/>
        <w:gridCol w:w="2255"/>
      </w:tblGrid>
      <w:tr>
        <w:trPr>
          <w:trHeight w:val="3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Liabilitie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moun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sset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mount</w:t>
            </w:r>
          </w:p>
        </w:tc>
      </w:tr>
      <w:tr>
        <w:trPr>
          <w:trHeight w:val="40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Capitals A/c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 xml:space="preserve">B’s loan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Sundry credito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Less:                   3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rovision       = 97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Employee provident fu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52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9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la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Patent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Stock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Investm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9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Less                    57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843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Unexpired insurance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rPr/>
            </w:pPr>
            <w:r>
              <w:rPr/>
              <w:t>Bank (75000+30000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74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843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87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05000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397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070" w:leader="none"/>
              </w:tabs>
              <w:jc w:val="right"/>
              <w:rPr/>
            </w:pPr>
            <w:r>
              <w:rPr/>
              <w:t>139700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Journal entries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78"/>
      </w:tblGrid>
      <w:tr>
        <w:trPr>
          <w:trHeight w:val="566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2070" w:leader="none"/>
              </w:tabs>
              <w:ind w:left="360" w:hanging="360"/>
              <w:rPr/>
            </w:pPr>
            <w:r>
              <w:rPr/>
              <w:t>prepaid insur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  <w:t>previous for doubtful 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  <w:t>to revolution A/c (being the increase include of assets)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2.   revolution A/c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to land and building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3.   X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Y capital 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Z  capital 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 </w:t>
            </w:r>
            <w:r>
              <w:rPr/>
              <w:t>To revolution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.   X 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  <w:t>Y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  <w:t xml:space="preserve">     </w:t>
            </w:r>
            <w:r>
              <w:rPr/>
              <w:t>To Z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5.   Z  capital ‘s A/C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 </w:t>
            </w:r>
            <w:r>
              <w:rPr/>
              <w:t>To Z’s loan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.   bank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 </w:t>
            </w:r>
            <w:r>
              <w:rPr/>
              <w:t>Tex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.   Y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 </w:t>
            </w:r>
            <w:r>
              <w:rPr/>
              <w:t>To bank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8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9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7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Partner’s capitals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  <w:t xml:space="preserve">         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39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Practica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Z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Z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To revolution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bal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Z’s lo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bank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bal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8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29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87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9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02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ractica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bal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X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Y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X 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By Y capital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87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8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12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02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1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bal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balanc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29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7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2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6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  <w:tab/>
        <w:tab/>
        <w:tab/>
        <w:t xml:space="preserve">       BALANCE SHEET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96"/>
        <w:gridCol w:w="3600"/>
        <w:gridCol w:w="2360"/>
      </w:tblGrid>
      <w:tr>
        <w:trPr>
          <w:trHeight w:val="47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/>
              <w:t>LIABILITIE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</w:t>
            </w:r>
            <w:r>
              <w:rPr/>
              <w:t xml:space="preserve">Sunday creditors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Z’s lo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</w:t>
            </w:r>
            <w:r>
              <w:rPr/>
              <w:t>X  7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</w:t>
            </w:r>
            <w:r>
              <w:rPr/>
              <w:t>Y  6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/>
              <w:t>AMT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9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3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219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            </w:t>
            </w:r>
            <w:r>
              <w:rPr/>
              <w:t>ASSET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sh at bank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Stock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repaid insurance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Machinery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Land and building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</w:t>
            </w:r>
            <w:r>
              <w:rPr/>
              <w:t>AMT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3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8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219300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/>
      </w:pPr>
      <w:r>
        <w:rPr/>
        <w:t>Ans.5.                                                Revaluation  A/C</w:t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3240"/>
        <w:gridCol w:w="1996"/>
      </w:tblGrid>
      <w:tr>
        <w:trPr>
          <w:trHeight w:val="36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machinery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patent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invest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0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4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28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By provision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unclaimed utility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 prepaid insurance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loss on revolutio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28,000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/>
      </w:pPr>
      <w:r>
        <w:rPr/>
        <w:t xml:space="preserve">                                                                 </w:t>
      </w:r>
      <w:r>
        <w:rPr/>
        <w:t>Partner’s capitals A/C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36"/>
        <w:gridCol w:w="1166"/>
        <w:gridCol w:w="1051"/>
        <w:gridCol w:w="1961"/>
        <w:gridCol w:w="936"/>
        <w:gridCol w:w="995"/>
        <w:gridCol w:w="1009"/>
      </w:tblGrid>
      <w:tr>
        <w:trPr>
          <w:trHeight w:val="3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loss on revolutio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goodwil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investment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c’s capita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balance c/d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c’d lo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</w:t>
            </w: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9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64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19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B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2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8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97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8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868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balanced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a capita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 capital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cash A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</w:t>
            </w:r>
            <w:r>
              <w:rPr/>
              <w:t>A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4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19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B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9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97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</w:t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_____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u w:val="single"/>
              </w:rPr>
            </w:pPr>
            <w:r>
              <w:rPr>
                <w:u w:val="single"/>
              </w:rPr>
              <w:t>86800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ind w:left="-180" w:hanging="0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BALANCE SHEETS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1"/>
      </w:tblGrid>
      <w:tr>
        <w:trPr>
          <w:trHeight w:val="306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</w:t>
            </w:r>
            <w:r>
              <w:rPr/>
              <w:t>LIABILITIE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</w:t>
            </w:r>
            <w:r>
              <w:rPr/>
              <w:t>A 164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</w:t>
            </w:r>
            <w:r>
              <w:rPr/>
              <w:t>B  8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Sundry creditor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</w:t>
            </w:r>
            <w:r>
              <w:rPr/>
              <w:t>29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</w:t>
            </w:r>
            <w:r>
              <w:rPr/>
              <w:t>Less 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For unclaimed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   </w:t>
            </w:r>
            <w:r>
              <w:rPr/>
              <w:t>AMT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4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7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73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</w:t>
            </w:r>
            <w:r>
              <w:rPr/>
              <w:t>ASSET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sh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(land and building)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Machinery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repaid insurance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remiu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  </w:t>
            </w:r>
            <w:r>
              <w:rPr/>
              <w:t>AMT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8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4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40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73000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Partner’s Capital A/c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5"/>
        <w:gridCol w:w="1265"/>
        <w:gridCol w:w="1265"/>
        <w:gridCol w:w="126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articular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mou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articular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Q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Q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R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R Capita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39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balance b/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Drawin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Reserv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To Balancce c/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7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10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29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Profit &amp; pays suspense A/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36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P Capital A/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90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y Q Capital A/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395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29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2936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Balance Sheet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Liabilitie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moun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sse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Amount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pital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  171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Q  110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 xml:space="preserve">      </w:t>
            </w:r>
            <w:r>
              <w:rPr/>
              <w:t>281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Sundry Creditor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’s Lo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(Remaining balance)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(to be paid to 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815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7936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108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uilding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Debtor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B/R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Stock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Profit &amp; Los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Suspense A/c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Cas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2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5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2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86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/>
            </w:pPr>
            <w:r>
              <w:rPr/>
              <w:t>61086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Ans. 9. Profit to be shared equally because at the time when Ramesh Retire the profit on revaluation is divided in old ratio but not in the new ratio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Ans. 10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ab/>
        <w:tab/>
        <w:t>A</w:t>
        <w:tab/>
        <w:tab/>
        <w:t>B</w:t>
        <w:tab/>
        <w:tab/>
        <w:t>C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Old Ratio</w:t>
        <w:tab/>
        <w:tab/>
        <w:tab/>
        <w:t>5/10</w:t>
        <w:tab/>
        <w:tab/>
        <w:t>3/10</w:t>
        <w:tab/>
        <w:tab/>
        <w:t>2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Acquiring Ratio</w:t>
        <w:tab/>
        <w:tab/>
        <w:tab/>
        <w:t>2/10</w:t>
        <w:tab/>
        <w:tab/>
        <w:t>--</w:t>
        <w:tab/>
        <w:tab/>
        <w:t>1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 xml:space="preserve"> </w:t>
      </w:r>
      <w:r>
        <w:rPr/>
        <w:t>By A and B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ab/>
        <w:tab/>
        <w:t>7/10</w:t>
        <w:tab/>
        <w:tab/>
        <w:tab/>
        <w:tab/>
        <w:t>3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B Retires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His Share was taken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By A and B in ratio 2:1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A = 3/10 x 2/3 = 2/10</w:t>
        <w:tab/>
        <w:tab/>
        <w:t>B = 3/10 x 1/3 = 1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Therefore New ratio = 7:3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Ans B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ab/>
        <w:t>P</w:t>
        <w:tab/>
        <w:tab/>
        <w:t>Q</w:t>
        <w:tab/>
        <w:tab/>
        <w:t>R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Old Share ratio</w:t>
        <w:tab/>
        <w:t>5/10</w:t>
        <w:tab/>
        <w:tab/>
        <w:t>4/10</w:t>
        <w:tab/>
        <w:tab/>
        <w:t>1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P retires</w:t>
        <w:tab/>
        <w:t>--</w:t>
        <w:tab/>
        <w:tab/>
        <w:t>4/10</w:t>
        <w:tab/>
        <w:tab/>
        <w:t>1/10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Therefore New Ratio 4:1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2:39:00Z</dcterms:created>
  <dc:creator>cyber world</dc:creator>
  <dc:description/>
  <cp:keywords/>
  <dc:language>en-US</dc:language>
  <cp:lastModifiedBy>admin</cp:lastModifiedBy>
  <dcterms:modified xsi:type="dcterms:W3CDTF">2008-08-03T12:38:00Z</dcterms:modified>
  <cp:revision>20</cp:revision>
  <dc:subject/>
  <dc:title>bfdgfdgfdg</dc:title>
</cp:coreProperties>
</file>