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MPLE QUESTION PAPER – IV</w:t>
      </w:r>
    </w:p>
    <w:p>
      <w:pPr>
        <w:pStyle w:val="Normal"/>
        <w:jc w:val="center"/>
        <w:rPr/>
      </w:pPr>
      <w:r>
        <w:rPr/>
        <w:t>MARKING     K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ACCOUNTANCY                         Max Marks : 80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Any one difference                                                                                   1</w:t>
      </w:r>
    </w:p>
    <w:p>
      <w:pPr>
        <w:pStyle w:val="Normal"/>
        <w:rPr/>
      </w:pPr>
      <w:r>
        <w:rPr>
          <w:sz w:val="28"/>
          <w:szCs w:val="28"/>
        </w:rPr>
        <w:t>2(1) Amit can not introduced his son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2) Amit can not claim Salary as per partnership deed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Meaning of goodwill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Joining Ratio . 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Meaning of preferencial allotment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mount to be shown in Income and Expenditure account Rs 3,55,000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½ a mark for each Add &amp; Less and a 1 mark for  the right answer.Show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Income &amp; Expenditure a/c  and Balance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r(Rs)              Cr(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(1) Bank a/c                     or                                3,3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 share application and allotment a/c                                         3,3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hare application &amp;   allotment a/c                                         3,3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 Share Capital                                                                       2,0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ecurities premium                                                                      2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ank                                                                                             1,1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1+2)=3 ma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Each entry                                 1 mark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a) For premium ( debentures+ premi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Rs.1,60,000     Rs 4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b) For discount ( debentures(-) discount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Rs 2,50,000     Rs 50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Aman’s  current a/c       Or 128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tries current a/c           Or 1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Chaman’s current a/c                       2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 marks for correct working + 1 mark for journal entry)</w:t>
      </w:r>
    </w:p>
    <w:p>
      <w:pPr>
        <w:pStyle w:val="Normal"/>
        <w:tabs>
          <w:tab w:val="clear" w:pos="720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To as executes a/ c    48190                                                           1   Mark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By balance b/d     24000                                                   ½ 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G.R                      3000                                                    ½  mar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nterest on Capital 1440                                                 ½ mark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By C’s  Capital a/c   12000                                           ½ mark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By C’s Capital a/c 6000                                              ½ mark                                                By suspense a/c                          1750                                                 ½ mark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lance Shee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96"/>
        <w:gridCol w:w="2181"/>
        <w:gridCol w:w="218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abiliti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 Capi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thorised 3000shares of Rs 100 ea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sued and subscribed 2000 shares of Rs 100 ea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lled up and paid up2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s of rs 100 ea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 70 called up 1,40,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ess ; arrear               2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lls in advance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,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,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,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 Ass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h at Ban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,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,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,0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uthorised share capital-1/2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Other each                     - 1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redit in advance            -  ½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rplus – Rs 22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apital fund-               Rs 60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Total of closing B/S-        Rs 8420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     A’s  Sacrifice= 7/12-13/24=1/24     ½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’s Sacrifice= 3/24                          ½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,s Share of goodwill= Rs 32000    1 mar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ach entry 1 ½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6 mar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              (i) Each entry 1 mark =2 mar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ii) Capital Reserve- Rs 20,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Each journal entry 1 ½ mark – 2  mark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iii) Preparation of Balance Sheet – 1 mar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2+3+1)=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evolution a/c loss transferred to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X’s current a/c 3/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3420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Y’s current a/c 2/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2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apital a/c closing ( 54,000 , 36,0000 and 20,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or)       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volution a/c loss  P – 12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Q – 7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R – 4800  2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pital a/c (closing b/s) P- 9,36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Qs loan     5,79,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R  4,04,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alance Sheet total =      20,88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are allotment money receives Rs 6,75,000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Each entry – ½ mark </w:t>
      </w:r>
    </w:p>
    <w:p>
      <w:pPr>
        <w:pStyle w:val="Normal"/>
        <w:ind w:left="855" w:hanging="0"/>
        <w:rPr/>
      </w:pPr>
      <w:r>
        <w:rPr>
          <w:sz w:val="28"/>
          <w:szCs w:val="28"/>
        </w:rPr>
        <w:t>Application money transfer – 1mark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Balance sheet – 1 mark 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ab/>
        <w:tab/>
        <w:t>(or)</w:t>
      </w:r>
    </w:p>
    <w:p>
      <w:pPr>
        <w:pStyle w:val="Normal"/>
        <w:ind w:left="855" w:hanging="0"/>
        <w:rPr/>
      </w:pPr>
      <w:r>
        <w:rPr>
          <w:sz w:val="28"/>
          <w:szCs w:val="28"/>
        </w:rPr>
        <w:t>200 shares – to shares forfeited a/c – Rs 600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2000 shares – to shares forfeited  - Rs 18,000</w:t>
      </w:r>
    </w:p>
    <w:p>
      <w:pPr>
        <w:pStyle w:val="Normal"/>
        <w:ind w:left="855" w:hanging="0"/>
        <w:rPr/>
      </w:pPr>
      <w:r>
        <w:rPr>
          <w:sz w:val="28"/>
          <w:szCs w:val="28"/>
        </w:rPr>
        <w:t xml:space="preserve">Each journal entry – 1/2 mark &amp; balance sheet -2   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17. No change – because are current  asset will be replaced  by another current asset debtors.                                    ½ mark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Neither inflow (or) cash inflow of cas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Opreting activi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10 % debentures = secured loa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eliminary expenses= miscellaneous expenditu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oodwill = Fixed Asse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Reserve &amp; surplus= Reserve &amp;  Surplu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1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ul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centage Chang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: Cost of sa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.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: Indirect expendi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 profit before tax(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: Income Ta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P. after Ta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i) EPS = Rs  44                                  Rs 11,00,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---------------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5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ii) DPS= Rs 20                                 Rs  5,00,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--------------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5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iii) Price Earning Ratio = 5 times              2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-----------------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4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. Cash  flow from  operating                                                        R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ctivity                                                                                             11,8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interest on investment)=(30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terest on debentures 2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95"/>
        </w:tabs>
        <w:ind w:left="2895" w:hanging="2535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34:00Z</dcterms:created>
  <dc:creator>Administrator</dc:creator>
  <dc:description/>
  <cp:keywords/>
  <dc:language>en-US</dc:language>
  <cp:lastModifiedBy>Administrator</cp:lastModifiedBy>
  <dcterms:modified xsi:type="dcterms:W3CDTF">2008-08-02T17:34:00Z</dcterms:modified>
  <cp:revision>2</cp:revision>
  <dc:subject/>
  <dc:title>SAMPLE QUESTION PAPER – IV</dc:title>
</cp:coreProperties>
</file>