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 </w:t>
      </w:r>
      <w:r>
        <w:rPr>
          <w:rFonts w:cs="Sylfaen;Courier New"/>
        </w:rPr>
        <w:t>HCL has two divisions a) technology division b) application division.if   a  student opts for a) </w:t>
        <w:br/>
        <w:t>          then he has to give 2 papers 1)  aptitude(25  questions) 2) technical(30 approx).if he opts for</w:t>
        <w:br/>
        <w:t>          application field then he  has  to give only  apti paper which is same as that of techni paper. </w:t>
        <w:br/>
        <w:t>     2. after the written results are declared the technology  students  are given another test of 15</w:t>
        <w:br/>
        <w:t>         minutes in which they have to write a C  program(reversing  string, reversing singly/doubly link</w:t>
        <w:br/>
        <w:t xml:space="preserve">         list(FAVOURITE))and then  interview is taken.                                  </w:t>
      </w:r>
      <w:r>
        <w:rPr>
          <w:rFonts w:cs="Sylfaen;Courier New" w:ascii="Verdana" w:hAnsi="Verdana"/>
          <w:b/>
          <w:bCs/>
          <w:sz w:val="15"/>
          <w:szCs w:val="15"/>
        </w:rPr>
        <w:t>Freshers</w:t>
      </w:r>
      <w:r>
        <w:rPr>
          <w:rFonts w:cs="Sylfaen;Courier New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Sylfaen;Courier New" w:ascii="Verdana" w:hAnsi="Verdana"/>
          <w:b/>
          <w:bCs/>
          <w:sz w:val="15"/>
          <w:szCs w:val="15"/>
        </w:rPr>
        <w:t>.com</w:t>
      </w:r>
      <w:r>
        <w:rPr>
          <w:rFonts w:cs="Sylfaen;Courier New"/>
        </w:rPr>
        <w:br/>
        <w:t>    3. if you have good command in comp s then opt for technology paper.</w:t>
        <w:br/>
        <w:t>    4. in apti(for tech people) if you do 8-10 out of 25 then it is  on safe side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  <w:u w:val="single"/>
        </w:rPr>
        <w:br/>
      </w:r>
      <w:r>
        <w:rPr>
          <w:rFonts w:cs="Arial" w:ascii="Arial" w:hAnsi="Arial"/>
        </w:rPr>
        <w:t> </w:t>
      </w:r>
      <w:r>
        <w:rPr>
          <w:i/>
          <w:iCs/>
        </w:rPr>
        <w:t>question not in order  dont remember all question.if you have time practice BARRON's analyttical</w:t>
        <w:br/>
        <w:t> ability.most q's from here. </w:t>
        <w:br/>
        <w:t>1)  BARRON section ANALYTICAL ABILITY page 396, practice excercises question 1-4(edition of my book</w:t>
        <w:br/>
        <w:t>     1998 check out).quest like this miss braun, mr white, miss green, mr parker etc.</w:t>
        <w:br/>
        <w:t>2) BARRON section ANALYTICAL ABILITY page 401, practice excercises question 37-39 (edition of my book</w:t>
        <w:br/>
        <w:t>   1998 check out). base ball team,pitchers-craig,hook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30" w:after="30"/>
        <w:rPr/>
      </w:pPr>
      <w:r>
        <w:rPr>
          <w:rFonts w:cs="Arial" w:ascii="Arial" w:hAnsi="Arial"/>
        </w:rPr>
        <w:t>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APTITUDE PAPER</w:t>
      </w:r>
      <w:r>
        <w:rPr>
          <w:rFonts w:cs="Arial" w:ascii="Arial" w:hAnsi="Arial"/>
        </w:rPr>
        <w:br/>
        <w:t xml:space="preserve">1     </w:t>
      </w:r>
      <w:r>
        <w:rPr/>
        <w:t>The closing of the resturant by Mr.X on SEPT 1 was considered an unfinancial one, as the weather</w:t>
        <w:br/>
        <w:t>       remained unusually clear and sunny for another one month. An author who criticizes the act of Mr. X</w:t>
        <w:br/>
        <w:t>       would be proved wrong if the following was true?? </w:t>
        <w:br/>
        <w:t>       ANS choice a) the weather did not usually remained fine after SEPT 1.</w:t>
        <w:br/>
        <w:t>2     SUSAN works in a company who has restricted its employees  from smoking cigerrates in the canteen.</w:t>
        <w:br/>
        <w:t>        As susan is the employee of the company she does not smoke cigerrate in the canteen.Which of the following</w:t>
        <w:br/>
        <w:t xml:space="preserve">         unused phrases strengthens the rules of the company??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       ANS the employees normally do not do the work for which the company has forbidden them to do.</w:t>
        <w:br/>
        <w:t>3    A q's on family relation was given like How many sons X has, I P is the daughter of X ,II some condt., III some</w:t>
        <w:br/>
        <w:t>       condt.  ANS al I ,II, III together are not sufficient.  </w:t>
        <w:br/>
        <w:t>4    A q's in which a name KAPIL is given he visits manoj's home.some condts given. ANS b)</w:t>
        <w:br/>
        <w:t>5    A,B,C,D are the 4 plays which are organised starting from tuesday.find the day on which C was played.in this</w:t>
        <w:br/>
        <w:t>      2 condt. will be given as  , I.....................,  II....................,  ANS both I and II</w:t>
      </w:r>
      <w:r>
        <w:rPr>
          <w:rFonts w:cs="Arial" w:ascii="Arial" w:hAnsi="Arial"/>
        </w:rPr>
        <w:br/>
        <w:t>6  </w:t>
      </w:r>
      <w:r>
        <w:rPr/>
        <w:t>  A quest on crypto graphy like  </w:t>
        <w:br/>
        <w:t>        A B C D</w:t>
        <w:br/>
        <w:t>        E F G H</w:t>
        <w:br/>
        <w:t>       --------------</w:t>
        <w:br/>
        <w:t> .    .................... .is A=, find the other values. practice these types of quest.</w:t>
        <w:br/>
        <w:t>7.   A question on race was given.hell lot of condts.finally they make a team for 4*100 metres medaly.</w:t>
        <w:br/>
        <w:t xml:space="preserve">      ANS E none of the above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8.   Piggy backing is a technique for a) Flow control b) sequence c) Acknowledgement d) retransmition</w:t>
        <w:br/>
        <w:t>       ans: c piggy backing</w:t>
        <w:br/>
        <w:t>9..   The layer in the OST model handles terminal emulation   a) session b) application c) presentation d) transport </w:t>
        <w:br/>
        <w:t>       ans: b application </w:t>
        <w:br/>
        <w:t> 10  ans: a odd numbers of errors</w:t>
        <w:br/>
        <w:t> 11.  In signed magnitude notation what is the minimum value that can be represented with 8 bits </w:t>
        <w:br/>
        <w:t>        a) -128 b) -255 c) -127 d) 0 ANS a) </w:t>
        <w:br/>
        <w:t> 12   c 20(no of address lines in 1MB of memory) </w:t>
        <w:br/>
        <w:t>13    A 120(25 hz processor,what is the time taken by the instr which needs 3 clock cycles)</w:t>
        <w:br/>
        <w:t xml:space="preserve">14    B synchronise the access(semaphores used for)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15   A system call(context switching is used in) </w:t>
        <w:br/>
        <w:t>16   B the operating system(mapping of virtual to physical address)</w:t>
        <w:br/>
        <w:t>17   A 177333(conversion of HEX "0xFEDB"in octal)</w:t>
        <w:br/>
        <w:t>18   D used as a network layer protocall in network and windows(OLE) system</w:t>
        <w:br/>
        <w:t>19   B has to be unique in the sub network(internet address)</w:t>
        <w:br/>
        <w:t>20.  There is an employer table with key feilds as employer no. data in every n'th row are needed for a simple</w:t>
        <w:br/>
        <w:t>       following queries will get required results.</w:t>
        <w:br/>
        <w:t>    a) select A employe no. from employe A , where exists from employe B where A employe no. &gt;= B employe</w:t>
        <w:br/>
        <w:t>         having (count(*) mod n)=0</w:t>
        <w:br/>
        <w:t>    b) select employe no. from employe A, employe B where A employe no. &gt;= B employ no. grouply employe no.</w:t>
        <w:br/>
        <w:t>        having  (count(*)  mod n=0 )</w:t>
        <w:br/>
        <w:t xml:space="preserve">    c) both a&amp; b    d)none of the above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21 . type duplicates of a row in a table customer with non uniform key feild customer no. you can see </w:t>
        <w:br/>
        <w:t>     a) delete from costomer where customer no. exists ( select distinct customer no. from customer having count )</w:t>
        <w:br/>
        <w:t>     b) delete customer a where customer no. in (select customer b where custermer no. equal to b custemor no.)</w:t>
        <w:br/>
        <w:t>        and a rowid &gt; b rowid c) delete customer a where custermor no. in ( select customer no. from customer a,</w:t>
        <w:br/>
        <w:t>         customer b ) d) none of the above</w:t>
        <w:br/>
        <w:t>22.  which feature in ANSI C but not in JAVA.??ANS variable arguments. </w:t>
        <w:br/>
        <w:t>23.  preprocessor does not do one of the following??ANS type checking. </w:t>
        <w:br/>
        <w:t>24.  long int size  a) 4 bytes b) 2 bytes c) compiler dependent d) 8 bytes</w:t>
        <w:br/>
        <w:t>       ans: compiler dependent </w:t>
        <w:br/>
        <w:t>25.  x=2,y=6,z=6 x=y==z;</w:t>
        <w:br/>
        <w:t xml:space="preserve">        printf(%d",x) ?ANS 1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26.  class c : public A,publicB</w:t>
        <w:br/>
        <w:t>       a)  2   members in class a,b can have member functions with same name.</w:t>
        <w:br/>
        <w:t>       b)  2   members in class a,c can have member functions with same name.   c)both     d)none(ANS)</w:t>
        <w:br/>
        <w:t>27.  What will be the out put of the  following program</w:t>
        <w:br/>
        <w:t>         main()</w:t>
        <w:br/>
        <w:t>           {</w:t>
        <w:br/>
        <w:t>            char *p;</w:t>
        <w:br/>
        <w:t>            p=malloc(10);</w:t>
        <w:br/>
        <w:t>            free(p);</w:t>
        <w:br/>
        <w:t>            printf("%d",p);</w:t>
        <w:br/>
        <w:t>             }</w:t>
        <w:br/>
        <w:t xml:space="preserve">            ANS compilation error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br/>
        <w:t>28.  a=(10,15), b=10,15 what are the values of a &amp; b in ANSI C  ANS 15,10</w:t>
        <w:br/>
        <w:t>29     main()</w:t>
        <w:br/>
        <w:t>             {</w:t>
        <w:br/>
        <w:t>                 int x=10,y=15,z=16;</w:t>
        <w:br/>
        <w:t>                 x=y=z;</w:t>
        <w:br/>
        <w:t>                 printf("%d",x);</w:t>
        <w:br/>
        <w:t>               }</w:t>
        <w:br/>
        <w:t>                 ANS 0</w:t>
        <w:br/>
        <w:t>30           f(n) f(x)</w:t>
        <w:br/>
        <w:t>                    {</w:t>
        <w:br/>
        <w:t xml:space="preserve">                         if(x&lt;=0)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                              return;</w:t>
        <w:br/>
        <w:t>                        else f(x-1)+x;</w:t>
        <w:br/>
        <w:t>                     }</w:t>
        <w:br/>
        <w:t>                    find the value of fn(5)? ANS 15.</w:t>
        <w:br/>
        <w:t>31       struct {</w:t>
        <w:br/>
        <w:t>                 int det;</w:t>
        <w:br/>
        <w:t>                 struct prevoius;</w:t>
        <w:br/>
        <w:t>                 struct new;</w:t>
        <w:br/>
        <w:t>                   }</w:t>
        <w:br/>
        <w:t>                 delete(struct node)</w:t>
        <w:br/>
        <w:t>                       {</w:t>
        <w:br/>
        <w:t>                         node-prev-next=node-next;</w:t>
        <w:br/>
        <w:t xml:space="preserve">                         node-next-prev=node-prev;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                         if(node==head)node</w:t>
        <w:br/>
        <w:t>                        }</w:t>
        <w:br/>
        <w:t>                    one element will be given.  ANS::it does not work when rp is the last element in the link list.</w:t>
        <w:br/>
        <w:t>32A code will be given which searches a particular char in the string. ANS:: it always works.</w:t>
        <w:br/>
        <w:t>33.     main()</w:t>
        <w:br/>
        <w:t>               {</w:t>
        <w:br/>
        <w:t>                 int var =25,varp;</w:t>
        <w:br/>
        <w:t>                 varp=&amp;var;</w:t>
        <w:br/>
        <w:t>                 varp p=10;</w:t>
        <w:br/>
        <w:t>                 fnc(varp);</w:t>
        <w:br/>
        <w:t>                 printf("%d%d",var,varp);</w:t>
        <w:br/>
        <w:t>               }</w:t>
        <w:br/>
        <w:t>                 ANS::55,55 (check this out)</w:t>
        <w:br/>
        <w:t>34.    #define VALUE 1+2 </w:t>
        <w:br/>
        <w:t>         main()</w:t>
        <w:br/>
        <w:t>            {</w:t>
        <w:br/>
        <w:t>                printf("%d and %d\n",VALUE/VALUE,VALUE*3);</w:t>
        <w:br/>
        <w:t>              }</w:t>
        <w:br/>
        <w:t>            ANS:: 5,7</w:t>
        <w:br/>
        <w:t>35What is the value assigned to the variable a if b is 7 a=b&gt;8?b&lt;&lt;2:b&gt;4?b&gt;&gt;1:b; ANS::3</w:t>
        <w:br/>
        <w:t>36.the value of the following expr (2^3)+(a^a) is a) 1 b)2 c) 3 d) insufficient data</w:t>
        <w:br/>
        <w:t xml:space="preserve">37 which of the following is not basic data type ANS char*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38. the declaration of the variable does not result in one of the following ANS allocatrion of the storage space for the</w:t>
        <w:br/>
        <w:t>      varable. </w:t>
        <w:br/>
        <w:t xml:space="preserve">39. in C parameters are passed by ANS:: value only.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40. 2 variables cannot have the same name if they are ANS:: in the same block.</w:t>
        <w:br/>
        <w:t>41.a static funct. say s(),in as file f.c can be invoked from ANS all functs. in f.c after the definitions of s.</w:t>
        <w:br/>
        <w:t>42.macros and functions do not differ in the following aspects ANS::variable no of arguments.</w:t>
        <w:br/>
        <w:t>43.one q's in which he will give some different forms of   STRCPY function you will have to find out which form is</w:t>
        <w:br/>
        <w:t>       correc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3:51:00Z</dcterms:created>
  <dc:creator>sys1</dc:creator>
  <dc:description/>
  <dc:language>en-US</dc:language>
  <cp:lastModifiedBy>sys1</cp:lastModifiedBy>
  <dcterms:modified xsi:type="dcterms:W3CDTF">2005-05-04T03:52:00Z</dcterms:modified>
  <cp:revision>1</cp:revision>
  <dc:subject/>
  <dc:title>1</dc:title>
</cp:coreProperties>
</file>