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Recruitment Pattern </w:t>
      </w:r>
      <w:r>
        <w:rPr/>
        <w:br/>
        <w:t>  There were 3 sets of papers namely HCLT1:03,HCLT2:03 and HCLT4:03</w:t>
        <w:br/>
        <w:t>  Duration of paper was 1.5hrs and THERE IS NEGATIVE MARKING.</w:t>
        <w:br/>
        <w:t xml:space="preserve">  Each set was broadly divided into 2 sections.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 each section was again divided into 2 sub sections making it a total of 4</w:t>
        <w:br/>
        <w:t>  sections. the details of the sections are:-</w:t>
        <w:br/>
        <w:t>  Section 1:- General Awreness (15 ques * 1marks) (Negative 1/4 if wrong)</w:t>
        <w:br/>
        <w:t>  Section 2:-C programming fundamentals(10 ques * 1marks)(Negative1/4 if wrong)</w:t>
        <w:br/>
        <w:t>  Section 3:-Questions based on structures and pointer(10 ques * 2marks)(Negative of 1 if wrong)</w:t>
        <w:br/>
        <w:t xml:space="preserve">  Section 4:- General awreness (20 ques * 1marks)(Negative1/4 if wrong)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 75-80% of questions were from the papers already available on this site and  , </w:t>
        <w:br/>
        <w:t>  Note:- They don't generally say but there is a sectional cutoff, so show your competence in all sec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3:54:00Z</dcterms:created>
  <dc:creator>sys1</dc:creator>
  <dc:description/>
  <dc:language>en-US</dc:language>
  <cp:lastModifiedBy>sys1</cp:lastModifiedBy>
  <dcterms:modified xsi:type="dcterms:W3CDTF">2005-05-04T03:55:00Z</dcterms:modified>
  <cp:revision>1</cp:revision>
  <dc:subject/>
  <dc:title>Recruitment Pattern </dc:title>
</cp:coreProperties>
</file>