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Recruitment Pattern </w:t>
      </w:r>
      <w:r>
        <w:rPr>
          <w:b/>
          <w:bCs/>
        </w:rPr>
        <w:t xml:space="preserve"> </w:t>
      </w:r>
    </w:p>
    <w:p>
      <w:pPr>
        <w:pStyle w:val="NormalWeb"/>
        <w:spacing w:lineRule="auto" w:line="360" w:before="0" w:after="0"/>
        <w:rPr/>
      </w:pPr>
      <w:r>
        <w:rPr/>
        <w:t xml:space="preserve">                    </w:t>
      </w:r>
      <w:r>
        <w:rPr/>
        <w:t>The test has four sections and </w:t>
        <w:br/>
        <w:t>               1.     Basic computer concepts</w:t>
        <w:br/>
        <w:t>               2.     c questions</w:t>
        <w:br/>
        <w:t>               3.     c analysing</w:t>
        <w:br/>
        <w:t xml:space="preserve">               4.     Logical reasoning and aptitude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 The four sections are quite easy see ,the forst section contains basics in os,architecture  then c questions are</w:t>
        <w:br/>
        <w:t>       basic "what is the output of the following" then c analysing will ask u tricky questions about using pointers and</w:t>
        <w:br/>
        <w:t>       structures .the 4th section is a combination of aptitude ,problems on time and speed ,then logical reasoning</w:t>
        <w:br/>
        <w:t>       questions are more. thats all then if u qualify then almost u r into the company ,the hr interview will be questions</w:t>
        <w:br/>
        <w:t>        both technical and personal. an important thing is that the written test is evaluated for each section each section</w:t>
        <w:br/>
        <w:t>        has a cut off u pass thru the written test only if u gain the cutoff in all sec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54:00Z</dcterms:created>
  <dc:creator>sys1</dc:creator>
  <dc:description/>
  <dc:language>en-US</dc:language>
  <cp:lastModifiedBy>sys1</cp:lastModifiedBy>
  <dcterms:modified xsi:type="dcterms:W3CDTF">2005-05-04T03:54:00Z</dcterms:modified>
  <cp:revision>1</cp:revision>
  <dc:subject/>
  <dc:title>Recruitment Pattern  </dc:title>
</cp:coreProperties>
</file>