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Deja Vu Sans;Times New Roman" w:hAnsi="Deja Vu Sans;Times New Roman" w:cs="Deja Vu Sans;Times New Roman"/>
          <w:b/>
          <w:b/>
          <w:bCs/>
          <w:sz w:val="22"/>
          <w:szCs w:val="22"/>
        </w:rPr>
      </w:pPr>
      <w:r>
        <w:rPr>
          <w:rFonts w:cs="Deja Vu Sans;Times New Roman" w:ascii="Deja Vu Sans;Times New Roman" w:hAnsi="Deja Vu Sans;Times New Roman"/>
          <w:b/>
          <w:bCs/>
          <w:sz w:val="22"/>
          <w:szCs w:val="22"/>
        </w:rPr>
      </w:r>
    </w:p>
    <w:p>
      <w:pPr>
        <w:pStyle w:val="CM1"/>
        <w:jc w:val="center"/>
        <w:rPr>
          <w:rFonts w:ascii="Deja Vu Sans;Times New Roman" w:hAnsi="Deja Vu Sans;Times New Roman" w:cs="Deja Vu Sans;Times New Roman"/>
          <w:b/>
          <w:b/>
          <w:bCs/>
          <w:color w:val="000000"/>
          <w:sz w:val="22"/>
          <w:szCs w:val="22"/>
        </w:rPr>
      </w:pPr>
      <w:r>
        <w:rPr>
          <w:rFonts w:cs="Deja Vu Sans;Times New Roman" w:ascii="Deja Vu Sans;Times New Roman" w:hAnsi="Deja Vu Sans;Times New Roman"/>
          <w:b/>
          <w:bCs/>
          <w:color w:val="000000"/>
          <w:sz w:val="22"/>
          <w:szCs w:val="22"/>
        </w:rPr>
        <w:t>WBSSC 2012 Paper II- Language I Syllabus. Total Marks 30</w:t>
      </w:r>
    </w:p>
    <w:p>
      <w:pPr>
        <w:pStyle w:val="CM1"/>
        <w:rPr>
          <w:rFonts w:ascii="Deja Vu Sans;Times New Roman" w:hAnsi="Deja Vu Sans;Times New Roman" w:cs="Deja Vu Sans;Times New Roman"/>
          <w:color w:val="000000"/>
          <w:sz w:val="22"/>
          <w:szCs w:val="22"/>
        </w:rPr>
      </w:pPr>
      <w:r>
        <w:rPr>
          <w:rFonts w:cs="Deja Vu Sans;Times New Roman" w:ascii="Deja Vu Sans;Times New Roman" w:hAnsi="Deja Vu Sans;Times New Roman"/>
          <w:color w:val="000000"/>
          <w:sz w:val="22"/>
          <w:szCs w:val="22"/>
        </w:rPr>
        <w:br/>
        <w:t>Questions</w:t>
      </w:r>
    </w:p>
    <w:p>
      <w:pPr>
        <w:pStyle w:val="CM1"/>
        <w:rPr>
          <w:rFonts w:ascii="Deja Vu Sans;Times New Roman" w:hAnsi="Deja Vu Sans;Times New Roman" w:cs="Deja Vu Sans;Times New Roman"/>
          <w:color w:val="000000"/>
          <w:sz w:val="22"/>
          <w:szCs w:val="22"/>
        </w:rPr>
      </w:pPr>
      <w:r>
        <w:rPr>
          <w:rFonts w:cs="Deja Vu Sans;Times New Roman" w:ascii="Deja Vu Sans;Times New Roman" w:hAnsi="Deja Vu Sans;Times New Roman"/>
          <w:color w:val="000000"/>
          <w:sz w:val="22"/>
          <w:szCs w:val="22"/>
        </w:rPr>
        <w:br/>
      </w:r>
      <w:r>
        <w:rPr>
          <w:rFonts w:cs="Deja Vu Sans;Times New Roman" w:ascii="Deja Vu Sans;Times New Roman" w:hAnsi="Deja Vu Sans;Times New Roman"/>
          <w:b/>
          <w:bCs/>
          <w:color w:val="000000"/>
          <w:sz w:val="22"/>
          <w:szCs w:val="22"/>
        </w:rPr>
        <w:t>a) Language Comprehension 15- Marks</w:t>
        <w:br/>
      </w:r>
      <w:r>
        <w:rPr>
          <w:rFonts w:cs="Deja Vu Sans;Times New Roman" w:ascii="Deja Vu Sans;Times New Roman" w:hAnsi="Deja Vu Sans;Times New Roman"/>
          <w:color w:val="000000"/>
          <w:sz w:val="22"/>
          <w:szCs w:val="22"/>
        </w:rPr>
        <w:t>Questions</w:t>
        <w:br/>
        <w:t>Reading unseen passages-two passages one prose or drama and one poem with</w:t>
        <w:br/>
        <w:t>questions on comprehension, inference, grammar and verbal ability (Prose passage</w:t>
        <w:br/>
        <w:t>may</w:t>
        <w:br/>
        <w:t>be literary, scientific, narrative or discursive)</w:t>
      </w:r>
    </w:p>
    <w:p>
      <w:pPr>
        <w:pStyle w:val="CM1"/>
        <w:rPr/>
      </w:pPr>
      <w:r>
        <w:rPr>
          <w:rFonts w:cs="Deja Vu Sans;Times New Roman" w:ascii="Deja Vu Sans;Times New Roman" w:hAnsi="Deja Vu Sans;Times New Roman"/>
          <w:color w:val="000000"/>
          <w:sz w:val="22"/>
          <w:szCs w:val="22"/>
        </w:rPr>
        <w:br/>
      </w:r>
      <w:r>
        <w:rPr>
          <w:rFonts w:cs="Deja Vu Sans;Times New Roman" w:ascii="Deja Vu Sans;Times New Roman" w:hAnsi="Deja Vu Sans;Times New Roman"/>
          <w:b/>
          <w:bCs/>
          <w:color w:val="000000"/>
          <w:sz w:val="22"/>
          <w:szCs w:val="22"/>
        </w:rPr>
        <w:t>b) Pedagogy of Language Development 15- Marks</w:t>
        <w:br/>
      </w:r>
      <w:r>
        <w:rPr>
          <w:rFonts w:cs="Deja Vu Sans;Times New Roman" w:ascii="Deja Vu Sans;Times New Roman" w:hAnsi="Deja Vu Sans;Times New Roman"/>
          <w:color w:val="000000"/>
          <w:sz w:val="22"/>
          <w:szCs w:val="22"/>
        </w:rPr>
        <w:t>Questions</w:t>
        <w:br/>
      </w:r>
    </w:p>
    <w:p>
      <w:pPr>
        <w:pStyle w:val="Default"/>
        <w:numPr>
          <w:ilvl w:val="0"/>
          <w:numId w:val="1"/>
        </w:numPr>
        <w:rPr>
          <w:rFonts w:ascii="Deja Vu Sans;Times New Roman" w:hAnsi="Deja Vu Sans;Times New Roman" w:cs="Deja Vu Sans;Times New Roman"/>
          <w:sz w:val="22"/>
          <w:szCs w:val="22"/>
        </w:rPr>
      </w:pPr>
      <w:r>
        <w:rPr>
          <w:rFonts w:cs="Deja Vu Sans;Times New Roman" w:ascii="Deja Vu Sans;Times New Roman" w:hAnsi="Deja Vu Sans;Times New Roman"/>
          <w:sz w:val="22"/>
          <w:szCs w:val="22"/>
        </w:rPr>
        <w:t>•</w:t>
      </w:r>
      <w:r>
        <w:rPr>
          <w:rFonts w:eastAsia="Deja Vu Sans;Times New Roman" w:cs="Deja Vu Sans;Times New Roman" w:ascii="Deja Vu Sans;Times New Roman" w:hAnsi="Deja Vu Sans;Times New Roman"/>
          <w:sz w:val="22"/>
          <w:szCs w:val="22"/>
        </w:rPr>
        <w:t xml:space="preserve"> </w:t>
      </w:r>
      <w:r>
        <w:rPr>
          <w:rFonts w:cs="Deja Vu Sans;Times New Roman" w:ascii="Deja Vu Sans;Times New Roman" w:hAnsi="Deja Vu Sans;Times New Roman"/>
          <w:sz w:val="22"/>
          <w:szCs w:val="22"/>
        </w:rPr>
        <w:t>Learning and acquisition</w:t>
        <w:br/>
      </w:r>
    </w:p>
    <w:p>
      <w:pPr>
        <w:pStyle w:val="Default"/>
        <w:numPr>
          <w:ilvl w:val="0"/>
          <w:numId w:val="1"/>
        </w:numPr>
        <w:rPr>
          <w:rFonts w:ascii="Deja Vu Sans;Times New Roman" w:hAnsi="Deja Vu Sans;Times New Roman" w:cs="Deja Vu Sans;Times New Roman"/>
          <w:sz w:val="22"/>
          <w:szCs w:val="22"/>
        </w:rPr>
      </w:pPr>
      <w:r>
        <w:rPr>
          <w:rFonts w:cs="Deja Vu Sans;Times New Roman" w:ascii="Deja Vu Sans;Times New Roman" w:hAnsi="Deja Vu Sans;Times New Roman"/>
          <w:sz w:val="22"/>
          <w:szCs w:val="22"/>
        </w:rPr>
        <w:t>•</w:t>
      </w:r>
      <w:r>
        <w:rPr>
          <w:rFonts w:eastAsia="Deja Vu Sans;Times New Roman" w:cs="Deja Vu Sans;Times New Roman" w:ascii="Deja Vu Sans;Times New Roman" w:hAnsi="Deja Vu Sans;Times New Roman"/>
          <w:sz w:val="22"/>
          <w:szCs w:val="22"/>
        </w:rPr>
        <w:t xml:space="preserve"> </w:t>
      </w:r>
      <w:r>
        <w:rPr>
          <w:rFonts w:cs="Deja Vu Sans;Times New Roman" w:ascii="Deja Vu Sans;Times New Roman" w:hAnsi="Deja Vu Sans;Times New Roman"/>
          <w:sz w:val="22"/>
          <w:szCs w:val="22"/>
        </w:rPr>
        <w:t>Principles of language Teaching</w:t>
        <w:br/>
      </w:r>
    </w:p>
    <w:p>
      <w:pPr>
        <w:pStyle w:val="Default"/>
        <w:numPr>
          <w:ilvl w:val="0"/>
          <w:numId w:val="1"/>
        </w:numPr>
        <w:rPr>
          <w:rFonts w:ascii="Deja Vu Sans;Times New Roman" w:hAnsi="Deja Vu Sans;Times New Roman" w:cs="Deja Vu Sans;Times New Roman"/>
          <w:sz w:val="22"/>
          <w:szCs w:val="22"/>
        </w:rPr>
      </w:pPr>
      <w:r>
        <w:rPr>
          <w:rFonts w:cs="Deja Vu Sans;Times New Roman" w:ascii="Deja Vu Sans;Times New Roman" w:hAnsi="Deja Vu Sans;Times New Roman"/>
          <w:sz w:val="22"/>
          <w:szCs w:val="22"/>
        </w:rPr>
        <w:t>•</w:t>
      </w:r>
      <w:r>
        <w:rPr>
          <w:rFonts w:eastAsia="Deja Vu Sans;Times New Roman" w:cs="Deja Vu Sans;Times New Roman" w:ascii="Deja Vu Sans;Times New Roman" w:hAnsi="Deja Vu Sans;Times New Roman"/>
          <w:sz w:val="22"/>
          <w:szCs w:val="22"/>
        </w:rPr>
        <w:t xml:space="preserve"> </w:t>
      </w:r>
      <w:r>
        <w:rPr>
          <w:rFonts w:cs="Deja Vu Sans;Times New Roman" w:ascii="Deja Vu Sans;Times New Roman" w:hAnsi="Deja Vu Sans;Times New Roman"/>
          <w:sz w:val="22"/>
          <w:szCs w:val="22"/>
        </w:rPr>
        <w:t>Role of listening and speaking; function of language and how children use it as a</w:t>
        <w:br/>
        <w:t>tool</w:t>
        <w:br/>
      </w:r>
    </w:p>
    <w:p>
      <w:pPr>
        <w:pStyle w:val="Default"/>
        <w:numPr>
          <w:ilvl w:val="0"/>
          <w:numId w:val="1"/>
        </w:numPr>
        <w:rPr>
          <w:rFonts w:ascii="Deja Vu Sans;Times New Roman" w:hAnsi="Deja Vu Sans;Times New Roman" w:cs="Deja Vu Sans;Times New Roman"/>
          <w:sz w:val="22"/>
          <w:szCs w:val="22"/>
        </w:rPr>
      </w:pPr>
      <w:r>
        <w:rPr>
          <w:rFonts w:cs="Deja Vu Sans;Times New Roman" w:ascii="Deja Vu Sans;Times New Roman" w:hAnsi="Deja Vu Sans;Times New Roman"/>
          <w:sz w:val="22"/>
          <w:szCs w:val="22"/>
        </w:rPr>
        <w:t>•</w:t>
      </w:r>
      <w:r>
        <w:rPr>
          <w:rFonts w:eastAsia="Deja Vu Sans;Times New Roman" w:cs="Deja Vu Sans;Times New Roman" w:ascii="Deja Vu Sans;Times New Roman" w:hAnsi="Deja Vu Sans;Times New Roman"/>
          <w:sz w:val="22"/>
          <w:szCs w:val="22"/>
        </w:rPr>
        <w:t xml:space="preserve"> </w:t>
      </w:r>
      <w:r>
        <w:rPr>
          <w:rFonts w:cs="Deja Vu Sans;Times New Roman" w:ascii="Deja Vu Sans;Times New Roman" w:hAnsi="Deja Vu Sans;Times New Roman"/>
          <w:sz w:val="22"/>
          <w:szCs w:val="22"/>
        </w:rPr>
        <w:t>Critical perspective on the role of grammar in learning a language for</w:t>
        <w:br/>
        <w:t>communicating</w:t>
        <w:br/>
        <w:t>ideas verbally and in written form;</w:t>
        <w:br/>
      </w:r>
    </w:p>
    <w:p>
      <w:pPr>
        <w:pStyle w:val="Default"/>
        <w:numPr>
          <w:ilvl w:val="0"/>
          <w:numId w:val="1"/>
        </w:numPr>
        <w:rPr>
          <w:rFonts w:ascii="Deja Vu Sans;Times New Roman" w:hAnsi="Deja Vu Sans;Times New Roman" w:cs="Deja Vu Sans;Times New Roman"/>
          <w:sz w:val="22"/>
          <w:szCs w:val="22"/>
        </w:rPr>
      </w:pPr>
      <w:r>
        <w:rPr>
          <w:rFonts w:cs="Deja Vu Sans;Times New Roman" w:ascii="Deja Vu Sans;Times New Roman" w:hAnsi="Deja Vu Sans;Times New Roman"/>
          <w:sz w:val="22"/>
          <w:szCs w:val="22"/>
        </w:rPr>
        <w:t>•</w:t>
      </w:r>
      <w:r>
        <w:rPr>
          <w:rFonts w:eastAsia="Deja Vu Sans;Times New Roman" w:cs="Deja Vu Sans;Times New Roman" w:ascii="Deja Vu Sans;Times New Roman" w:hAnsi="Deja Vu Sans;Times New Roman"/>
          <w:sz w:val="22"/>
          <w:szCs w:val="22"/>
        </w:rPr>
        <w:t xml:space="preserve"> </w:t>
      </w:r>
      <w:r>
        <w:rPr>
          <w:rFonts w:cs="Deja Vu Sans;Times New Roman" w:ascii="Deja Vu Sans;Times New Roman" w:hAnsi="Deja Vu Sans;Times New Roman"/>
          <w:sz w:val="22"/>
          <w:szCs w:val="22"/>
        </w:rPr>
        <w:t>Challenges of teaching language in a diverse classroom; language difficulties,</w:t>
        <w:br/>
        <w:t>errors</w:t>
        <w:br/>
        <w:t>and disorders</w:t>
        <w:br/>
      </w:r>
    </w:p>
    <w:p>
      <w:pPr>
        <w:pStyle w:val="Default"/>
        <w:numPr>
          <w:ilvl w:val="0"/>
          <w:numId w:val="1"/>
        </w:numPr>
        <w:rPr>
          <w:rFonts w:ascii="Deja Vu Sans;Times New Roman" w:hAnsi="Deja Vu Sans;Times New Roman" w:cs="Deja Vu Sans;Times New Roman"/>
          <w:sz w:val="22"/>
          <w:szCs w:val="22"/>
        </w:rPr>
      </w:pPr>
      <w:r>
        <w:rPr>
          <w:rFonts w:cs="Deja Vu Sans;Times New Roman" w:ascii="Deja Vu Sans;Times New Roman" w:hAnsi="Deja Vu Sans;Times New Roman"/>
          <w:sz w:val="22"/>
          <w:szCs w:val="22"/>
        </w:rPr>
        <w:t>•</w:t>
      </w:r>
      <w:r>
        <w:rPr>
          <w:rFonts w:eastAsia="Deja Vu Sans;Times New Roman" w:cs="Deja Vu Sans;Times New Roman" w:ascii="Deja Vu Sans;Times New Roman" w:hAnsi="Deja Vu Sans;Times New Roman"/>
          <w:sz w:val="22"/>
          <w:szCs w:val="22"/>
        </w:rPr>
        <w:t xml:space="preserve"> </w:t>
      </w:r>
      <w:r>
        <w:rPr>
          <w:rFonts w:cs="Deja Vu Sans;Times New Roman" w:ascii="Deja Vu Sans;Times New Roman" w:hAnsi="Deja Vu Sans;Times New Roman"/>
          <w:sz w:val="22"/>
          <w:szCs w:val="22"/>
        </w:rPr>
        <w:t>Language Skills</w:t>
        <w:br/>
      </w:r>
    </w:p>
    <w:p>
      <w:pPr>
        <w:pStyle w:val="Default"/>
        <w:numPr>
          <w:ilvl w:val="0"/>
          <w:numId w:val="1"/>
        </w:numPr>
        <w:rPr>
          <w:rFonts w:ascii="Deja Vu Sans;Times New Roman" w:hAnsi="Deja Vu Sans;Times New Roman" w:cs="Deja Vu Sans;Times New Roman"/>
          <w:sz w:val="22"/>
          <w:szCs w:val="22"/>
        </w:rPr>
      </w:pPr>
      <w:r>
        <w:rPr>
          <w:rFonts w:cs="Deja Vu Sans;Times New Roman" w:ascii="Deja Vu Sans;Times New Roman" w:hAnsi="Deja Vu Sans;Times New Roman"/>
          <w:sz w:val="22"/>
          <w:szCs w:val="22"/>
        </w:rPr>
        <w:t>•</w:t>
      </w:r>
      <w:r>
        <w:rPr>
          <w:rFonts w:eastAsia="Deja Vu Sans;Times New Roman" w:cs="Deja Vu Sans;Times New Roman" w:ascii="Deja Vu Sans;Times New Roman" w:hAnsi="Deja Vu Sans;Times New Roman"/>
          <w:sz w:val="22"/>
          <w:szCs w:val="22"/>
        </w:rPr>
        <w:t xml:space="preserve"> </w:t>
      </w:r>
      <w:r>
        <w:rPr>
          <w:rFonts w:cs="Deja Vu Sans;Times New Roman" w:ascii="Deja Vu Sans;Times New Roman" w:hAnsi="Deja Vu Sans;Times New Roman"/>
          <w:sz w:val="22"/>
          <w:szCs w:val="22"/>
        </w:rPr>
        <w:t>Evaluating language comprehension and proficiency: speaking, listening, reading</w:t>
        <w:br/>
        <w:t>and</w:t>
        <w:br/>
        <w:t>writing</w:t>
        <w:br/>
      </w:r>
    </w:p>
    <w:p>
      <w:pPr>
        <w:pStyle w:val="Default"/>
        <w:numPr>
          <w:ilvl w:val="0"/>
          <w:numId w:val="1"/>
        </w:numPr>
        <w:rPr>
          <w:rFonts w:ascii="Deja Vu Sans;Times New Roman" w:hAnsi="Deja Vu Sans;Times New Roman" w:cs="Deja Vu Sans;Times New Roman"/>
          <w:sz w:val="22"/>
          <w:szCs w:val="22"/>
        </w:rPr>
      </w:pPr>
      <w:r>
        <w:rPr>
          <w:rFonts w:cs="Deja Vu Sans;Times New Roman" w:ascii="Deja Vu Sans;Times New Roman" w:hAnsi="Deja Vu Sans;Times New Roman"/>
          <w:sz w:val="22"/>
          <w:szCs w:val="22"/>
        </w:rPr>
        <w:t>•</w:t>
      </w:r>
      <w:r>
        <w:rPr>
          <w:rFonts w:eastAsia="Deja Vu Sans;Times New Roman" w:cs="Deja Vu Sans;Times New Roman" w:ascii="Deja Vu Sans;Times New Roman" w:hAnsi="Deja Vu Sans;Times New Roman"/>
          <w:sz w:val="22"/>
          <w:szCs w:val="22"/>
        </w:rPr>
        <w:t xml:space="preserve"> </w:t>
      </w:r>
      <w:r>
        <w:rPr>
          <w:rFonts w:cs="Deja Vu Sans;Times New Roman" w:ascii="Deja Vu Sans;Times New Roman" w:hAnsi="Deja Vu Sans;Times New Roman"/>
          <w:sz w:val="22"/>
          <w:szCs w:val="22"/>
        </w:rPr>
        <w:t>Teaching-learning materials: Textbook, multi-media materials, multilingual</w:t>
        <w:br/>
        <w:t>resource of</w:t>
        <w:br/>
        <w:t>the classroom</w:t>
        <w:br/>
      </w:r>
    </w:p>
    <w:p>
      <w:pPr>
        <w:pStyle w:val="Default"/>
        <w:numPr>
          <w:ilvl w:val="0"/>
          <w:numId w:val="1"/>
        </w:numPr>
        <w:rPr>
          <w:rFonts w:ascii="Deja Vu Sans;Times New Roman" w:hAnsi="Deja Vu Sans;Times New Roman" w:cs="Deja Vu Sans;Times New Roman"/>
          <w:sz w:val="22"/>
          <w:szCs w:val="22"/>
        </w:rPr>
      </w:pPr>
      <w:r>
        <w:rPr>
          <w:rFonts w:cs="Deja Vu Sans;Times New Roman" w:ascii="Deja Vu Sans;Times New Roman" w:hAnsi="Deja Vu Sans;Times New Roman"/>
          <w:sz w:val="22"/>
          <w:szCs w:val="22"/>
        </w:rPr>
        <w:t>•</w:t>
      </w:r>
      <w:r>
        <w:rPr>
          <w:rFonts w:eastAsia="Deja Vu Sans;Times New Roman" w:cs="Deja Vu Sans;Times New Roman" w:ascii="Deja Vu Sans;Times New Roman" w:hAnsi="Deja Vu Sans;Times New Roman"/>
          <w:sz w:val="22"/>
          <w:szCs w:val="22"/>
        </w:rPr>
        <w:t xml:space="preserve"> </w:t>
      </w:r>
      <w:r>
        <w:rPr>
          <w:rFonts w:cs="Deja Vu Sans;Times New Roman" w:ascii="Deja Vu Sans;Times New Roman" w:hAnsi="Deja Vu Sans;Times New Roman"/>
          <w:sz w:val="22"/>
          <w:szCs w:val="22"/>
        </w:rPr>
        <w:t>Remedial Teaching</w:t>
        <w:br/>
      </w:r>
    </w:p>
    <w:p>
      <w:pPr>
        <w:pStyle w:val="Normal"/>
        <w:spacing w:before="0" w:after="200"/>
        <w:rPr>
          <w:rFonts w:ascii="Deja Vu Sans;Times New Roman" w:hAnsi="Deja Vu Sans;Times New Roman" w:cs="Deja Vu Sans;Times New Roman"/>
          <w:sz w:val="22"/>
          <w:szCs w:val="22"/>
        </w:rPr>
      </w:pPr>
      <w:r>
        <w:rPr>
          <w:rFonts w:cs="Deja Vu Sans;Times New Roman" w:ascii="Deja Vu Sans;Times New Roman" w:hAnsi="Deja Vu Sans;Times New Roman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default"/>
  </w:font>
  <w:font w:name="Deja Vu Sans">
    <w:altName w:val="Times New Roman"/>
    <w:charset w:val="00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256"/>
    </w:pPr>
    <w:rPr>
      <w:rFonts w:cs="Cordia New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6:07:00Z</dcterms:created>
  <dc:creator>MoZarD</dc:creator>
  <dc:description/>
  <cp:keywords/>
  <dc:language>en-US</dc:language>
  <cp:lastModifiedBy>MoZarD</cp:lastModifiedBy>
  <dcterms:modified xsi:type="dcterms:W3CDTF">2012-01-06T06:07:00Z</dcterms:modified>
  <cp:revision>2</cp:revision>
  <dc:subject/>
  <dc:title/>
</cp:coreProperties>
</file>