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</w:r>
    </w:p>
    <w:p>
      <w:pPr>
        <w:pStyle w:val="CM5"/>
        <w:spacing w:lineRule="atLeast" w:line="258"/>
        <w:ind w:right="1050" w:hanging="0"/>
        <w:rPr/>
      </w:pP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>WBSSC 2012 Paper II - Language-II Syllabus Total Marks 30</w:t>
      </w: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br/>
        <w:t>Questions</w:t>
        <w:br/>
      </w:r>
    </w:p>
    <w:p>
      <w:pPr>
        <w:pStyle w:val="CM5"/>
        <w:spacing w:lineRule="atLeast" w:line="258"/>
        <w:ind w:right="1050" w:hanging="0"/>
        <w:rPr>
          <w:rFonts w:ascii="Deja Vu Sans;Times New Roman" w:hAnsi="Deja Vu Sans;Times New Roman" w:cs="Deja Vu Sans;Times New Roman"/>
          <w:b/>
          <w:b/>
          <w:bCs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 xml:space="preserve">a)Comprehension 15 Questions </w:t>
      </w:r>
    </w:p>
    <w:p>
      <w:pPr>
        <w:pStyle w:val="CM5"/>
        <w:spacing w:lineRule="atLeast" w:line="258"/>
        <w:ind w:right="390" w:hanging="0"/>
        <w:rPr>
          <w:rFonts w:ascii="Deja Vu Sans;Times New Roman" w:hAnsi="Deja Vu Sans;Times New Roman" w:cs="Deja Vu Sans;Times New Roman"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t xml:space="preserve">Two unseen prose passages (discursive or literary or narrative or scientific) with questions on comprehension, grammar and verbal ability </w:t>
      </w:r>
    </w:p>
    <w:p>
      <w:pPr>
        <w:pStyle w:val="CM5"/>
        <w:spacing w:lineRule="atLeast" w:line="256"/>
        <w:ind w:right="320" w:hanging="0"/>
        <w:rPr>
          <w:rFonts w:ascii="Deja Vu Sans;Times New Roman" w:hAnsi="Deja Vu Sans;Times New Roman" w:cs="Deja Vu Sans;Times New Roman"/>
          <w:b/>
          <w:b/>
          <w:bCs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 xml:space="preserve">b) Pedagogy of Language Development 15 Questions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Learning and acquisition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Principles of language Teaching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Role of listening and speaking; function of language and how children use it as a tool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Critical perspective on the role of grammar in learning a language for communicating ideas verbally and in written form; </w:t>
      </w:r>
    </w:p>
    <w:p>
      <w:pPr>
        <w:pStyle w:val="Default"/>
        <w:numPr>
          <w:ilvl w:val="1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Challenges of teaching language in a diverse classroom; language difficulties, errors </w:t>
      </w:r>
    </w:p>
    <w:p>
      <w:pPr>
        <w:pStyle w:val="Default"/>
        <w:numPr>
          <w:ilvl w:val="1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 xml:space="preserve">and disorders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Language Skills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Evaluating language comprehension and proficiency: speaking, listening, reading and writing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Teaching-learning materials: Textbook, multi-media materials, multilingual resource of the classroom </w:t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 xml:space="preserve">Remedial Teaching </w:t>
      </w:r>
    </w:p>
    <w:p>
      <w:pPr>
        <w:pStyle w:val="Default"/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</w:r>
    </w:p>
    <w:p>
      <w:pPr>
        <w:pStyle w:val="Default"/>
        <w:rPr>
          <w:rFonts w:ascii="Deja Vu Sans;Times New Roman" w:hAnsi="Deja Vu Sans;Times New Roman" w:cs="Times New Roman"/>
          <w:color w:val="000000"/>
          <w:sz w:val="22"/>
          <w:szCs w:val="22"/>
        </w:rPr>
      </w:pPr>
      <w:r>
        <w:rPr>
          <w:rFonts w:cs="Times New Roman" w:ascii="Deja Vu Sans;Times New Roman" w:hAnsi="Deja Vu Sans;Times New Roman"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Deja Vu Sans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8"/>
      <w:lang w:val="en-US" w:bidi="th-TH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25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07:00Z</dcterms:created>
  <dc:creator>user</dc:creator>
  <dc:description/>
  <cp:keywords/>
  <dc:language>en-US</dc:language>
  <cp:lastModifiedBy>MoZarD</cp:lastModifiedBy>
  <dcterms:modified xsi:type="dcterms:W3CDTF">2012-01-06T06:07:00Z</dcterms:modified>
  <cp:revision>2</cp:revision>
  <dc:subject/>
  <dc:title>Paper II (for classes VI to VIII) Elementary Stage: </dc:title>
</cp:coreProperties>
</file>