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pro  Sample Test #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  <w:r>
        <w:rPr>
          <w:rFonts w:eastAsia="Times New Roman" w:cs="Times New Roman"/>
        </w:rPr>
        <w:t>Ho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</w:t>
      </w:r>
      <w:r>
        <w:rPr>
          <w:rFonts w:eastAsia="Times New Roman" w:cs="Times New Roman"/>
        </w:rPr>
        <w:t>Back To Wipro P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Q1. Two bodies changed from p1v1 to p2v2 state in two ways. The heat supplied is delta Q and work done is delta W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Then what is constant in these two process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a) delta q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b) delta w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c) delta q + delta w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delta q - delta 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2. _______ have same atomic number and same mass number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a) Isotop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b) Isoton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c) Isomer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Isob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c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3. When a free electron is placed in a plane of electro magnetic then it moves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in the direction of the electric fie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in the direction of magnetic fie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of propagation of w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of the plane containing magnetic field and propagation direc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4. Name the phenomena in which one proton is jumped from one isomer to another isomer to create two different elemen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functional isomerisi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sterio merisi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tauto merisi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penta merisi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c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5. In the below compounds which one has 40% C ,6.7% H and  53.3 % O what is its empherical formul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a) CH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b) CH2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c) C2H2O2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C2H3O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: (b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6. X rays are coming from X ray tube, the wavelength is _______ a certain wavelength/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be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ab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inbetw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out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c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7. In a triode valve in order to increase the saturation current what has to be d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increase plate volt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reduce distance between grid and pl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increase cathode potenti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reduce grid potenti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d 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8. Seven different toys are distributed among 3 children how many different ways are possible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a) 7C3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b) 7P3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3 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7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c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9. A, B ans C are three speakers. They have to speak randomly along with another 5 speakers in a func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A has to speak before B and B has to speak before C. What is the probabilit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1/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10. If dy = (secx + ytanx)dx,  Then the curve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a) x = ycosx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b) x = ysinx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c) x = ytanx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x = ysec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11. Two series are 16,21,26.... and 17,21,25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What is the sum of first hundred common numb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1011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1101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1011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d) 110101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12. There are two sections in a question paper each contain five questions. A students has to answer 6 questi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eastAsia="Times New Roman" w:cs="Times New Roman"/>
        </w:rPr>
        <w:t>Maximum no. of questions that can be answered from any section is 4. How many ways he can attempt the paper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1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12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d) 200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13. a and b are two numbers selected randomly from 1,2,3.... 25 what is the probability of a and b are not equ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1/2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24/2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13/2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2/2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b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14. The sum of the series 1 + 1(1+1/n) + 3(1+1/n)2 + ..... is equal to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n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15. Two circles of different radii intersects each other what is the maximum no of intersec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c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16. If  x= sin-1(t), y = log(1-t2), find d2y/dx2 when  t=1/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-8/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-2/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s. (c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17. If x approaches infinity , then (òex dx )/( òe2xdx) is 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-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s. (a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18. If f(x)=1-cos(1-cosx)/x4 is continuos at f(0) then what is 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1/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d) -1/4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c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19. For the word SURITI, if you arrange the letters in dictionary order then what is its rank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23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23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2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23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c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20. Period of sin ((2t + 3) / 6 pi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6p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6pi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c) 3pi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b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21 - Q23. Four questions given on the below dat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X,Yand Z are senior engineers. A,B,C,D are junior engineers. Company wants to select 4 enginers. Two will be senior and two will be junio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company wants these engineers to work in the most productive way so they respect each person's likes/dislik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Y is not friends with 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Z is not friends with C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B is not friends with 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1.If  B is selected then who will be the remaining 4 members ?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2.If C is selected, Z and ___ cannot be selected?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3.D is always selected if ___ is selected?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24. A speaks truth 70% of  the times, B speaks truth 80% of the tim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What is the probability that both are contradicting each other is 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25. ò((2x-3)/((x2 +x+1)2 )dx is 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26. Ram starts from A walking 2 km North and turns right and walks 4 km and turns right again and walks 4 km and  turns           right again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alks 4 km and meets Radha at Bwalking in the opposite direction to Ram 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) Which direction does Ram walk after the first turn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) Distance between A and 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27. If the equation  x2 - 3x + a = 0 has the roots (0,1) then value of a is 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28. A and B's temperature are 10°c and 20°c having same surface , then their ratio of rate of emmisions is 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29. An atomic particle exists and has a  particlular decay rate . It is in a train . When the train moves, a person observes             for whether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cay r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increas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decreas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c) depend on the directions of movement of trai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30. Which of the following exchanges positive 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.cl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nh2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ch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b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31. After execution of CMP, a instruction in Intel 8085 microprocess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ZF is set and CY is res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ZF is set CY is unchang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ZF is reset, CY is s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ZF is reset , CY is unchanged 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s. ZF is set and CY is  rese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32. The best tool for editing a graphic image is 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Q33. Network scheme defin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a.)one to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b.) many to man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c.) one to ,many 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Q34.  A person wants to measures the length of a rod.First he measures with standing ideally then he maeasures by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eastAsia="Times New Roman" w:cs="Times New Roman"/>
        </w:rPr>
        <w:t>moving  parrel to the r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the length will decrease in second ca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length will be sa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length will increse in the second ca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Q35. One U-230 nucleus is placed in a train moving by velocity emiting alpha rays .When the train is at rest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distance between nucleus and alpha particle is x . One passenger is observing the particle . When the train is mov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what is the distance between particle and nucleus 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 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x + v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x - v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36. What is the resulting solution when benzene and toluene are mixed 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Q37. If the word FADENCOMT equals 345687921 the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1.What is FEA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2.Find representation of 2998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38. Given 10 alphabets out of which 5 are to be chosen. How many words can be made with atleast one repeti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39. Arrange by acidic values : phenol, nitrotolouene and o-cresol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40. Find sum of 3 + 5/(1+22) + 7/(1 + 22 + 32) + .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3n/(1 + n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ollowing are few sample questions that maybe asked in the software paper.We haven't been able to give the values in certain problems 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ly the type of questions have been mention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 What sorting algos have their best and worst case times equal 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O(nlogn) for  mergesort  and heap so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. What page replacement algo . has minimumn number of page faults 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Optimality algorith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.  What is the use of virtual base class in c++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Multiple lines between derived class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. Find the eccentricity of a given node in a directed grap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. Convert the infix to postfix for A-(B+C)*(D/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ABC+DE/*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. What is swapp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Q. Assignment operator targets t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l-val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. A byte addressable computer has memory capacity of 2 power m Kbytes and can perform 2 power n opera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 instruction involving three operands and one operator needs maximum of ---bi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3m + 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. In round robin scheduling, if time quatum is too large then it degenerates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FCF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. What is network schema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. Packet Burst is 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. Picard's method uses _______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Successive Differenti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ollowing are few sample questions that maybe asked in the hardware paper.We haven't been able to give the values in certain problems 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ly the type of questions have been mention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. Concentration and restivity is given and conductivity is asked for  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. R , resistance and C,capacitance  is given ,find the frequency  and Q factor of the crystal 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. Critical fequency and angle theta is given ;.the  max useable frequency is to becalcul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Q.Questions on parabolic reflector  anttena's and  half wave dipole antenna's desig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. Ramp signal is generated from integrator .Whether it is a  low or high pass filter .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Q. Calculate FM bandwidth given max modulation fequency FM , max freq deviation , df and 8 pairs alllowable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side  band component 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eastAsia="Times New Roman" w:cs="Times New Roman"/>
        </w:rPr>
        <w:t>Back to t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