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ogniz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PAP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1. A says " the horse is not bla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   B says " the horse is either brown or gr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   c says " the hoese is brow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   At least one is telling truth and atleast one is lying. tel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colou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of hor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Answer : gr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2. A son and father goes for boating in river upstream . Aft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row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for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mile son notices the hat of his fathe falling in the riv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After 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min. 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tells his father that his hat has fallen. So they turn arou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and 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ab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to pick the hat at the point from where they began boat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after 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m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Tell the speed of riv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Ans...6 miles/h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3  A+B+C+D=D+E+F+G=G+H+I=17  where each letter represent 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number fro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1 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9. Find out what does letter D and G represent if letter A=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ans.   D=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       G=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4. Argentina had football team of 22 player of which captain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fro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Brazilian team and goalki from European team. For remaini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palay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the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have picked 6 from argentinan and 14 from european. Now for 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team 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1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they must have goalki and captain so out of 9 now they plan 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sele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from argentinian and 6 from European. Find out no. of method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avilab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f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it (2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Ans : 160600( check out for right no. 6C3 * 14C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5 Three thives were caught stealing sheep, mule and came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  A says " B had stolen sheep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  C says " B had stolen mu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  B says he had stolen noth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   the one who had stolen horse is speaking truth. the one wh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h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stol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camel is lying . Tell  who had stolen what? (5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ans. A- came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     B- mu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     C- hor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6  a group of friends  goes for dinner and gets bill of Rs 24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 Tw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them says that they have forgotten their purse so remain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make 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extr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contribution of Rs 100 to pay up the bill. Tell the no.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person 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tha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group. (3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Ans - 8 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7. In acolony there are some families. Each of them ha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children bu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different in numbers.Following are condi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   a&gt; no of adult&gt;no of sons&gt;no of daughters&gt;no of famil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   b&gt;each sister must have atleast one brother and should ha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at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mo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1 sis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   c&gt; no of children in one family exceeds the sum of no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childr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in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rest famil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  Tell the no of families.(5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ans : 3 famil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8.There are 6 people W,H,M,C,G,F who are murderer , victim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judge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police, witness, hangman. There was no eye witness onl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circumtancia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itness. The murderer was sentenced to dea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Read following statement and determine who is wh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1. M knew both murderer and victi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2. Judge asked C to discribe murder incid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3. W was last to see F ali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4. Police found G at the murder s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5 H and W never m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 8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The above mentioned questions are of 37 marks rest I do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rememb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as they had no of condition. One which mentions abou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hundustani musi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gt;Gazals ect. is tobe solved through venn diagram. Its of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gt; marks. 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gt; &gt;another was grading 5 student which was of 5 mark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jc w:val="center"/>
        <w:rPr>
          <w:rFonts w:ascii="Times New Roman" w:hAnsi="Times New Roman" w:eastAsia="Times New Roman" w:cs="Times New Roman"/>
          <w:sz w:val="24"/>
          <w:szCs w:val="24"/>
          <w:lang w:val="en-AU"/>
        </w:rPr>
      </w:pPr>
      <w:r>
        <w:rPr>
          <w:rFonts w:eastAsia="Times New Roman" w:cs="Times New Roman"/>
          <w:b/>
          <w:bCs/>
          <w:sz w:val="24"/>
          <w:szCs w:val="24"/>
          <w:lang w:val="en-AU"/>
        </w:rPr>
        <w:t xml:space="preserve">HTML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can with Norton AntiVirus &lt;/ym/ShowLetter?box=Inbox&amp;MsgId=9007_212889_576_1395_53055_0_9_143793_2763459447&amp;bodyPart=4&amp;YY=86066&amp;order=down&amp;sort=date&amp;pos=0&amp;view=a&amp;head=b&amp;VScan=1&gt;</w:t>
      </w:r>
      <w:r>
        <w:rPr>
          <w:rFonts w:eastAsia="Times New Roman" w:cs="Times New Roman"/>
          <w:sz w:val="24"/>
          <w:szCs w:val="24"/>
          <w:lang w:val="en-AU"/>
        </w:rPr>
        <w:t xml:space="preserve"> |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CTS%25255f2.htm%253fbox=Inbox%2526MsgId=9007_212889_576_1395_53055_0_9_143793_2763459447%2526bodyPart=4%2526filename=CTS%25255f2.htm%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Without Scan &lt;/ym/ShowLetter/CTS%5f2.htm?box=Inbox&amp;MsgId=9007_212889_576_1395_53055_0_9_143793_2763459447&amp;bodyPart=4&amp;filename=CTS%5f2.htm&amp;download=1&amp;YY=86066&amp;order=down&amp;sort=date&amp;pos=0&amp;view=a&amp;head=b&gt;</w:t>
      </w:r>
      <w:r>
        <w:rPr>
          <w:rFonts w:eastAsia="Times New Roman" w:cs="Times New Roman"/>
          <w:sz w:val="24"/>
          <w:szCs w:val="24"/>
          <w:lang w:val="en-AU"/>
        </w:rPr>
        <w:t xml:space="preserve"> ] </w:t>
      </w:r>
    </w:p>
    <w:p>
      <w:pPr>
        <w:pStyle w:val="Normal"/>
        <w:jc w:val="right"/>
        <w:rPr>
          <w:rFonts w:ascii="Times New Roman" w:hAnsi="Times New Roman" w:eastAsia="Times New Roman" w:cs="Times New Roman"/>
          <w:sz w:val="24"/>
          <w:szCs w:val="24"/>
          <w:lang w:val="en-AU"/>
        </w:rPr>
      </w:pPr>
      <w:r>
        <w:rPr>
          <w:rFonts w:eastAsia="Times New Roman" w:cs="Times New Roman"/>
          <w:sz w:val="36"/>
          <w:szCs w:val="36"/>
          <w:lang w:val="en-AU"/>
        </w:rPr>
        <w:t>CTS Sample Test Paper#2</w:t>
      </w:r>
      <w:r>
        <w:rPr>
          <w:rFonts w:eastAsia="Times New Roman" w:cs="Times New Roman"/>
          <w:color w:val="0000FF"/>
          <w:sz w:val="24"/>
          <w:szCs w:val="24"/>
          <w:u w:val="single"/>
          <w:lang w:val="en-AU"/>
        </w:rPr>
        <w:t>Home &lt;http://placementpapers.com/index.html&gt;Back To CTS Page &lt;http://placementpapers.com/CTS/CTS.htm&gt;</w:t>
      </w:r>
    </w:p>
    <w:p>
      <w:pPr>
        <w:pStyle w:val="Normal"/>
        <w:rPr>
          <w:rFonts w:ascii="Times New Roman" w:hAnsi="Times New Roman" w:eastAsia="Times New Roman" w:cs="Times New Roman"/>
          <w:sz w:val="24"/>
          <w:szCs w:val="24"/>
          <w:lang w:val="en-AU"/>
        </w:rPr>
      </w:pPr>
      <w:r>
        <w:rPr>
          <w:rFonts w:eastAsia="Times New Roman" w:cs="Times New Roman"/>
          <w:b/>
          <w:bCs/>
          <w:sz w:val="24"/>
          <w:szCs w:val="24"/>
          <w:lang w:val="en-AU"/>
        </w:rPr>
        <w:t>This is only a sample paper. We are not providing you with all the questions - just some questions to give you a general idea of the test pattern.</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r>
        <w:rPr>
          <w:rFonts w:eastAsia="Times New Roman" w:cs="Times New Roman"/>
          <w:b/>
          <w:bCs/>
          <w:sz w:val="24"/>
          <w:szCs w:val="24"/>
          <w:lang w:val="en-AU"/>
        </w:rPr>
        <w:t xml:space="preserve">SECTION I </w:t>
      </w:r>
      <w:r>
        <w:rPr>
          <w:rFonts w:eastAsia="Times New Roman" w:cs="Times New Roman"/>
          <w:sz w:val="24"/>
          <w:szCs w:val="24"/>
          <w:lang w:val="en-AU"/>
        </w:rPr>
        <w:t xml:space="preserve">- </w:t>
      </w:r>
      <w:r>
        <w:rPr>
          <w:rFonts w:eastAsia="Times New Roman" w:cs="Times New Roman"/>
          <w:i/>
          <w:iCs/>
          <w:sz w:val="24"/>
          <w:szCs w:val="24"/>
          <w:lang w:val="en-AU"/>
        </w:rPr>
        <w:t>8 questions based on series.</w:t>
      </w:r>
      <w:r>
        <w:rPr>
          <w:rFonts w:eastAsia="Times New Roman" w:cs="Times New Roman"/>
          <w:sz w:val="24"/>
          <w:szCs w:val="24"/>
          <w:lang w:val="en-AU"/>
        </w:rPr>
        <w:br/>
        <w:br/>
        <w:t>1. These questions involve interchange of letters in a word at particular locations and also interchanging letters adjacent to those particular locations.Certain other conditions may also be given</w:t>
        <w:br/>
        <w:t>For eg.</w:t>
        <w:br/>
        <w:t>Let the word be ABBAABA</w:t>
        <w:br/>
        <w:t xml:space="preserve">If we apply 25 on this, it means we have to interchange the letters at positions 2 and 5, also we have to change the letters adjacent to positions 2 and 5 i.e.from A to B and B to A. </w:t>
        <w:br/>
        <w:t>A B B A A B after Step 1 i.e interchange of 2 and 5 becomes AABABB</w:t>
        <w:br/>
        <w:t>Now change adjacent elements of 2 and 5...finally answer becomes</w:t>
        <w:br/>
        <w:t>Ans: B A A B B A</w:t>
        <w:br/>
        <w:br/>
      </w:r>
      <w:r>
        <w:rPr>
          <w:rFonts w:eastAsia="Times New Roman" w:cs="Times New Roman"/>
          <w:i/>
          <w:iCs/>
          <w:sz w:val="24"/>
          <w:szCs w:val="24"/>
          <w:lang w:val="en-AU"/>
        </w:rPr>
        <w:t>Questions 1-5 are based on the pattern with changed numbers as described above</w:t>
      </w:r>
    </w:p>
    <w:p>
      <w:pPr>
        <w:pStyle w:val="Normal"/>
        <w:rPr>
          <w:rFonts w:ascii="Times New Roman" w:hAnsi="Times New Roman" w:eastAsia="Times New Roman" w:cs="Times New Roman"/>
          <w:sz w:val="24"/>
          <w:szCs w:val="24"/>
          <w:lang w:val="en-AU"/>
        </w:rPr>
      </w:pPr>
      <w:r>
        <w:rPr>
          <w:rFonts w:eastAsia="Times New Roman" w:cs="Times New Roman"/>
          <w:i/>
          <w:iCs/>
          <w:sz w:val="24"/>
          <w:szCs w:val="24"/>
          <w:lang w:val="en-AU"/>
        </w:rPr>
        <w:t>Questions 6-8 are of the following typ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To get AAABBD from BBBAAA what number should be applied:-</w:t>
        <w:br/>
        <w:t xml:space="preserve">a) 25 </w:t>
        <w:br/>
        <w:t xml:space="preserve">b) 34 </w:t>
        <w:br/>
        <w:t xml:space="preserve">c) 25 &amp; 34 </w:t>
        <w:br/>
        <w:t>d) n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r>
        <w:rPr>
          <w:rFonts w:eastAsia="Times New Roman" w:cs="Times New Roman"/>
          <w:b/>
          <w:bCs/>
          <w:sz w:val="24"/>
          <w:szCs w:val="24"/>
          <w:lang w:val="en-AU"/>
        </w:rPr>
        <w:t>SECTION II</w:t>
        <w:br/>
      </w:r>
      <w:r>
        <w:rPr>
          <w:rFonts w:eastAsia="Times New Roman" w:cs="Times New Roman"/>
          <w:sz w:val="24"/>
          <w:szCs w:val="24"/>
          <w:lang w:val="en-AU"/>
        </w:rPr>
        <w:br/>
        <w:t>1. Given the following functions</w:t>
        <w:br/>
        <w:t>(1) f(n a b c ) = ac if n=1</w:t>
        <w:br/>
        <w:t>(2) f(n a b c) = f( n-1 a c b) + f( 1 a b c) + f( n-1 b a c ) if n &gt; 1</w:t>
        <w:br/>
        <w:br/>
        <w:t>Then what is the value f( 2 a b c ) = ?</w:t>
        <w:br/>
        <w:br/>
      </w:r>
      <w:r>
        <w:rPr>
          <w:rFonts w:eastAsia="Times New Roman" w:cs="Times New Roman"/>
          <w:color w:val="800000"/>
          <w:sz w:val="24"/>
          <w:szCs w:val="24"/>
          <w:lang w:val="en-AU"/>
        </w:rPr>
        <w:t>Ans: f( 2 a c b ) = ab + ac + bc</w:t>
      </w:r>
      <w:r>
        <w:rPr>
          <w:rFonts w:eastAsia="Times New Roman" w:cs="Times New Roman"/>
          <w:sz w:val="24"/>
          <w:szCs w:val="24"/>
          <w:lang w:val="en-AU"/>
        </w:rPr>
        <w: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2. Similar question on function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 xml:space="preserve">3. </w:t>
      </w:r>
      <w:r>
        <w:rPr>
          <w:rFonts w:eastAsia="Times New Roman" w:cs="Times New Roman"/>
          <w:i/>
          <w:iCs/>
          <w:sz w:val="24"/>
          <w:szCs w:val="24"/>
          <w:lang w:val="en-AU"/>
        </w:rPr>
        <w:t>[ Based on the function in the first question]</w:t>
      </w:r>
      <w:r>
        <w:rPr>
          <w:rFonts w:eastAsia="Times New Roman" w:cs="Times New Roman"/>
          <w:sz w:val="24"/>
          <w:szCs w:val="24"/>
          <w:lang w:val="en-AU"/>
        </w:rPr>
        <w:t xml:space="preserve"> For the function f( 4 a b c ) the number of terms is...?</w:t>
        <w:br/>
      </w:r>
      <w:r>
        <w:rPr>
          <w:rFonts w:eastAsia="Times New Roman" w:cs="Times New Roman"/>
          <w:i/>
          <w:iCs/>
          <w:sz w:val="24"/>
          <w:szCs w:val="24"/>
          <w:lang w:val="en-AU"/>
        </w:rPr>
        <w:t>Hint</w:t>
      </w:r>
      <w:r>
        <w:rPr>
          <w:rFonts w:eastAsia="Times New Roman" w:cs="Times New Roman"/>
          <w:sz w:val="24"/>
          <w:szCs w:val="24"/>
          <w:lang w:val="en-AU"/>
        </w:rPr>
        <w:t xml:space="preserve"> f( 4 a b c ) = f( 3 a c b ) + f( 1 a b c ) + f( 3 b a c ) etc.</w:t>
        <w:br/>
        <w:br/>
        <w:br/>
        <w:t>4. What is the value of the function f( 5 a b c ) =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r>
        <w:rPr>
          <w:rFonts w:eastAsia="Times New Roman" w:cs="Times New Roman"/>
          <w:b/>
          <w:bCs/>
          <w:sz w:val="24"/>
          <w:szCs w:val="24"/>
          <w:lang w:val="en-AU"/>
        </w:rPr>
        <w:t>SECTION III</w:t>
      </w:r>
      <w:r>
        <w:rPr>
          <w:rFonts w:eastAsia="Times New Roman" w:cs="Times New Roman"/>
          <w:sz w:val="24"/>
          <w:szCs w:val="24"/>
          <w:lang w:val="en-AU"/>
        </w:rPr>
        <w:br/>
        <w:br/>
        <w:t>Permutations and Combinations.</w:t>
        <w:br/>
        <w:t>8 Questions.</w:t>
        <w:br/>
        <w:br/>
        <w:t>1. r = number of flags;n = number of poles;</w:t>
        <w:br/>
        <w:t>Any number of flags can be accommodated on any single pole.</w:t>
        <w:br/>
        <w:br/>
        <w:t>1) r=5,n=5 The no. of ways the flags can be arranged ?</w:t>
        <w:br/>
        <w:br/>
        <w:t>Questions 2-5 are based on the above pattern</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6. r = 5 n = 3 . If first pole has 2 flags, third pole has 1 flag</w:t>
        <w:br/>
        <w:t>How many ways can the remaining be arranged?</w:t>
        <w:br/>
        <w:br/>
        <w:t>Questions 7.&amp; 8. are similar to Question 6.</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r>
        <w:rPr>
          <w:rFonts w:eastAsia="Times New Roman" w:cs="Times New Roman"/>
          <w:b/>
          <w:bCs/>
          <w:sz w:val="24"/>
          <w:szCs w:val="24"/>
          <w:lang w:val="en-AU"/>
        </w:rPr>
        <w:t>SECTION IV</w:t>
      </w:r>
      <w:r>
        <w:rPr>
          <w:rFonts w:eastAsia="Times New Roman" w:cs="Times New Roman"/>
          <w:sz w:val="24"/>
          <w:szCs w:val="24"/>
          <w:lang w:val="en-AU"/>
        </w:rPr>
        <w:br/>
      </w:r>
      <w:r>
        <w:rPr>
          <w:rFonts w:eastAsia="Times New Roman" w:cs="Times New Roman"/>
          <w:i/>
          <w:iCs/>
          <w:sz w:val="24"/>
          <w:szCs w:val="24"/>
          <w:lang w:val="en-AU"/>
        </w:rPr>
        <w:t>Question consisting of figures - Pattern-matching typ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Refer R.S Agarwal's book on Analytical Reasoning &amp; TMHs Quantitative ability book by Edgar Thorpe.</w:t>
        <w:br/>
        <w:br/>
        <w:br/>
        <w:br/>
      </w:r>
      <w:r>
        <w:rPr>
          <w:rFonts w:eastAsia="Times New Roman" w:cs="Times New Roman"/>
          <w:b/>
          <w:bCs/>
          <w:sz w:val="24"/>
          <w:szCs w:val="24"/>
          <w:lang w:val="en-AU"/>
        </w:rPr>
        <w:t>SECTION V</w:t>
      </w:r>
      <w:r>
        <w:rPr>
          <w:rFonts w:eastAsia="Times New Roman" w:cs="Times New Roman"/>
          <w:sz w:val="24"/>
          <w:szCs w:val="24"/>
          <w:lang w:val="en-AU"/>
        </w:rPr>
        <w:br/>
        <w:t>In this section first part of compound word is given. Select meaning of the second part from the choice given:</w:t>
        <w:br/>
        <w:t>1. Swan</w:t>
        <w:br/>
        <w:t>2. Swans</w:t>
        <w:br/>
        <w:t>3. Fool</w:t>
        <w:br/>
        <w:t>4. Fools</w:t>
        <w:br/>
        <w:t>5. Stare</w:t>
        <w:br/>
        <w:t>6. Lady</w:t>
        <w:br/>
        <w:t>For all above 4 choices are given.....</w:t>
        <w:br/>
        <w:br/>
        <w:t>Eg. Swan ---&gt; Swan</w:t>
      </w:r>
      <w:r>
        <w:rPr>
          <w:rFonts w:eastAsia="Times New Roman" w:cs="Times New Roman"/>
          <w:color w:val="800000"/>
          <w:sz w:val="24"/>
          <w:szCs w:val="24"/>
          <w:lang w:val="en-AU"/>
        </w:rPr>
        <w:t>song</w:t>
      </w:r>
      <w:r>
        <w:rPr>
          <w:rFonts w:eastAsia="Times New Roman" w:cs="Times New Roman"/>
          <w:sz w:val="24"/>
          <w:szCs w:val="24"/>
          <w:lang w:val="en-AU"/>
        </w:rPr>
        <w:t xml:space="preserve"> (compound word)</w:t>
        <w:br/>
        <w:t>a) category b) music c) television d) none</w:t>
        <w:br/>
        <w:t>Ans: Swansong is compound word. But song is not given as an option. so (b) music is the answer.</w:t>
        <w:br/>
      </w:r>
    </w:p>
    <w:p>
      <w:pPr>
        <w:pStyle w:val="Normal"/>
        <w:jc w:val="center"/>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Back to top &lt;http://placementpapers.com/CTS/CTS2.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jc w:val="center"/>
        <w:rPr>
          <w:rFonts w:ascii="Times New Roman" w:hAnsi="Times New Roman" w:eastAsia="Times New Roman" w:cs="Times New Roman"/>
          <w:sz w:val="24"/>
          <w:szCs w:val="24"/>
          <w:lang w:val="en-AU"/>
        </w:rPr>
      </w:pPr>
      <w:r>
        <w:rPr>
          <w:rFonts w:eastAsia="Times New Roman" w:cs="Times New Roman"/>
          <w:b/>
          <w:bCs/>
          <w:sz w:val="24"/>
          <w:szCs w:val="24"/>
          <w:lang w:val="en-AU"/>
        </w:rPr>
        <w:t xml:space="preserve">HTML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can with Norton AntiVirus &lt;/ym/ShowLetter?box=Inbox&amp;MsgId=9007_212889_576_1395_53055_0_9_143793_2763459447&amp;bodyPart=5&amp;YY=86066&amp;order=down&amp;sort=date&amp;pos=0&amp;view=a&amp;head=b&amp;VScan=1&gt;</w:t>
      </w:r>
      <w:r>
        <w:rPr>
          <w:rFonts w:eastAsia="Times New Roman" w:cs="Times New Roman"/>
          <w:sz w:val="24"/>
          <w:szCs w:val="24"/>
          <w:lang w:val="en-AU"/>
        </w:rPr>
        <w:t xml:space="preserve"> |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CTS%25255fSample%25255fTest3.htm%253fbox=Inbox%2526MsgId=9007_212889_576_1395_53055_0_9_143793_2763459447%2526bodyPart=5%2526filename=CTS%25255fSample%25255fTest3.htm%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Without Scan &lt;/ym/ShowLetter/CTS%5fSample%5fTest3.htm?box=Inbox&amp;MsgId=9007_212889_576_1395_53055_0_9_143793_2763459447&amp;bodyPart=5&amp;filename=CTS%5fSample%5fTest3.htm&amp;download=1&amp;YY=86066&amp;order=down&amp;sort=date&amp;pos=0&amp;view=a&amp;head=b&gt;</w:t>
      </w:r>
      <w:r>
        <w:rPr>
          <w:rFonts w:eastAsia="Times New Roman" w:cs="Times New Roman"/>
          <w:sz w:val="24"/>
          <w:szCs w:val="24"/>
          <w:lang w:val="en-AU"/>
        </w:rPr>
        <w:t xml:space="preserve"> ] </w:t>
      </w:r>
    </w:p>
    <w:p>
      <w:pPr>
        <w:pStyle w:val="Normal"/>
        <w:jc w:val="right"/>
        <w:rPr>
          <w:rFonts w:ascii="Times New Roman" w:hAnsi="Times New Roman" w:eastAsia="Times New Roman" w:cs="Times New Roman"/>
          <w:sz w:val="24"/>
          <w:szCs w:val="24"/>
          <w:lang w:val="en-AU"/>
        </w:rPr>
      </w:pPr>
      <w:r>
        <w:rPr>
          <w:rFonts w:eastAsia="Times New Roman" w:cs="Times New Roman"/>
          <w:sz w:val="36"/>
          <w:szCs w:val="36"/>
          <w:lang w:val="en-AU"/>
        </w:rPr>
        <w:t>CTS Sample Test Paper#1</w:t>
      </w:r>
      <w:r>
        <w:rPr>
          <w:rFonts w:eastAsia="Times New Roman" w:cs="Times New Roman"/>
          <w:color w:val="0000FF"/>
          <w:sz w:val="24"/>
          <w:szCs w:val="24"/>
          <w:u w:val="single"/>
          <w:lang w:val="en-AU"/>
        </w:rPr>
        <w:t>Home &lt;http://placementpapers.com/index.html&gt;Back To CTS Page &lt;http://placementpapers.com/CTS/CTS.htm&gt;</w:t>
      </w:r>
    </w:p>
    <w:p>
      <w:pPr>
        <w:pStyle w:val="Normal"/>
        <w:rPr>
          <w:rFonts w:ascii="Times New Roman" w:hAnsi="Times New Roman" w:eastAsia="Times New Roman" w:cs="Times New Roman"/>
          <w:sz w:val="24"/>
          <w:szCs w:val="24"/>
          <w:lang w:val="en-AU"/>
        </w:rPr>
      </w:pPr>
      <w:r>
        <w:rPr>
          <w:rFonts w:eastAsia="Times New Roman" w:cs="Times New Roman"/>
          <w:b/>
          <w:bCs/>
          <w:sz w:val="24"/>
          <w:szCs w:val="24"/>
          <w:lang w:val="en-AU"/>
        </w:rPr>
        <w:t>This is only a sample paper. We are not providing you with all the questions - just some questions to give you a general idea of the test pattern.</w:t>
      </w:r>
    </w:p>
    <w:p>
      <w:pPr>
        <w:pStyle w:val="Normal"/>
        <w:rPr>
          <w:rFonts w:ascii="Times New Roman" w:hAnsi="Times New Roman" w:eastAsia="Times New Roman" w:cs="Times New Roman"/>
          <w:sz w:val="24"/>
          <w:szCs w:val="24"/>
          <w:lang w:val="en-AU"/>
        </w:rPr>
      </w:pPr>
      <w:r>
        <w:rPr>
          <w:rFonts w:eastAsia="Times New Roman" w:cs="Times New Roman"/>
          <w:b/>
          <w:bCs/>
          <w:sz w:val="24"/>
          <w:szCs w:val="24"/>
          <w:lang w:val="en-AU"/>
        </w:rPr>
        <w:t>SECTION-1:</w:t>
      </w:r>
      <w:r>
        <w:rPr>
          <w:rFonts w:eastAsia="Times New Roman" w:cs="Times New Roman"/>
          <w:sz w:val="24"/>
          <w:szCs w:val="24"/>
          <w:lang w:val="en-AU"/>
        </w:rPr>
        <w:br/>
        <w:br/>
        <w:t>Find the next in the sequence:</w:t>
        <w:br/>
        <w:br/>
        <w:t>1. BC CE EG GK ?</w:t>
        <w:br/>
        <w:br/>
        <w:t xml:space="preserve">a)KN </w:t>
        <w:br/>
        <w:t xml:space="preserve">b)KU </w:t>
        <w:br/>
        <w:t xml:space="preserve">c)KM </w:t>
        <w:br/>
        <w:t>d)N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2. AA AB BC CE?</w:t>
        <w:br/>
        <w:br/>
        <w:t xml:space="preserve">a)EG </w:t>
        <w:br/>
        <w:t xml:space="preserve">b)EH </w:t>
        <w:br/>
        <w:t xml:space="preserve">c)EI </w:t>
        <w:br/>
        <w:t>d)N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3. AB EF JK QR ?</w:t>
        <w:br/>
        <w:br/>
        <w:t xml:space="preserve">a)YZ </w:t>
        <w:br/>
        <w:t xml:space="preserve">b)ZA </w:t>
        <w:br/>
        <w:t xml:space="preserve">c)AB </w:t>
        <w:br/>
        <w:t>d)N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4.ACD EGL IKT MOB?</w:t>
        <w:br/>
        <w:br/>
        <w:t xml:space="preserve">a)QST </w:t>
        <w:br/>
        <w:t xml:space="preserve">b)QSZ </w:t>
        <w:br/>
        <w:t xml:space="preserve">c)QSY </w:t>
        <w:br/>
        <w:t>d)N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5.AC CG GO OE?</w:t>
        <w:br/>
        <w:br/>
        <w:t xml:space="preserve">a)EJ </w:t>
        <w:br/>
        <w:t xml:space="preserve">b)EI </w:t>
        <w:br/>
        <w:t xml:space="preserve">c)EL </w:t>
        <w:br/>
        <w:t>d)N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6.AE BH CM DU?</w:t>
        <w:br/>
        <w:br/>
        <w:t xml:space="preserve">a)EH </w:t>
        <w:br/>
        <w:t xml:space="preserve">b)EZ </w:t>
        <w:br/>
        <w:t xml:space="preserve">c) EB </w:t>
        <w:br/>
        <w:t>d)N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7. AD DP PL LV</w:t>
        <w:br/>
        <w:br/>
        <w:t>a)VS</w:t>
        <w:br/>
        <w:t xml:space="preserve">b)VK </w:t>
        <w:br/>
        <w:t xml:space="preserve">c)VI </w:t>
        <w:br/>
        <w:t>d)N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8. SE QU EN TI?</w:t>
        <w:br/>
        <w:br/>
        <w:t xml:space="preserve">a)CN </w:t>
        <w:br/>
        <w:t xml:space="preserve">b)BM </w:t>
        <w:br/>
        <w:t xml:space="preserve">c)AI or AZ </w:t>
        <w:br/>
        <w:t>d)N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br/>
      </w:r>
      <w:r>
        <w:rPr>
          <w:rFonts w:eastAsia="Times New Roman" w:cs="Times New Roman"/>
          <w:b/>
          <w:bCs/>
          <w:sz w:val="24"/>
          <w:szCs w:val="24"/>
          <w:lang w:val="en-AU"/>
        </w:rPr>
        <w:t>SECTION-II:</w:t>
      </w:r>
      <w:r>
        <w:rPr>
          <w:rFonts w:eastAsia="Times New Roman" w:cs="Times New Roman"/>
          <w:sz w:val="24"/>
          <w:szCs w:val="24"/>
          <w:lang w:val="en-AU"/>
        </w:rPr>
        <w:br/>
        <w:br/>
      </w:r>
      <w:r>
        <w:rPr>
          <w:rFonts w:eastAsia="Times New Roman" w:cs="Times New Roman"/>
          <w:i/>
          <w:iCs/>
          <w:sz w:val="24"/>
          <w:szCs w:val="24"/>
          <w:lang w:val="en-AU"/>
        </w:rPr>
        <w:t>Find the values for the following problem:</w:t>
      </w:r>
      <w:r>
        <w:rPr>
          <w:rFonts w:eastAsia="Times New Roman" w:cs="Times New Roman"/>
          <w:sz w:val="24"/>
          <w:szCs w:val="24"/>
          <w:lang w:val="en-AU"/>
        </w:rPr>
        <w:br/>
        <w:t>f(X)= 2X-1 + f(X-1) if X is not equal to zero and if f(X=0)=0</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9. Value of f(5)</w:t>
        <w:br/>
        <w:br/>
        <w:t xml:space="preserve">a)15 </w:t>
        <w:br/>
        <w:t xml:space="preserve">b)24 </w:t>
        <w:br/>
        <w:t xml:space="preserve">c)22 </w:t>
        <w:br/>
        <w:t>d)N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10. Value of f(f(2))</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11. Value of f(16)- f(15)</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12. Value of f(16)+f(15)-480</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13. If f(f(X))=81 then the value of X=?</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14. If f(X)=4f(X-1) then the value of X=?</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15.If f(X)= f(X-1)+f(X-2) for X&gt;1 then X=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16. If f(X)-f(X-1)=f(X-8) for X&gt;5 then X=</w:t>
      </w:r>
    </w:p>
    <w:p>
      <w:pPr>
        <w:pStyle w:val="Normal"/>
        <w:rPr>
          <w:rFonts w:ascii="Times New Roman" w:hAnsi="Times New Roman" w:eastAsia="Times New Roman" w:cs="Times New Roman"/>
          <w:sz w:val="24"/>
          <w:szCs w:val="24"/>
          <w:lang w:val="en-AU"/>
        </w:rPr>
      </w:pPr>
      <w:r>
        <w:rPr>
          <w:rFonts w:eastAsia="Times New Roman" w:cs="Times New Roman"/>
          <w:b/>
          <w:bCs/>
          <w:sz w:val="24"/>
          <w:szCs w:val="24"/>
          <w:lang w:val="en-AU"/>
        </w:rPr>
        <w:t>SECTION -III:</w:t>
        <w:br/>
      </w:r>
      <w:r>
        <w:rPr>
          <w:rFonts w:eastAsia="Times New Roman" w:cs="Times New Roman"/>
          <w:sz w:val="24"/>
          <w:szCs w:val="24"/>
          <w:lang w:val="en-AU"/>
        </w:rPr>
        <w:br/>
      </w:r>
      <w:r>
        <w:rPr>
          <w:rFonts w:eastAsia="Times New Roman" w:cs="Times New Roman"/>
          <w:i/>
          <w:iCs/>
          <w:sz w:val="24"/>
          <w:szCs w:val="24"/>
          <w:lang w:val="en-AU"/>
        </w:rPr>
        <w:t>In the following questions a 'word' is given which may not have any meaning.Find differnet possible words or palindromes for the word as per the question.</w:t>
        <w:br/>
      </w:r>
      <w:r>
        <w:rPr>
          <w:rFonts w:eastAsia="Times New Roman" w:cs="Times New Roman"/>
          <w:sz w:val="24"/>
          <w:szCs w:val="24"/>
          <w:lang w:val="en-AU"/>
        </w:rPr>
        <w:br/>
      </w:r>
      <w:r>
        <w:rPr>
          <w:rFonts w:eastAsia="Times New Roman" w:cs="Times New Roman"/>
          <w:i/>
          <w:iCs/>
          <w:sz w:val="24"/>
          <w:szCs w:val="24"/>
          <w:lang w:val="en-AU"/>
        </w:rPr>
        <w:t>For the following find no of distinct words that can be formed.</w:t>
      </w:r>
      <w:r>
        <w:rPr>
          <w:rFonts w:eastAsia="Times New Roman" w:cs="Times New Roman"/>
          <w:sz w:val="24"/>
          <w:szCs w:val="24"/>
          <w:lang w:val="en-AU"/>
        </w:rPr>
        <w:br/>
        <w:br/>
        <w:t>17. TYGHHTT</w:t>
        <w:br/>
        <w:br/>
        <w:t xml:space="preserve">a).420 </w:t>
        <w:br/>
        <w:t xml:space="preserve">b)1540 </w:t>
        <w:br/>
        <w:t xml:space="preserve">c)840 </w:t>
        <w:br/>
        <w:t>d)N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18. TYGHHTY</w:t>
        <w:br/>
        <w:br/>
        <w:t>19. TYGHHT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20. TYGHHT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21. TYGHASD</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22. TYGHHTY</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r>
        <w:rPr>
          <w:rFonts w:eastAsia="Times New Roman" w:cs="Times New Roman"/>
          <w:i/>
          <w:iCs/>
          <w:sz w:val="24"/>
          <w:szCs w:val="24"/>
          <w:lang w:val="en-AU"/>
        </w:rPr>
        <w:t>Find the number of possible palindromes for following</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23. TYGHHTY</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24. TYHHHTYH.</w:t>
      </w:r>
    </w:p>
    <w:p>
      <w:pPr>
        <w:pStyle w:val="Normal"/>
        <w:rPr>
          <w:rFonts w:ascii="Times New Roman" w:hAnsi="Times New Roman" w:eastAsia="Times New Roman" w:cs="Times New Roman"/>
          <w:sz w:val="24"/>
          <w:szCs w:val="24"/>
          <w:lang w:val="en-AU"/>
        </w:rPr>
      </w:pPr>
      <w:r>
        <w:rPr>
          <w:rFonts w:eastAsia="Times New Roman" w:cs="Times New Roman"/>
          <w:b/>
          <w:bCs/>
          <w:sz w:val="24"/>
          <w:szCs w:val="24"/>
          <w:lang w:val="en-AU"/>
        </w:rPr>
        <w:t>SECTION-IV:</w:t>
        <w:br/>
      </w:r>
      <w:r>
        <w:rPr>
          <w:rFonts w:eastAsia="Times New Roman" w:cs="Times New Roman"/>
          <w:i/>
          <w:iCs/>
          <w:sz w:val="24"/>
          <w:szCs w:val="24"/>
          <w:lang w:val="en-AU"/>
        </w:rPr>
        <w:br/>
        <w:t xml:space="preserve">25 to 32 are based on the figures. You have to analyse them and find the odd one out. </w:t>
        <w:br/>
        <w:t>Five figures will be given out of which one is not correct</w:t>
      </w:r>
      <w:r>
        <w:rPr>
          <w:rFonts w:eastAsia="Times New Roman" w:cs="Times New Roman"/>
          <w:sz w:val="24"/>
          <w:szCs w:val="24"/>
          <w:lang w:val="en-AU"/>
        </w:rPr>
        <w: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Refer R.S Agarwal's book on Analytical Reasoning &amp; TMHs Quantitative ability book by Edgar Thorpe.</w:t>
      </w:r>
    </w:p>
    <w:p>
      <w:pPr>
        <w:pStyle w:val="Normal"/>
        <w:rPr>
          <w:rFonts w:ascii="Times New Roman" w:hAnsi="Times New Roman" w:eastAsia="Times New Roman" w:cs="Times New Roman"/>
          <w:sz w:val="24"/>
          <w:szCs w:val="24"/>
          <w:lang w:val="en-AU"/>
        </w:rPr>
      </w:pPr>
      <w:r>
        <w:rPr>
          <w:rFonts w:eastAsia="Times New Roman" w:cs="Times New Roman"/>
          <w:b/>
          <w:bCs/>
          <w:sz w:val="24"/>
          <w:szCs w:val="24"/>
          <w:lang w:val="en-AU"/>
        </w:rPr>
        <w:t>SECTION -V</w:t>
      </w:r>
      <w:r>
        <w:rPr>
          <w:rFonts w:eastAsia="Times New Roman" w:cs="Times New Roman"/>
          <w:sz w:val="24"/>
          <w:szCs w:val="24"/>
          <w:lang w:val="en-AU"/>
        </w:rPr>
        <w:t>:</w:t>
        <w:br/>
        <w:br/>
      </w:r>
      <w:r>
        <w:rPr>
          <w:rFonts w:eastAsia="Times New Roman" w:cs="Times New Roman"/>
          <w:i/>
          <w:iCs/>
          <w:sz w:val="24"/>
          <w:szCs w:val="24"/>
          <w:lang w:val="en-AU"/>
        </w:rPr>
        <w:t>For following first find out the anagram and then note the corresponding meaning.</w:t>
      </w:r>
      <w:r>
        <w:rPr>
          <w:rFonts w:eastAsia="Times New Roman" w:cs="Times New Roman"/>
          <w:sz w:val="24"/>
          <w:szCs w:val="24"/>
          <w:lang w:val="en-AU"/>
        </w:rPr>
        <w:br/>
        <w:br/>
        <w:t>33.TABLET</w:t>
        <w:br/>
        <w:t xml:space="preserve">Hint: anagram means first u arrange the letters in correct order like TABLET===BATTLE . So ans is FIGHT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34.RUGGED</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35.GOR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36.STASSI.</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For all above choices are.</w:t>
        <w:br/>
        <w:br/>
        <w:t xml:space="preserve">a)resentment </w:t>
        <w:br/>
        <w:t xml:space="preserve">b)fight </w:t>
        <w:br/>
        <w:t xml:space="preserve">c)help </w:t>
        <w:br/>
        <w:t>d)monster</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37. ENFOLD</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38. LAMB</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39. RECED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40. PLEASE.</w:t>
        <w:br/>
        <w:br/>
        <w:t>For all the above 4 choices are same</w:t>
        <w:br/>
        <w:br/>
        <w:t xml:space="preserve">a)cuddle </w:t>
        <w:br/>
        <w:t xml:space="preserve">b)sleeping </w:t>
        <w:br/>
        <w:t xml:space="preserve">c)proclamination </w:t>
        <w:br/>
        <w:t>d)ointment.</w:t>
      </w:r>
    </w:p>
    <w:p>
      <w:pPr>
        <w:pStyle w:val="Normal"/>
        <w:jc w:val="center"/>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Back to top &lt;http://placementpapers.com/CTS/CTS1.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jc w:val="center"/>
        <w:rPr>
          <w:rFonts w:ascii="Times New Roman" w:hAnsi="Times New Roman" w:eastAsia="Times New Roman" w:cs="Times New Roman"/>
          <w:sz w:val="24"/>
          <w:szCs w:val="24"/>
          <w:lang w:val="en-AU"/>
        </w:rPr>
      </w:pPr>
      <w:r>
        <w:rPr>
          <w:rFonts w:eastAsia="Times New Roman" w:cs="Times New Roman"/>
          <w:b/>
          <w:bCs/>
          <w:sz w:val="24"/>
          <w:szCs w:val="24"/>
          <w:lang w:val="en-AU"/>
        </w:rPr>
        <w:t xml:space="preserve">HTML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can with Norton AntiVirus &lt;/ym/ShowLetter?box=Inbox&amp;MsgId=9007_212889_576_1395_53055_0_9_143793_2763459447&amp;bodyPart=6&amp;YY=86066&amp;order=down&amp;sort=date&amp;pos=0&amp;view=a&amp;head=b&amp;VScan=1&gt;</w:t>
      </w:r>
      <w:r>
        <w:rPr>
          <w:rFonts w:eastAsia="Times New Roman" w:cs="Times New Roman"/>
          <w:sz w:val="24"/>
          <w:szCs w:val="24"/>
          <w:lang w:val="en-AU"/>
        </w:rPr>
        <w:t xml:space="preserve"> |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Cts.htm%253fbox=Inbox%2526MsgId=9007_212889_576_1395_53055_0_9_143793_2763459447%2526bodyPart=6%2526filename=Cts.htm%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Without Scan &lt;/ym/ShowLetter/Cts.htm?box=Inbox&amp;MsgId=9007_212889_576_1395_53055_0_9_143793_2763459447&amp;bodyPart=6&amp;filename=Cts.htm&amp;download=1&amp;YY=86066&amp;order=down&amp;sort=date&amp;pos=0&amp;view=a&amp;head=b&gt;</w:t>
      </w:r>
      <w:r>
        <w:rPr>
          <w:rFonts w:eastAsia="Times New Roman" w:cs="Times New Roman"/>
          <w:sz w:val="24"/>
          <w:szCs w:val="24"/>
          <w:lang w:val="en-AU"/>
        </w:rPr>
        <w:t xml:space="preserve"> ] </w:t>
      </w:r>
    </w:p>
    <w:p>
      <w:pPr>
        <w:pStyle w:val="Normal"/>
        <w:jc w:val="center"/>
        <w:rPr>
          <w:rFonts w:ascii="Times New Roman" w:hAnsi="Times New Roman" w:eastAsia="Times New Roman" w:cs="Times New Roman"/>
          <w:sz w:val="24"/>
          <w:szCs w:val="24"/>
          <w:lang w:val="en-AU"/>
        </w:rPr>
      </w:pPr>
      <w:r>
        <w:rPr>
          <w:rFonts w:eastAsia="Times New Roman" w:cs="Times New Roman"/>
          <w:b/>
          <w:bCs/>
          <w:sz w:val="48"/>
          <w:szCs w:val="48"/>
          <w:u w:val="single"/>
          <w:lang w:val="en-AU"/>
        </w:rPr>
        <w:t>Cognizant Technology Solutions(CTS)</w:t>
      </w:r>
      <w:r>
        <w:rPr>
          <w:rFonts w:eastAsia="Times New Roman" w:cs="Times New Roman"/>
          <w:color w:val="0000FF"/>
          <w:sz w:val="24"/>
          <w:szCs w:val="24"/>
          <w:u w:val="single"/>
          <w:lang w:val="en-AU"/>
        </w:rPr>
        <w:t>Home &lt;http://placementpapers.com/index.html&gt;Sample Paper &lt;http://placementpapers.com/CTS/CTS.htm&gt;</w:t>
      </w:r>
    </w:p>
    <w:p>
      <w:pPr>
        <w:pStyle w:val="Normal"/>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Interview &lt;http://placementpapers.com/CTS/CTS.htm&gt;</w:t>
      </w: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Profile of the company &lt;http://placementpapers.com/CTS/CTS.htm&gt;</w:t>
      </w:r>
      <w:r>
        <w:rPr>
          <w:rFonts w:eastAsia="Times New Roman" w:cs="Times New Roman"/>
          <w:sz w:val="24"/>
          <w:szCs w:val="24"/>
          <w:lang w:val="en-AU"/>
        </w:rPr>
        <w:t xml:space="preserve"> </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b/>
          <w:bCs/>
          <w:sz w:val="28"/>
          <w:szCs w:val="28"/>
          <w:lang w:val="en-AU"/>
        </w:rPr>
        <w:t>Written Test</w:t>
      </w: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The written tests are based on critical reasoning type questions. Word-based problems, verbal ability, pattern recognition and pattern matching, series type, arithematic-based (including functions and permutations) are usually asked.</w:t>
        <w:br/>
        <w:t xml:space="preserve">We are giving some sample tests with questions based on the pattern mentioned above to give you a general idea. </w:t>
      </w:r>
    </w:p>
    <w:p>
      <w:pPr>
        <w:pStyle w:val="Normal"/>
        <w:rPr>
          <w:rFonts w:ascii="Times New Roman" w:hAnsi="Times New Roman" w:eastAsia="Times New Roman" w:cs="Times New Roman"/>
          <w:sz w:val="24"/>
          <w:szCs w:val="24"/>
          <w:lang w:val="en-AU"/>
        </w:rPr>
      </w:pPr>
      <w:r>
        <w:rPr>
          <w:rFonts w:eastAsia="Times New Roman" w:cs="Times New Roman"/>
          <w:color w:val="800000"/>
          <w:sz w:val="24"/>
          <w:szCs w:val="24"/>
          <w:u w:val="single"/>
          <w:lang w:val="en-AU"/>
        </w:rPr>
        <w:t>Sample Paper1 &lt;http://placementpapers.com/CTS/CTS1.htm&gt;</w:t>
      </w:r>
      <w:r>
        <w:rPr>
          <w:rFonts w:eastAsia="Times New Roman" w:cs="Times New Roman"/>
          <w:sz w:val="24"/>
          <w:szCs w:val="24"/>
          <w:lang w:val="en-AU"/>
        </w:rPr>
        <w:t xml:space="preserve"> </w:t>
      </w:r>
      <w:r>
        <w:rPr>
          <w:rFonts w:eastAsia="Times New Roman" w:cs="Times New Roman"/>
          <w:color w:val="800000"/>
          <w:sz w:val="24"/>
          <w:szCs w:val="24"/>
          <w:u w:val="single"/>
          <w:lang w:val="en-AU"/>
        </w:rPr>
        <w:t>Sample Paper2 &lt;http://placementpapers.com/CTS/CTS2.htm&gt;</w:t>
      </w:r>
      <w:r>
        <w:rPr>
          <w:rFonts w:eastAsia="Times New Roman" w:cs="Times New Roman"/>
          <w:sz w:val="24"/>
          <w:szCs w:val="24"/>
          <w:lang w:val="en-AU"/>
        </w:rPr>
        <w:t xml:space="preserve"> </w:t>
      </w:r>
      <w:r>
        <w:rPr>
          <w:rFonts w:eastAsia="Times New Roman" w:cs="Times New Roman"/>
          <w:color w:val="800000"/>
          <w:sz w:val="24"/>
          <w:szCs w:val="24"/>
          <w:u w:val="single"/>
          <w:lang w:val="en-AU"/>
        </w:rPr>
        <w:t>Sample Paper3 &lt;http://placementpapers.com/CTS/CTS3.htm&gt;</w:t>
      </w: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Back To The Top &lt;http://placementpapers.com/CTS/CTS.htm&gt;</w:t>
      </w:r>
    </w:p>
    <w:p>
      <w:pPr>
        <w:pStyle w:val="Normal"/>
        <w:numPr>
          <w:ilvl w:val="0"/>
          <w:numId w:val="2"/>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b/>
          <w:bCs/>
          <w:sz w:val="24"/>
          <w:szCs w:val="24"/>
          <w:lang w:val="en-AU"/>
        </w:rPr>
        <w:t>Interview</w:t>
      </w: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The information on the interview is pretty sketchy but it may consist of both technical grilling and HR interview. We would suggest that you take a look at the </w:t>
      </w:r>
      <w:r>
        <w:rPr>
          <w:rFonts w:eastAsia="Times New Roman" w:cs="Times New Roman"/>
          <w:color w:val="0000FF"/>
          <w:sz w:val="24"/>
          <w:szCs w:val="24"/>
          <w:u w:val="single"/>
          <w:lang w:val="en-AU"/>
        </w:rPr>
        <w:t>Interview section. &lt;http://placementpapers.com/Intsec.htm&gt;</w:t>
      </w:r>
      <w:r>
        <w:rPr>
          <w:rFonts w:eastAsia="Times New Roman" w:cs="Times New Roman"/>
          <w:sz w:val="24"/>
          <w:szCs w:val="24"/>
          <w:lang w:val="en-AU"/>
        </w:rPr>
        <w:t xml:space="preserve"> to get a better idea and view some useful tips for taking interviews.</w:t>
      </w:r>
    </w:p>
    <w:p>
      <w:pPr>
        <w:pStyle w:val="Normal"/>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Back To The Top &lt;http://placementpapers.com/CTS/CTS.htm&gt;</w:t>
      </w:r>
    </w:p>
    <w:p>
      <w:pPr>
        <w:pStyle w:val="Normal"/>
        <w:numPr>
          <w:ilvl w:val="0"/>
          <w:numId w:val="3"/>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b/>
          <w:bCs/>
          <w:sz w:val="28"/>
          <w:szCs w:val="28"/>
          <w:lang w:val="en-AU"/>
        </w:rPr>
        <w:t>Profile</w:t>
      </w: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color w:val="000000"/>
          <w:sz w:val="24"/>
          <w:szCs w:val="24"/>
          <w:lang w:val="en-AU"/>
        </w:rPr>
        <w:t>Founded in 1994 as a division of Dun &amp; Bradstreet Corporation, Cognizant Technology Solutions began doing large-scale full lifecycle software projects. CTS works in fields related e-business and application management. CTS is also engaged in offshore development and provide services in other fields like wireless, data warehousing and euro-compliance. They also service varied industries like healthcare, finance, information services, retail and restaurant and telecom.</w:t>
      </w:r>
    </w:p>
    <w:p>
      <w:pPr>
        <w:pStyle w:val="Normal"/>
        <w:rPr>
          <w:rFonts w:ascii="Times New Roman" w:hAnsi="Times New Roman" w:eastAsia="Times New Roman" w:cs="Times New Roman"/>
          <w:sz w:val="24"/>
          <w:szCs w:val="24"/>
          <w:lang w:val="en-AU"/>
        </w:rPr>
      </w:pPr>
      <w:r>
        <w:rPr>
          <w:rFonts w:eastAsia="Times New Roman" w:cs="Times New Roman"/>
          <w:color w:val="000000"/>
          <w:sz w:val="24"/>
          <w:szCs w:val="24"/>
          <w:lang w:val="en-AU"/>
        </w:rPr>
        <w:t>Headquartered in Teaneck, New Jersey, CTS has sales offices located in Chicago, Dallas, Minneapolis, Los Angeles, San Francisco, Toronto, London and Frankfurt. CTS has nine development facilities in India spread across Chennai, Calcutta, Pune and Bangalor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For more information visit the company's home site at </w:t>
      </w:r>
      <w:r>
        <w:rPr>
          <w:rFonts w:eastAsia="Times New Roman" w:cs="Times New Roman"/>
          <w:color w:val="0000FF"/>
          <w:sz w:val="24"/>
          <w:szCs w:val="24"/>
          <w:u w:val="single"/>
          <w:lang w:val="en-AU"/>
        </w:rPr>
        <w:t>&lt;http://www.cognizant.com/&gt;</w:t>
      </w:r>
    </w:p>
    <w:p>
      <w:pPr>
        <w:pStyle w:val="Normal"/>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Back To The Top &lt;http://placementpapers.com/CTS/CTS.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Cts1.txt%253fbox=Inbox%2526MsgId=9007_212889_576_1395_53055_0_9_143793_2763459447%2526bodyPart=7%2526filename=Cts1.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Cts1.txt?box=Inbox&amp;MsgId=9007_212889_576_1395_53055_0_9_143793_2763459447&amp;bodyPart=7&amp;filename=Cts1.txt&amp;download=1&amp;YY=86066&amp;order=down&amp;sort=date&amp;pos=0&amp;view=a&amp;head=b&gt;</w:t>
      </w:r>
      <w:r>
        <w:rPr>
          <w:rFonts w:eastAsia="Times New Roman" w:cs="Times New Roman"/>
          <w:sz w:val="24"/>
          <w:szCs w:val="24"/>
          <w:lang w:val="en-AU"/>
        </w:rPr>
        <w:t xml:space="preserve"> ] </w:t>
      </w:r>
      <w:r>
        <w:rPr>
          <w:rFonts w:eastAsia="Courier New" w:cs="Courier New" w:ascii="Courier New" w:hAnsi="Courier New"/>
          <w:lang w:val="en-AU"/>
        </w:rPr>
        <w:t xml:space="preserve">                          CTS 9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ab/>
        <w:tab/>
        <w:tab/>
        <w:t xml:space="preserve">  IIT MADR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ab/>
        <w:t>analog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 slur : spee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ns: smulge : writing       (choice is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7. cpahlet : should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ns: ring : finger       (choice is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8. vernanlar : pla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ns: finger print : identical    (choice is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ab/>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ab/>
        <w:tab/>
        <w:t>oppos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ab/>
        <w:tab/>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9.corphle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ns:  emaciated    (choice is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0. officiou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ns: pragmate   (choice is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1. dextrou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ns: clumsy    (choice is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2 -14: each sentense is broke to four sections a,b,c,d.choose whic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ha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istake mark (e) if you find no mistak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2:a)phylchologists pointout that b)there are human process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which does not involve d) the use of wor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hoice is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3:a)jack ordered for b)two plates of chicken c)and a glass d)of wat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hoice is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4:a) politics is b)  (choice is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 xml:space="preserve">      (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6 - 20: each question of group of questions is based on a passage or 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of conditions for  each question,select the best answer choice giv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if it is fobidden by law if the object of agreement is the doing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n a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at is forbidden by law the agreement is voi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i). if it is of the nature that,it would defeat the provision of an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law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s the agreement is void.if the object of agreement is such that th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o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directly forbidden by law it would defeat the provision of statuar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la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ii). if the object of agreement is fraddulent it is voi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v). an object of agreement is void if it involves or implies to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ersonnal  property of an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v). an object of agreement is void where the constant regards a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gnor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vi). an object of agreement is void where the constant regards is a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ppos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o public polic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7. A,B,C enter an agreement for the division a many them of gai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cqe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or by be acquit by them by them by the argument is void 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ns: ----      (choice is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21-25) An algorithem follws a six step process za,zb,zc,zd,ze,zf, it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governed by follw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 zd should follw z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 the first may be za,zd or z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i) zb and zc have to be performed after z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v) zc must be immediately after z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1)  ans:-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2) if za the first set zd must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3rd b)5th c)2nd d)4th   ans:-  A or D (probably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23) zf can be 3rd or 5th------any of the six, first, second or fort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y of first four onl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none the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4)   if zb must follw za then a)za can only 3rd or four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 first or second c) can not be third d) fouth or fifth e)n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s:-  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5)  ze is third term the no of diff operations possible 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D  (dab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26-31) ravi plans six sep-- x,y,z,w,u,v  in rows no 1 to 6 ,accord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o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follwing condi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he must plant x before y and 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he must plant y  &amp;quot;     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 3rd has to be 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26) which could be in ord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xuywzv b) xvzyuw c)zuyxwv d)zvxuwy e) wyzuv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7)  which is tru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z before v   b) z before x  c) w before u  d) y before 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 x before 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8) if he plans v first which is seco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y,z,w,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o ans is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choice is 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29)  which is tru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x,3 b)y,6 c)z,1 d)w,2 e)u,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0) if he plans b 6th which would be first and seco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x and w  b) x and y  c)y and x  d)w and z    e) w and 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31) if he plans w before u and after v  he should plan w a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first  b)second  c)fourth  d)fifth  e)six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2)thurs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3)a&amp;amp;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4)south h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36)at a certain moment a watch showes 2 min lag althogh it is fast.i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showed a 3 min lag at that moment ,but gain 1/2 min more a day tha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t do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t would show the true time one day sooner than it usually does .how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man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ins does the watch gain per 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2 b).5 c).6 d).4 e).7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s : 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mp;gt;(discount problem)     20%-&amp;gt;15%then-&amp;gt;32%   (ans:3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37)in 400m race a gives b a start of 7 sec &amp;amp; beats by 24m.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other rac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beats by 10 sec.the speeds 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8,7 b)7,6 c)10,8 d)6,8 e)12,1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c(10,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8)3x+4y=1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 cube+y cube=6         minimum value of 3x+11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9)0.7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1)sink---7.7kms---&amp;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fills 2 1/4 t is 5.5 min. 92 tonnes enough.. sink throws out 1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onnes/h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vg. speed t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1.86 b)8.57 c)9.4 d)11.3 e)10.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2)          .         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 xml:space="preserve">    / \  2       2 cm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 xml:space="preserve">   /_a_\       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 xml:space="preserve">  /     \ 3      2 cms          area of the d=50 cm squ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 xml:space="preserve"> /___b___\     ______           what is the area of the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         \ 4    2 cm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_____c_____\   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 5  2 cms                     ans=(10.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_______d________\ 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43)600 tennis player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4% -&amp;gt;wrist band on one wri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of remain 96%-&amp;gt;25%-&amp;gt;on both hand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remain no of ---(ans:31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4)312(doubt) or 43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45)in how many ways 5e,6s,3f be arranged if books of each language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o b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kept toge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17,64800,90,58400,31104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e(3!*5!*6!*3!=31104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4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47)three types of the a,b,c costs Rs. 95/kg,100/kg&amp;amp;70/kg .how man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kg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each be blended to produce 100 kg of mixture worth Rs.90/kg,giv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a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 quntities of b&amp;amp;c are equ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70,15,15 b)50,25,25 c)60,20,20 d)40,30,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8)water milk proble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9)x+y+z=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ab/>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q)two distinct no's are taken from  1,2,3,4......2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probably that the no is 6 --&amp;gt;1/1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probably that it exceeds 14 --&amp;gt;1/2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both exceed 5 is 3/2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less than 13-&amp;gt;25/28  (24/2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e)n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ns: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51)1200 died 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ue to acc 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55)17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56)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jc w:val="center"/>
        <w:rPr>
          <w:rFonts w:ascii="Times New Roman" w:hAnsi="Times New Roman" w:eastAsia="Times New Roman" w:cs="Times New Roman"/>
          <w:sz w:val="24"/>
          <w:szCs w:val="24"/>
          <w:lang w:val="en-AU"/>
        </w:rPr>
      </w:pPr>
      <w:r>
        <w:rPr>
          <w:rFonts w:eastAsia="Times New Roman" w:cs="Times New Roman"/>
          <w:b/>
          <w:bCs/>
          <w:sz w:val="24"/>
          <w:szCs w:val="24"/>
          <w:lang w:val="en-AU"/>
        </w:rPr>
        <w:t xml:space="preserve">HTML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can with Norton AntiVirus &lt;/ym/ShowLetter?box=Inbox&amp;MsgId=9007_212889_576_1395_53055_0_9_143793_2763459447&amp;bodyPart=8&amp;YY=86066&amp;order=down&amp;sort=date&amp;pos=0&amp;view=a&amp;head=b&amp;VScan=1&gt;</w:t>
      </w:r>
      <w:r>
        <w:rPr>
          <w:rFonts w:eastAsia="Times New Roman" w:cs="Times New Roman"/>
          <w:sz w:val="24"/>
          <w:szCs w:val="24"/>
          <w:lang w:val="en-AU"/>
        </w:rPr>
        <w:t xml:space="preserve"> |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25255fSample%25255f1.htm%253fbox=Inbox%2526MsgId=9007_212889_576_1395_53055_0_9_143793_2763459447%2526bodyPart=8%2526filename=Infosys%25255fSample%25255f1.htm%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Without Scan &lt;/ym/ShowLetter/Infosys%5fSample%5f1.htm?box=Inbox&amp;MsgId=9007_212889_576_1395_53055_0_9_143793_2763459447&amp;bodyPart=8&amp;filename=Infosys%5fSample%5f1.htm&amp;download=1&amp;YY=86066&amp;order=down&amp;sort=date&amp;pos=0&amp;view=a&amp;head=b&gt;</w:t>
      </w:r>
      <w:r>
        <w:rPr>
          <w:rFonts w:eastAsia="Times New Roman" w:cs="Times New Roman"/>
          <w:sz w:val="24"/>
          <w:szCs w:val="24"/>
          <w:lang w:val="en-AU"/>
        </w:rPr>
        <w:t xml:space="preserve"> ] </w:t>
      </w:r>
    </w:p>
    <w:p>
      <w:pPr>
        <w:pStyle w:val="Normal"/>
        <w:jc w:val="right"/>
        <w:rPr>
          <w:rFonts w:ascii="Times New Roman" w:hAnsi="Times New Roman" w:eastAsia="Times New Roman" w:cs="Times New Roman"/>
          <w:sz w:val="24"/>
          <w:szCs w:val="24"/>
          <w:lang w:val="en-AU"/>
        </w:rPr>
      </w:pPr>
      <w:r>
        <w:rPr>
          <w:rFonts w:eastAsia="Times New Roman" w:cs="Times New Roman"/>
          <w:b/>
          <w:bCs/>
          <w:sz w:val="24"/>
          <w:szCs w:val="24"/>
          <w:u w:val="single"/>
          <w:lang w:val="en-AU"/>
        </w:rPr>
        <w:t>Infosys Sample Test #1</w:t>
      </w:r>
      <w:r>
        <w:rPr>
          <w:rFonts w:eastAsia="Times New Roman" w:cs="Times New Roman"/>
          <w:color w:val="0000FF"/>
          <w:sz w:val="24"/>
          <w:szCs w:val="24"/>
          <w:u w:val="single"/>
          <w:lang w:val="en-AU"/>
        </w:rPr>
        <w:t>Home &lt;http://placementpapers.com/index.html&gt;Back To Infosys Page &lt;http://placementpapers.com/Infosys/Infy.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1. Father's age is three years more than three times the son's age.</w:t>
        <w:br/>
        <w:t>After three years, father's age will be ten years more than twice the son's age.</w:t>
        <w:br/>
        <w:t>What is the father's present age.</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33 years. (2 marks)</w:t>
      </w: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2. Find the values of each of the alphabet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N O O N</w:t>
        <w:br/>
        <w:t>S O O N</w:t>
        <w:br/>
        <w:t>+ M O O N</w:t>
        <w:br/>
        <w:t>----------</w:t>
        <w:br/>
        <w:t>J U N E</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9326 (2 mark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3. There are 20 poles with a constant distance between each pole</w:t>
        <w:br/>
        <w:t>A car takes 24 second to reach the 12th pole.</w:t>
        <w:br/>
        <w:t>How much will it take to reach the last pole.</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41.45 seconds (2 marks)</w:t>
        <w:br/>
        <w:t>Let the distance between two poles = x</w:t>
        <w:br/>
        <w:t>Hence 11x:24::19x:?</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4. A car is travelling at a uniform speed.</w:t>
        <w:br/>
        <w:t xml:space="preserve">The driver sees a milestone showing a 2-digit number. </w:t>
        <w:br/>
        <w:t>After travelling for an hour the driver sees another milestone with the same digits in reverse order.</w:t>
        <w:br/>
        <w:t>After another hour the driver sees another milestone containing the same two digits.</w:t>
        <w:br/>
        <w:t>What is the average speed of the driver.</w:t>
        <w:br/>
        <w:br/>
      </w:r>
      <w:r>
        <w:rPr>
          <w:rFonts w:eastAsia="Times New Roman" w:cs="Times New Roman"/>
          <w:color w:val="FF00FF"/>
          <w:sz w:val="24"/>
          <w:szCs w:val="24"/>
          <w:lang w:val="en-AU"/>
        </w:rPr>
        <w:t>Ans: 45 kmph (4 mark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5. The minute and the hour hand of a watch meet every 65 minutes.</w:t>
        <w:br/>
        <w:t>How much does the watch lose or gain time and by how much?</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Gains; 5/11 minutes (4 mark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 xml:space="preserve">6. Ram, Shyam and Gumnaam are friends. </w:t>
        <w:br/>
        <w:t xml:space="preserve">Ram is a widower and lives alone and his sister takes care of him. </w:t>
        <w:br/>
        <w:t>Shyam is a bachelor and his neice cooks his food and looks after his house.</w:t>
        <w:br/>
        <w:t>Gumnaam is married to Gita and lives in large house in the same town.</w:t>
        <w:br/>
        <w:t>Gita gives the idea that all of them could stay together in the house and share monthly expenses equally.</w:t>
        <w:br/>
        <w:t>During their first month of living together, each person contributed Rs.25.</w:t>
        <w:br/>
        <w:t xml:space="preserve">At the end of the month, it was found that Rs 92 was the expense so the remaining amount was distributed equally </w:t>
        <w:br/>
        <w:t xml:space="preserve">among everyone. </w:t>
        <w:br/>
        <w:t>The distribution was such that everyone recieved a whole number of Rupees.</w:t>
        <w:br/>
        <w:t>How much did each person recieve?</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Rs 2 (4 marks)</w:t>
        <w:br/>
        <w:t>(Hint: Ram's sister, Shyam's neice and Gumnaam's wife are the same person)</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 xml:space="preserve">7. Four persons A, B, C and D are playing cards. </w:t>
        <w:br/>
        <w:t>Each person has one card, laid down on the table below him, which has two different colours on either side.</w:t>
        <w:br/>
        <w:t>The colours visible on the table are Red, Green, Red and Blue.</w:t>
        <w:br/>
        <w:t>They see the color on the reverse side and give the following comment.</w:t>
      </w:r>
    </w:p>
    <w:p>
      <w:pPr>
        <w:pStyle w:val="Normal"/>
        <w:rPr>
          <w:rFonts w:ascii="Times New Roman" w:hAnsi="Times New Roman" w:eastAsia="Times New Roman" w:cs="Times New Roman"/>
          <w:sz w:val="24"/>
          <w:szCs w:val="24"/>
          <w:lang w:val="en-AU"/>
        </w:rPr>
      </w:pPr>
      <w:r>
        <w:rPr>
          <w:rFonts w:eastAsia="Times New Roman" w:cs="Times New Roman"/>
          <w:b/>
          <w:bCs/>
          <w:sz w:val="24"/>
          <w:szCs w:val="24"/>
          <w:lang w:val="en-AU"/>
        </w:rPr>
        <w:t>A</w:t>
      </w:r>
      <w:r>
        <w:rPr>
          <w:rFonts w:eastAsia="Times New Roman" w:cs="Times New Roman"/>
          <w:sz w:val="24"/>
          <w:szCs w:val="24"/>
          <w:lang w:val="en-AU"/>
        </w:rPr>
        <w:t>: Yellow or Green</w:t>
        <w:br/>
      </w:r>
      <w:r>
        <w:rPr>
          <w:rFonts w:eastAsia="Times New Roman" w:cs="Times New Roman"/>
          <w:b/>
          <w:bCs/>
          <w:sz w:val="24"/>
          <w:szCs w:val="24"/>
          <w:lang w:val="en-AU"/>
        </w:rPr>
        <w:t>B</w:t>
      </w:r>
      <w:r>
        <w:rPr>
          <w:rFonts w:eastAsia="Times New Roman" w:cs="Times New Roman"/>
          <w:sz w:val="24"/>
          <w:szCs w:val="24"/>
          <w:lang w:val="en-AU"/>
        </w:rPr>
        <w:t>: Neither Blue nor Green</w:t>
        <w:br/>
      </w:r>
      <w:r>
        <w:rPr>
          <w:rFonts w:eastAsia="Times New Roman" w:cs="Times New Roman"/>
          <w:b/>
          <w:bCs/>
          <w:sz w:val="24"/>
          <w:szCs w:val="24"/>
          <w:lang w:val="en-AU"/>
        </w:rPr>
        <w:t>C</w:t>
      </w:r>
      <w:r>
        <w:rPr>
          <w:rFonts w:eastAsia="Times New Roman" w:cs="Times New Roman"/>
          <w:sz w:val="24"/>
          <w:szCs w:val="24"/>
          <w:lang w:val="en-AU"/>
        </w:rPr>
        <w:t>: Blue or Yellow</w:t>
        <w:br/>
      </w:r>
      <w:r>
        <w:rPr>
          <w:rFonts w:eastAsia="Times New Roman" w:cs="Times New Roman"/>
          <w:b/>
          <w:bCs/>
          <w:sz w:val="24"/>
          <w:szCs w:val="24"/>
          <w:lang w:val="en-AU"/>
        </w:rPr>
        <w:t>D</w:t>
      </w:r>
      <w:r>
        <w:rPr>
          <w:rFonts w:eastAsia="Times New Roman" w:cs="Times New Roman"/>
          <w:sz w:val="24"/>
          <w:szCs w:val="24"/>
          <w:lang w:val="en-AU"/>
        </w:rPr>
        <w:t>: Blue or Yellow</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Given that out of the 4 people 2 always lie find out the colours on the cards each person.</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 xml:space="preserve">8. </w:t>
      </w:r>
    </w:p>
    <w:p>
      <w:pPr>
        <w:pStyle w:val="Normal"/>
        <w:jc w:val="center"/>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Back to top &lt;http://placementpapers.com/Infosys/Inf1.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jc w:val="center"/>
        <w:rPr>
          <w:rFonts w:ascii="Times New Roman" w:hAnsi="Times New Roman" w:eastAsia="Times New Roman" w:cs="Times New Roman"/>
          <w:sz w:val="24"/>
          <w:szCs w:val="24"/>
          <w:lang w:val="en-AU"/>
        </w:rPr>
      </w:pPr>
      <w:r>
        <w:rPr>
          <w:rFonts w:eastAsia="Times New Roman" w:cs="Times New Roman"/>
          <w:b/>
          <w:bCs/>
          <w:sz w:val="24"/>
          <w:szCs w:val="24"/>
          <w:lang w:val="en-AU"/>
        </w:rPr>
        <w:t xml:space="preserve">HTML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can with Norton AntiVirus &lt;/ym/ShowLetter?box=Inbox&amp;MsgId=9007_212889_576_1395_53055_0_9_143793_2763459447&amp;bodyPart=9&amp;YY=86066&amp;order=down&amp;sort=date&amp;pos=0&amp;view=a&amp;head=b&amp;VScan=1&gt;</w:t>
      </w:r>
      <w:r>
        <w:rPr>
          <w:rFonts w:eastAsia="Times New Roman" w:cs="Times New Roman"/>
          <w:sz w:val="24"/>
          <w:szCs w:val="24"/>
          <w:lang w:val="en-AU"/>
        </w:rPr>
        <w:t xml:space="preserve"> |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25255fSample%25255fTest%25255f3.htm%253fbox=Inbox%2526MsgId=9007_212889_576_1395_53055_0_9_143793_2763459447%2526bodyPart=9%2526filename=Infosys%25255fSample%25255fTest%25255f3.htm%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Without Scan &lt;/ym/ShowLetter/Infosys%5fSample%5fTest%5f3.htm?box=Inbox&amp;MsgId=9007_212889_576_1395_53055_0_9_143793_2763459447&amp;bodyPart=9&amp;filename=Infosys%5fSample%5fTest%5f3.htm&amp;download=1&amp;YY=86066&amp;order=down&amp;sort=date&amp;pos=0&amp;view=a&amp;head=b&gt;</w:t>
      </w:r>
      <w:r>
        <w:rPr>
          <w:rFonts w:eastAsia="Times New Roman" w:cs="Times New Roman"/>
          <w:sz w:val="24"/>
          <w:szCs w:val="24"/>
          <w:lang w:val="en-AU"/>
        </w:rPr>
        <w:t xml:space="preserve"> ] </w:t>
      </w:r>
    </w:p>
    <w:p>
      <w:pPr>
        <w:pStyle w:val="Normal"/>
        <w:jc w:val="right"/>
        <w:rPr>
          <w:rFonts w:ascii="Times New Roman" w:hAnsi="Times New Roman" w:eastAsia="Times New Roman" w:cs="Times New Roman"/>
          <w:sz w:val="24"/>
          <w:szCs w:val="24"/>
          <w:lang w:val="en-AU"/>
        </w:rPr>
      </w:pPr>
      <w:r>
        <w:rPr>
          <w:rFonts w:eastAsia="Times New Roman" w:cs="Times New Roman"/>
          <w:b/>
          <w:bCs/>
          <w:sz w:val="24"/>
          <w:szCs w:val="24"/>
          <w:u w:val="single"/>
          <w:lang w:val="en-AU"/>
        </w:rPr>
        <w:t>Infosys Sample Test #3</w:t>
      </w:r>
      <w:r>
        <w:rPr>
          <w:rFonts w:eastAsia="Times New Roman" w:cs="Times New Roman"/>
          <w:color w:val="0000FF"/>
          <w:sz w:val="24"/>
          <w:szCs w:val="24"/>
          <w:u w:val="single"/>
          <w:lang w:val="en-AU"/>
        </w:rPr>
        <w:t>Home &lt;http://placementpapers.com/index.html&gt;Back To Infosys Page &lt;http://placementpapers.com/Infosys/Infy.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1. Mr.Mathurs jewels have been stolen from his bank locker .</w:t>
        <w:br/>
        <w:t>The bank has lockers of 12 people which are arranged in an array of 3 rows and 4 columns like:</w:t>
      </w:r>
    </w:p>
    <w:p>
      <w:pPr>
        <w:pStyle w:val="Normal"/>
        <w:numPr>
          <w:ilvl w:val="0"/>
          <w:numId w:val="4"/>
        </w:numPr>
        <w:tabs>
          <w:tab w:val="clear" w:pos="720"/>
          <w:tab w:val="left" w:pos="0" w:leader="none"/>
        </w:tabs>
        <w:ind w:left="720" w:hanging="360"/>
        <w:jc w:val="center"/>
        <w:rPr>
          <w:rFonts w:ascii="Times New Roman" w:hAnsi="Times New Roman" w:eastAsia="Times New Roman" w:cs="Times New Roman"/>
          <w:sz w:val="24"/>
          <w:szCs w:val="24"/>
          <w:lang w:val="en-AU"/>
        </w:rPr>
      </w:pPr>
      <w:r>
        <w:rPr>
          <w:rFonts w:eastAsia="Times New Roman" w:cs="Times New Roman"/>
          <w:sz w:val="24"/>
          <w:szCs w:val="24"/>
          <w:lang w:val="en-AU"/>
        </w:rPr>
        <w:t xml:space="preserve">123456789101112The locker belonging to JONES was to the right of BLACK'S locker and directly above MILLAR'S. </w:t>
      </w:r>
    </w:p>
    <w:p>
      <w:pPr>
        <w:pStyle w:val="Normal"/>
        <w:numPr>
          <w:ilvl w:val="0"/>
          <w:numId w:val="4"/>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BOOTH'S locker was directly above MILLAR'S. </w:t>
      </w:r>
    </w:p>
    <w:p>
      <w:pPr>
        <w:pStyle w:val="Normal"/>
        <w:numPr>
          <w:ilvl w:val="0"/>
          <w:numId w:val="4"/>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SMITH'S locker was also above GRAY's (though not directly). </w:t>
      </w:r>
    </w:p>
    <w:p>
      <w:pPr>
        <w:pStyle w:val="Normal"/>
        <w:numPr>
          <w:ilvl w:val="0"/>
          <w:numId w:val="4"/>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GREEN'S locker was directly below SMITH'S. </w:t>
      </w:r>
    </w:p>
    <w:p>
      <w:pPr>
        <w:pStyle w:val="Normal"/>
        <w:numPr>
          <w:ilvl w:val="0"/>
          <w:numId w:val="4"/>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WILSON'S locker was between that of DAVIS and BOOTH. </w:t>
      </w:r>
    </w:p>
    <w:p>
      <w:pPr>
        <w:pStyle w:val="Normal"/>
        <w:numPr>
          <w:ilvl w:val="0"/>
          <w:numId w:val="4"/>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MILLAR'S locker was on the bottom row directly to the right of HERD'S. </w:t>
      </w:r>
    </w:p>
    <w:p>
      <w:pPr>
        <w:pStyle w:val="Normal"/>
        <w:numPr>
          <w:ilvl w:val="0"/>
          <w:numId w:val="4"/>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WHITE'S locker was on the bottom right hand corner in the same column as BOOTH'S.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Which box belonged to Mr.Mathurs? </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Box number 9 belongs to Mr.Mathur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2. Fifty minutes ago if it was four times as many minutes past three o'clock,how many minutes is it to six o'clock?</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Twenty six minute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3. If a clock takes 7seconds to strike 7, how long will the same clock take to strike 10?</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The clock strikes for the first time at the start and takes 7 seconds for 6 intervals-thus for one interval time</w:t>
        <w:br/>
        <w:t>taken=7/6.</w:t>
        <w:br/>
        <w:t>Therefore, for 10 seconds there are 9 intervals and time taken is 9*7/6=10 and 1/2 second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4. Three criminals were arrested for shop lifting.</w:t>
        <w:br/>
        <w:t xml:space="preserve">However, when interrogated only one told the truth in both his statements, while the other two each told one true </w:t>
        <w:br/>
        <w:t>statement and one lie.</w:t>
        <w:br/>
        <w:t xml:space="preserve">The statements were: </w:t>
      </w:r>
    </w:p>
    <w:p>
      <w:pPr>
        <w:pStyle w:val="Normal"/>
        <w:numPr>
          <w:ilvl w:val="0"/>
          <w:numId w:val="5"/>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b/>
          <w:bCs/>
          <w:sz w:val="24"/>
          <w:szCs w:val="24"/>
          <w:lang w:val="en-AU"/>
        </w:rPr>
        <w:t>ALBERT</w:t>
      </w:r>
      <w:r>
        <w:rPr>
          <w:rFonts w:eastAsia="Times New Roman" w:cs="Times New Roman"/>
          <w:sz w:val="24"/>
          <w:szCs w:val="24"/>
          <w:lang w:val="en-AU"/>
        </w:rPr>
        <w:t xml:space="preserve"> :(a)Chander passed the merchandise. (b)Bruce created the diversion. </w:t>
      </w:r>
    </w:p>
    <w:p>
      <w:pPr>
        <w:pStyle w:val="Normal"/>
        <w:numPr>
          <w:ilvl w:val="0"/>
          <w:numId w:val="5"/>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b/>
          <w:bCs/>
          <w:sz w:val="24"/>
          <w:szCs w:val="24"/>
          <w:lang w:val="en-AU"/>
        </w:rPr>
        <w:t>BRUCE</w:t>
      </w:r>
      <w:r>
        <w:rPr>
          <w:rFonts w:eastAsia="Times New Roman" w:cs="Times New Roman"/>
          <w:sz w:val="24"/>
          <w:szCs w:val="24"/>
          <w:lang w:val="en-AU"/>
        </w:rPr>
        <w:t xml:space="preserve"> :(a)Albert passed the merchandise. (b)I created the diversion. </w:t>
      </w:r>
    </w:p>
    <w:p>
      <w:pPr>
        <w:pStyle w:val="Normal"/>
        <w:numPr>
          <w:ilvl w:val="0"/>
          <w:numId w:val="5"/>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b/>
          <w:bCs/>
          <w:sz w:val="24"/>
          <w:szCs w:val="24"/>
          <w:lang w:val="en-AU"/>
        </w:rPr>
        <w:t>CLIVE</w:t>
      </w:r>
      <w:r>
        <w:rPr>
          <w:rFonts w:eastAsia="Times New Roman" w:cs="Times New Roman"/>
          <w:sz w:val="24"/>
          <w:szCs w:val="24"/>
          <w:lang w:val="en-AU"/>
        </w:rPr>
        <w:t xml:space="preserve"> :(a)I took the goods out of the shop. (b)Bruce passed them over. </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Albert passed the goods.Bruce created the diversion..Clive took the goods out of the shop.</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5. Everyday in his business a merchant had to weigh amounts from 1 kg to 121 kgs, to the nearest kg.</w:t>
        <w:br/>
        <w:t>What are the minimum number of weight required and how heavy should they be?</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The minimum number is 5 and they should weigh 1,3,9,27 and 81 kg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 xml:space="preserve">6. A hotel has 10 storeys.Which floor is above the floor below the floor, below the floor above the floor, below the </w:t>
        <w:br/>
        <w:t>floor above the fifth.</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The sixth floor.</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7. Seven members sat around a table for three days for a conference.</w:t>
        <w:br/>
        <w:t>The member's names were Abhishek, Amol, Ankur, Anurag,Bhuwan ,Vasu and Vikram.</w:t>
        <w:br/>
        <w:t>The meetings were chaired by Vikram.</w:t>
        <w:br/>
        <w:t>On the first evening members sat around the table alphabetically.</w:t>
        <w:br/>
        <w:t xml:space="preserve">On the following two nights, Vikram arranged the seatings so that he could have Abhishek as near to him as </w:t>
        <w:br/>
        <w:t>possible and abesent minded Vasu as far away as he could.</w:t>
        <w:br/>
        <w:t>On no evening did any person have sitting next to him a person who had previously been his neighbour.</w:t>
        <w:br/>
        <w:t>How did Vikram manage to seat everybody to the best advantage on the second and third evenings?</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 xml:space="preserve">Ans: </w:t>
        <w:br/>
      </w:r>
      <w:r>
        <w:rPr>
          <w:rFonts w:eastAsia="Times New Roman" w:cs="Times New Roman"/>
          <w:b/>
          <w:bCs/>
          <w:color w:val="FF00FF"/>
          <w:sz w:val="24"/>
          <w:szCs w:val="24"/>
          <w:lang w:val="en-AU"/>
        </w:rPr>
        <w:t>Second evening</w:t>
      </w:r>
      <w:r>
        <w:rPr>
          <w:rFonts w:eastAsia="Times New Roman" w:cs="Times New Roman"/>
          <w:color w:val="FF00FF"/>
          <w:sz w:val="24"/>
          <w:szCs w:val="24"/>
          <w:lang w:val="en-AU"/>
        </w:rPr>
        <w:t>:Vikram,Ankur,Abhishek,Amol,Vasu,Anurag and Bhuwan.</w:t>
        <w:br/>
      </w:r>
      <w:r>
        <w:rPr>
          <w:rFonts w:eastAsia="Times New Roman" w:cs="Times New Roman"/>
          <w:b/>
          <w:bCs/>
          <w:color w:val="FF00FF"/>
          <w:sz w:val="24"/>
          <w:szCs w:val="24"/>
          <w:lang w:val="en-AU"/>
        </w:rPr>
        <w:t>Third evening</w:t>
      </w:r>
      <w:r>
        <w:rPr>
          <w:rFonts w:eastAsia="Times New Roman" w:cs="Times New Roman"/>
          <w:color w:val="FF00FF"/>
          <w:sz w:val="24"/>
          <w:szCs w:val="24"/>
          <w:lang w:val="en-AU"/>
        </w:rPr>
        <w:t xml:space="preserve"> :Vikram,Anurag,Abhishek,Vasu,Bhuwan,Ankur,Amol.</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8. Two trains start from stations A and B spaced 50 kms apart at the same time and speed.</w:t>
        <w:br/>
        <w:t>As the trains start, a bird flies from one train towards the other and on reaching the second train, it flies back to the</w:t>
        <w:br/>
        <w:t>first train.This is repeated till the trains collide.</w:t>
        <w:br/>
        <w:t>If the speed of the trains is 25 km/h and that of the bird is 100km/h.</w:t>
        <w:br/>
        <w:t>How much did the bird travel till the collision.</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100 km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9. Four prisoners escape from a prison.</w:t>
        <w:br/>
        <w:t>The prisoners, Mr East, Mr West, Mr South, Mr North head towards different directions after escaping.</w:t>
        <w:br/>
        <w:t xml:space="preserve">The following information of their escape was supplied: </w:t>
      </w:r>
    </w:p>
    <w:p>
      <w:pPr>
        <w:pStyle w:val="Normal"/>
        <w:numPr>
          <w:ilvl w:val="0"/>
          <w:numId w:val="6"/>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The escape routes were The North Road, South Road, East Road and West Road. </w:t>
      </w:r>
    </w:p>
    <w:p>
      <w:pPr>
        <w:pStyle w:val="Normal"/>
        <w:numPr>
          <w:ilvl w:val="0"/>
          <w:numId w:val="6"/>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None of the prisoners took the road which was their namesake. </w:t>
      </w:r>
    </w:p>
    <w:p>
      <w:pPr>
        <w:pStyle w:val="Normal"/>
        <w:numPr>
          <w:ilvl w:val="0"/>
          <w:numId w:val="6"/>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Mr.East did not take the South Road </w:t>
      </w:r>
    </w:p>
    <w:p>
      <w:pPr>
        <w:pStyle w:val="Normal"/>
        <w:numPr>
          <w:ilvl w:val="0"/>
          <w:numId w:val="6"/>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Mr.West did not the South Road. </w:t>
      </w:r>
    </w:p>
    <w:p>
      <w:pPr>
        <w:pStyle w:val="Normal"/>
        <w:numPr>
          <w:ilvl w:val="0"/>
          <w:numId w:val="6"/>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The West Road was not taken by Mr.East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What road did each of the prisoners take to make their escape?</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Mr.East took the North Road</w:t>
        <w:br/>
        <w:t xml:space="preserve">Mr.West took the East Road </w:t>
        <w:br/>
        <w:t>Mr.North took the South Road</w:t>
        <w:br/>
        <w:t>Mr.South took the West Road.</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10. Complete the series:</w:t>
        <w:br/>
      </w:r>
      <w:r>
        <w:rPr>
          <w:rFonts w:eastAsia="Times New Roman" w:cs="Times New Roman"/>
          <w:b/>
          <w:bCs/>
          <w:sz w:val="24"/>
          <w:szCs w:val="24"/>
          <w:lang w:val="en-AU"/>
        </w:rPr>
        <w:t>5, 20, 24, 6, 2, 8, ?</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12 (as 5*4=20, 20+4=24, 24/4=6, 6-4=2, 2*4=8, 8+4=12).</w:t>
      </w:r>
    </w:p>
    <w:p>
      <w:pPr>
        <w:pStyle w:val="Normal"/>
        <w:jc w:val="center"/>
        <w:rPr>
          <w:rFonts w:ascii="Times New Roman" w:hAnsi="Times New Roman" w:eastAsia="Times New Roman" w:cs="Times New Roman"/>
          <w:sz w:val="24"/>
          <w:szCs w:val="24"/>
          <w:lang w:val="en-AU"/>
        </w:rPr>
      </w:pPr>
      <w:r>
        <w:rPr>
          <w:rFonts w:eastAsia="Times New Roman" w:cs="Times New Roman"/>
          <w:sz w:val="24"/>
          <w:szCs w:val="24"/>
          <w:lang w:val="en-AU"/>
        </w:rPr>
        <w:br/>
      </w:r>
      <w:r>
        <w:rPr>
          <w:rFonts w:eastAsia="Times New Roman" w:cs="Times New Roman"/>
          <w:color w:val="0000FF"/>
          <w:sz w:val="24"/>
          <w:szCs w:val="24"/>
          <w:u w:val="single"/>
          <w:lang w:val="en-AU"/>
        </w:rPr>
        <w:t>Back to top &lt;http://placementpapers.com/Infosys/inf3.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jc w:val="center"/>
        <w:rPr>
          <w:rFonts w:ascii="Times New Roman" w:hAnsi="Times New Roman" w:eastAsia="Times New Roman" w:cs="Times New Roman"/>
          <w:sz w:val="24"/>
          <w:szCs w:val="24"/>
          <w:lang w:val="en-AU"/>
        </w:rPr>
      </w:pPr>
      <w:r>
        <w:rPr>
          <w:rFonts w:eastAsia="Times New Roman" w:cs="Times New Roman"/>
          <w:b/>
          <w:bCs/>
          <w:sz w:val="24"/>
          <w:szCs w:val="24"/>
          <w:lang w:val="en-AU"/>
        </w:rPr>
        <w:t xml:space="preserve">HTML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can with Norton AntiVirus &lt;/ym/ShowLetter?box=Inbox&amp;MsgId=9007_212889_576_1395_53055_0_9_143793_2763459447&amp;bodyPart=10&amp;YY=86066&amp;order=down&amp;sort=date&amp;pos=0&amp;view=a&amp;head=b&amp;VScan=1&gt;</w:t>
      </w:r>
      <w:r>
        <w:rPr>
          <w:rFonts w:eastAsia="Times New Roman" w:cs="Times New Roman"/>
          <w:sz w:val="24"/>
          <w:szCs w:val="24"/>
          <w:lang w:val="en-AU"/>
        </w:rPr>
        <w:t xml:space="preserve"> |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25255fSample%25255fTest%25255f6.htm%253fbox=Inbox%2526MsgId=9007_212889_576_1395_53055_0_9_143793_2763459447%2526bodyPart=10%2526filename=Infosys%25255fSample%25255fTest%25255f6.htm%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Without Scan &lt;/ym/ShowLetter/Infosys%5fSample%5fTest%5f6.htm?box=Inbox&amp;MsgId=9007_212889_576_1395_53055_0_9_143793_2763459447&amp;bodyPart=10&amp;filename=Infosys%5fSample%5fTest%5f6.htm&amp;download=1&amp;YY=86066&amp;order=down&amp;sort=date&amp;pos=0&amp;view=a&amp;head=b&gt;</w:t>
      </w:r>
      <w:r>
        <w:rPr>
          <w:rFonts w:eastAsia="Times New Roman" w:cs="Times New Roman"/>
          <w:sz w:val="24"/>
          <w:szCs w:val="24"/>
          <w:lang w:val="en-AU"/>
        </w:rPr>
        <w:t xml:space="preserve"> ] </w:t>
      </w:r>
    </w:p>
    <w:p>
      <w:pPr>
        <w:pStyle w:val="Normal"/>
        <w:jc w:val="right"/>
        <w:rPr>
          <w:rFonts w:ascii="Times New Roman" w:hAnsi="Times New Roman" w:eastAsia="Times New Roman" w:cs="Times New Roman"/>
          <w:sz w:val="24"/>
          <w:szCs w:val="24"/>
          <w:lang w:val="en-AU"/>
        </w:rPr>
      </w:pPr>
      <w:r>
        <w:rPr>
          <w:rFonts w:eastAsia="Times New Roman" w:cs="Times New Roman"/>
          <w:b/>
          <w:bCs/>
          <w:sz w:val="24"/>
          <w:szCs w:val="24"/>
          <w:u w:val="single"/>
          <w:lang w:val="en-AU"/>
        </w:rPr>
        <w:t>Infosys Sample Test #6</w:t>
      </w:r>
      <w:r>
        <w:rPr>
          <w:rFonts w:eastAsia="Times New Roman" w:cs="Times New Roman"/>
          <w:color w:val="0000FF"/>
          <w:sz w:val="24"/>
          <w:szCs w:val="24"/>
          <w:u w:val="single"/>
          <w:lang w:val="en-AU"/>
        </w:rPr>
        <w:t>Home &lt;http://placementpapers.com/index.html&gt;Back To Infosys Page &lt;http://placementpapers.com/Infosys/Infy.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1. From a vessel, 1/3rd of the liquid evaporates on the first day.</w:t>
        <w:br/>
        <w:t xml:space="preserve">On the second day 3/4th of the remaining liquid evaporates. </w:t>
        <w:br/>
        <w:t>What fraction of the volume is present at the end of the second day.</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50%</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2. An orange glass has orange juice and white glass has apple juice both of equal volumes.</w:t>
        <w:br/>
        <w:t>50ml of the orange juice is taken and poured into the apple juice.</w:t>
        <w:br/>
        <w:t xml:space="preserve">50ml from the white glass is poured into the orange glass. </w:t>
        <w:br/>
        <w:t xml:space="preserve">Of the two quantities, the amount of apple juice in the orange glass and the amount of orange juice in the white glass, which one is greater and by how much? </w:t>
        <w:br/>
        <w:br/>
      </w:r>
      <w:r>
        <w:rPr>
          <w:rFonts w:eastAsia="Times New Roman" w:cs="Times New Roman"/>
          <w:color w:val="FF00FF"/>
          <w:sz w:val="24"/>
          <w:szCs w:val="24"/>
          <w:lang w:val="en-AU"/>
        </w:rPr>
        <w:t>Ans: The two quantities are equal</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3. There is a 4 inch cube painted on all sides.</w:t>
        <w:br/>
        <w:t xml:space="preserve">This is cut down into of 1 inch cubes. </w:t>
        <w:br/>
        <w:t xml:space="preserve">What is the no of cubes which have no pointed sides. </w:t>
        <w:br/>
        <w:br/>
      </w:r>
      <w:r>
        <w:rPr>
          <w:rFonts w:eastAsia="Times New Roman" w:cs="Times New Roman"/>
          <w:color w:val="FF00FF"/>
          <w:sz w:val="24"/>
          <w:szCs w:val="24"/>
          <w:lang w:val="en-AU"/>
        </w:rPr>
        <w:t>Ans: 8</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4. Sam and Mala have a conversation. </w:t>
      </w:r>
    </w:p>
    <w:p>
      <w:pPr>
        <w:pStyle w:val="Normal"/>
        <w:numPr>
          <w:ilvl w:val="0"/>
          <w:numId w:val="7"/>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Sam says I am certainly not over 40 </w:t>
      </w:r>
    </w:p>
    <w:p>
      <w:pPr>
        <w:pStyle w:val="Normal"/>
        <w:numPr>
          <w:ilvl w:val="0"/>
          <w:numId w:val="7"/>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Mala says I am 38 and you are atleast 5 years older than me </w:t>
      </w:r>
    </w:p>
    <w:p>
      <w:pPr>
        <w:pStyle w:val="Normal"/>
        <w:numPr>
          <w:ilvl w:val="0"/>
          <w:numId w:val="7"/>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Now Sam says you are atleast 39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All the statements by the two are false. </w:t>
        <w:br/>
        <w:t xml:space="preserve">How old are they really? </w:t>
        <w:br/>
        <w:br/>
      </w:r>
      <w:r>
        <w:rPr>
          <w:rFonts w:eastAsia="Times New Roman" w:cs="Times New Roman"/>
          <w:color w:val="FF00FF"/>
          <w:sz w:val="24"/>
          <w:szCs w:val="24"/>
          <w:lang w:val="en-AU"/>
        </w:rPr>
        <w:t>Ans: Mala = 38 yrs</w:t>
        <w:br/>
        <w:t xml:space="preserve">Sam = 41 yrs.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5. Ram Singh goes to his office in the city, every day from his suburban house.</w:t>
        <w:br/>
        <w:t xml:space="preserve">His driver Gangaram drops him at the railway station in the morning and picks him up in the evening. </w:t>
        <w:br/>
        <w:t>Every evening Ram Singh reaches the station at 5 O' Clock.</w:t>
        <w:br/>
        <w:t>Gangaram also reaches at the same time.</w:t>
        <w:br/>
        <w:t>One day Ram Singh started early from his office and came to the station at 4 O' Clock.</w:t>
        <w:br/>
        <w:t>Not wanting to wait for the car he starts walking home. Mangaram starts at normal time, picks him up on the way</w:t>
        <w:br/>
        <w:t xml:space="preserve">and takes him back house, half an hour early. </w:t>
        <w:br/>
        <w:t xml:space="preserve">How much time did Ram Singh walk?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6. In a railway station, there are two trains going.</w:t>
        <w:br/>
        <w:t>One in the harbour line and one in the main line, each having a frequency of 10 minutes.</w:t>
        <w:br/>
        <w:t xml:space="preserve">The main line service starts at 5 o'clock and the harbour line starts at 5.02A.M. </w:t>
        <w:br/>
        <w:t xml:space="preserve">A man goes to the station every day to catch the first train that comes. </w:t>
        <w:br/>
        <w:t xml:space="preserve">What is the probability of the man catching the first train? </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0.8</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7. A family X went for a vacation.</w:t>
        <w:br/>
        <w:t>Unfortunately it rained for 13 days when they were there.</w:t>
        <w:br/>
        <w:t>But whenever it rained in the mornings, they had clear afternoons and vice versa.</w:t>
        <w:br/>
        <w:t xml:space="preserve">In all they enjoyed 11 mornings and 12 afternoons. </w:t>
        <w:br/>
        <w:t xml:space="preserve">How many days did they stay there totally? </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18</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8. A survey was taken among 100 people to find their preference of watching T.V. programmes.</w:t>
        <w:br/>
        <w:t xml:space="preserve">There are 3 channels. Given the no of people who watch </w:t>
      </w:r>
    </w:p>
    <w:p>
      <w:pPr>
        <w:pStyle w:val="Normal"/>
        <w:numPr>
          <w:ilvl w:val="0"/>
          <w:numId w:val="8"/>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at least channel 1 </w:t>
      </w:r>
    </w:p>
    <w:p>
      <w:pPr>
        <w:pStyle w:val="Normal"/>
        <w:numPr>
          <w:ilvl w:val="0"/>
          <w:numId w:val="8"/>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at least channel 2 </w:t>
      </w:r>
    </w:p>
    <w:p>
      <w:pPr>
        <w:pStyle w:val="Normal"/>
        <w:numPr>
          <w:ilvl w:val="0"/>
          <w:numId w:val="8"/>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at least channel 3 </w:t>
      </w:r>
    </w:p>
    <w:p>
      <w:pPr>
        <w:pStyle w:val="Normal"/>
        <w:numPr>
          <w:ilvl w:val="0"/>
          <w:numId w:val="8"/>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no channels at all </w:t>
      </w:r>
    </w:p>
    <w:p>
      <w:pPr>
        <w:pStyle w:val="Normal"/>
        <w:numPr>
          <w:ilvl w:val="0"/>
          <w:numId w:val="8"/>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atleast channels 1and 3 </w:t>
      </w:r>
    </w:p>
    <w:p>
      <w:pPr>
        <w:pStyle w:val="Normal"/>
        <w:numPr>
          <w:ilvl w:val="0"/>
          <w:numId w:val="8"/>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atleast channels 1 and 2 </w:t>
      </w:r>
    </w:p>
    <w:p>
      <w:pPr>
        <w:pStyle w:val="Normal"/>
        <w:numPr>
          <w:ilvl w:val="0"/>
          <w:numId w:val="8"/>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atleast channels 2 and 3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Find the no of people who watched all thre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9. Albert and Fernandes have two leg swimming race.</w:t>
        <w:br/>
        <w:t>Both start from opposite ends of the pool.</w:t>
        <w:br/>
        <w:t>On the first leg, the boys pass each other at 18 m from the deep end of the pool.</w:t>
        <w:br/>
        <w:t xml:space="preserve">During the second leg they pass at 10 m from the shallow end of the pool. </w:t>
        <w:br/>
        <w:t>Both go at constant speed but one of them is faster.</w:t>
        <w:br/>
        <w:t xml:space="preserve">Each boy rests for 4 seconds at the end of the first leg. </w:t>
        <w:br/>
        <w:t xml:space="preserve">What is the length of the pool?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10. Each alphabet stands for one digit in the following multiplication.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T H I S </w:t>
        <w:br/>
        <w:t>x I S</w:t>
        <w:br/>
        <w:t>---------</w:t>
        <w:br/>
        <w:t xml:space="preserve">X F X X </w:t>
        <w:br/>
        <w:t xml:space="preserve">X X U X </w:t>
        <w:br/>
        <w:t>------------</w:t>
        <w:br/>
        <w:t xml:space="preserve">X X N X X </w:t>
        <w:br/>
        <w: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What is the maximum value T can take? </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 xml:space="preserve">Ans: T max value = 4 </w:t>
      </w:r>
    </w:p>
    <w:p>
      <w:pPr>
        <w:pStyle w:val="Normal"/>
        <w:jc w:val="center"/>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Back to top &lt;http://placementpapers.com/Infosys/inf6.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jc w:val="center"/>
        <w:rPr>
          <w:rFonts w:ascii="Times New Roman" w:hAnsi="Times New Roman" w:eastAsia="Times New Roman" w:cs="Times New Roman"/>
          <w:sz w:val="24"/>
          <w:szCs w:val="24"/>
          <w:lang w:val="en-AU"/>
        </w:rPr>
      </w:pPr>
      <w:r>
        <w:rPr>
          <w:rFonts w:eastAsia="Times New Roman" w:cs="Times New Roman"/>
          <w:b/>
          <w:bCs/>
          <w:sz w:val="24"/>
          <w:szCs w:val="24"/>
          <w:lang w:val="en-AU"/>
        </w:rPr>
        <w:t xml:space="preserve">HTML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can with Norton AntiVirus &lt;/ym/ShowLetter?box=Inbox&amp;MsgId=9007_212889_576_1395_53055_0_9_143793_2763459447&amp;bodyPart=11&amp;YY=86066&amp;order=down&amp;sort=date&amp;pos=0&amp;view=a&amp;head=b&amp;VScan=1&gt;</w:t>
      </w:r>
      <w:r>
        <w:rPr>
          <w:rFonts w:eastAsia="Times New Roman" w:cs="Times New Roman"/>
          <w:sz w:val="24"/>
          <w:szCs w:val="24"/>
          <w:lang w:val="en-AU"/>
        </w:rPr>
        <w:t xml:space="preserve"> |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25255fSample%25255fTest%25255f7.htm%253fbox=Inbox%2526MsgId=9007_212889_576_1395_53055_0_9_143793_2763459447%2526bodyPart=11%2526filename=Infosys%25255fSample%25255fTest%25255f7.htm%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Without Scan &lt;/ym/ShowLetter/Infosys%5fSample%5fTest%5f7.htm?box=Inbox&amp;MsgId=9007_212889_576_1395_53055_0_9_143793_2763459447&amp;bodyPart=11&amp;filename=Infosys%5fSample%5fTest%5f7.htm&amp;download=1&amp;YY=86066&amp;order=down&amp;sort=date&amp;pos=0&amp;view=a&amp;head=b&gt;</w:t>
      </w:r>
      <w:r>
        <w:rPr>
          <w:rFonts w:eastAsia="Times New Roman" w:cs="Times New Roman"/>
          <w:sz w:val="24"/>
          <w:szCs w:val="24"/>
          <w:lang w:val="en-AU"/>
        </w:rPr>
        <w:t xml:space="preserve"> ] </w:t>
      </w:r>
    </w:p>
    <w:p>
      <w:pPr>
        <w:pStyle w:val="Normal"/>
        <w:jc w:val="right"/>
        <w:rPr>
          <w:rFonts w:ascii="Times New Roman" w:hAnsi="Times New Roman" w:eastAsia="Times New Roman" w:cs="Times New Roman"/>
          <w:sz w:val="24"/>
          <w:szCs w:val="24"/>
          <w:lang w:val="en-AU"/>
        </w:rPr>
      </w:pPr>
      <w:r>
        <w:rPr>
          <w:rFonts w:eastAsia="Times New Roman" w:cs="Times New Roman"/>
          <w:b/>
          <w:bCs/>
          <w:sz w:val="24"/>
          <w:szCs w:val="24"/>
          <w:u w:val="single"/>
          <w:lang w:val="en-AU"/>
        </w:rPr>
        <w:t>Infosys Sample Test #7</w:t>
      </w:r>
      <w:r>
        <w:rPr>
          <w:rFonts w:eastAsia="Times New Roman" w:cs="Times New Roman"/>
          <w:color w:val="0000FF"/>
          <w:sz w:val="24"/>
          <w:szCs w:val="24"/>
          <w:u w:val="single"/>
          <w:lang w:val="en-AU"/>
        </w:rPr>
        <w:t>Home &lt;http://placementpapers.com/index.html&gt;Back To Infosys Page &lt;http://placementpapers.com/Infosys/Infy.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1.An escalator is descending at constant speed. </w:t>
        <w:br/>
        <w:t>A walks down and takes 50 steps to reach the bottom.</w:t>
        <w:br/>
        <w:t xml:space="preserve">B runs down and takes 90 steps in the same time as A takes 10 steps. </w:t>
        <w:br/>
        <w:t xml:space="preserve">How many steps are visible when the escalator is not operating? </w:t>
        <w:br/>
        <w:br/>
      </w:r>
      <w:r>
        <w:rPr>
          <w:rFonts w:eastAsia="Times New Roman" w:cs="Times New Roman"/>
          <w:color w:val="FF00FF"/>
          <w:sz w:val="24"/>
          <w:szCs w:val="24"/>
          <w:lang w:val="en-AU"/>
        </w:rPr>
        <w:t>Ans: 150 step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2. Every day a cyclist meets a train at a particular crossing.</w:t>
        <w:br/>
        <w:t>The road is straight before the crossing and both are travelling in the same direction.</w:t>
        <w:br/>
        <w:t>The cyclist travels with a speed of 10 Kmph.</w:t>
        <w:br/>
        <w:t xml:space="preserve">One day the cyclist comes late by 25 min. and meets the train 5km before the crossing. </w:t>
        <w:br/>
        <w:t>What is the speed of the train?</w:t>
        <w:br/>
        <w:br/>
      </w:r>
      <w:r>
        <w:rPr>
          <w:rFonts w:eastAsia="Times New Roman" w:cs="Times New Roman"/>
          <w:color w:val="FF00FF"/>
          <w:sz w:val="24"/>
          <w:szCs w:val="24"/>
          <w:lang w:val="en-AU"/>
        </w:rPr>
        <w:t>Ans: 60 kmph</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3. There are five persons with surnames Mukherjee, Misra, Iyer, Patil and Sharma.</w:t>
        <w:br/>
        <w:t xml:space="preserve">There are 4 persons having first or middle name of Kumar, 3 persons with Mohan, 2 persons with Dev and 1 Anil. </w:t>
        <w:br/>
        <w:t>Either Mukherjee and Patil have a first or middle name of Dev or Misra and Iyer have their first or middle name of Dev.</w:t>
        <w:br/>
        <w:t xml:space="preserve">Of Mukherkjee and Misra, either both of them have a first or middle name of Mohan or neither have a first or </w:t>
        <w:br/>
        <w:t>middle name of Mohan.</w:t>
        <w:br/>
        <w:t>Either Iyer or Sharma has a first or middle name of Kumar but not both.</w:t>
        <w:br/>
        <w:t xml:space="preserve">Who has the first or middle name of Anil? </w:t>
        <w:br/>
        <w:br/>
      </w:r>
      <w:r>
        <w:rPr>
          <w:rFonts w:eastAsia="Times New Roman" w:cs="Times New Roman"/>
          <w:color w:val="FF00FF"/>
          <w:sz w:val="24"/>
          <w:szCs w:val="24"/>
          <w:lang w:val="en-AU"/>
        </w:rPr>
        <w:t>Ans: Kumar Misra Dev</w:t>
        <w:br/>
        <w:t>Mohan Iyer Dev</w:t>
        <w:br/>
        <w:t>Kumar Patil Mohan</w:t>
        <w:br/>
        <w:t xml:space="preserve">Mohan Sharma Kumar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4. Boys are allowed to watch football at C.V.Raman auditorium subjected to conditions. </w:t>
      </w:r>
    </w:p>
    <w:p>
      <w:pPr>
        <w:pStyle w:val="Normal"/>
        <w:numPr>
          <w:ilvl w:val="0"/>
          <w:numId w:val="9"/>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The boy over age 16 can wear overcoat </w:t>
      </w:r>
    </w:p>
    <w:p>
      <w:pPr>
        <w:pStyle w:val="Normal"/>
        <w:numPr>
          <w:ilvl w:val="0"/>
          <w:numId w:val="9"/>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No boy over age 15 can wear cap </w:t>
      </w:r>
    </w:p>
    <w:p>
      <w:pPr>
        <w:pStyle w:val="Normal"/>
        <w:numPr>
          <w:ilvl w:val="0"/>
          <w:numId w:val="9"/>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To watch the football either he has to wear overcoat or cap or both </w:t>
      </w:r>
    </w:p>
    <w:p>
      <w:pPr>
        <w:pStyle w:val="Normal"/>
        <w:numPr>
          <w:ilvl w:val="0"/>
          <w:numId w:val="9"/>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A boy with an umberella or above 16 or both cannot wear sweater. </w:t>
      </w:r>
    </w:p>
    <w:p>
      <w:pPr>
        <w:pStyle w:val="Normal"/>
        <w:numPr>
          <w:ilvl w:val="0"/>
          <w:numId w:val="9"/>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Boys must either not watch football or wear sweater.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What is the appearence of the boy who is watching football.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 xml:space="preserve">5. A bird keeper has got P pigeons, M mynas and S sparrows. </w:t>
        <w:br/>
        <w:t xml:space="preserve">The keeper goes for lunch leaving his assistant to watch the birds. </w:t>
      </w:r>
    </w:p>
    <w:p>
      <w:pPr>
        <w:pStyle w:val="Normal"/>
        <w:numPr>
          <w:ilvl w:val="0"/>
          <w:numId w:val="10"/>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Suppose p=10, m=5, s=8 when the bird keeper comes back, the assistant informs the x birds have escaped. The bird keeper exclaims: "Oh no! All my sparrows are gone."</w:t>
        <w:br/>
        <w:t xml:space="preserve">How many birds flew away? </w:t>
      </w:r>
    </w:p>
    <w:p>
      <w:pPr>
        <w:pStyle w:val="Normal"/>
        <w:numPr>
          <w:ilvl w:val="0"/>
          <w:numId w:val="10"/>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When the bird keeper comes back, the assistant told him that x birds have escaped. The keeper realised that atleast 2 sparrows have escaped. </w:t>
        <w:br/>
        <w:t xml:space="preserve">What is minimum no of birds that can escap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6. Answer the following questions based on the conditions from the choices A, B, C, D, E as described below:</w:t>
        <w:br/>
        <w:t xml:space="preserve">(A) if a definete conclusion can be drawn from condition 1 </w:t>
        <w:br/>
        <w:t xml:space="preserve">(B) if a definete conclusion can be drawn from condition 2 </w:t>
        <w:br/>
        <w:t xml:space="preserve">(C) if a definete conclusion can be drawn from condition 1 and 2 </w:t>
        <w:br/>
        <w:t xml:space="preserve">(D) if a definete conclusion can be drawn from condition 1 or 2 </w:t>
        <w:br/>
        <w:t xml:space="preserve">(E) no conclusion can be drawn using both conditions </w:t>
      </w:r>
    </w:p>
    <w:p>
      <w:pPr>
        <w:pStyle w:val="Normal"/>
        <w:numPr>
          <w:ilvl w:val="0"/>
          <w:numId w:val="11"/>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person 1 says N&lt;5 </w:t>
      </w:r>
    </w:p>
    <w:p>
      <w:pPr>
        <w:pStyle w:val="Normal"/>
        <w:numPr>
          <w:ilvl w:val="0"/>
          <w:numId w:val="11"/>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person says N&gt;5 </w:t>
      </w:r>
    </w:p>
    <w:p>
      <w:pPr>
        <w:pStyle w:val="Normal"/>
        <w:numPr>
          <w:ilvl w:val="0"/>
          <w:numId w:val="11"/>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person 3 says 3N&gt;20 </w:t>
      </w:r>
    </w:p>
    <w:p>
      <w:pPr>
        <w:pStyle w:val="Normal"/>
        <w:numPr>
          <w:ilvl w:val="0"/>
          <w:numId w:val="11"/>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person 4 says 3N&gt;10 </w:t>
      </w:r>
    </w:p>
    <w:p>
      <w:pPr>
        <w:pStyle w:val="Normal"/>
        <w:numPr>
          <w:ilvl w:val="0"/>
          <w:numId w:val="11"/>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person 5 says N&lt;8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What is the value of N?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 xml:space="preserve">a) 1. No of persons who speak false being less than no of persons who tells the truth. </w:t>
        <w:br/>
        <w:t xml:space="preserve">2. Person 2 is telling the truth. </w:t>
        <w:br/>
        <w:br/>
        <w:t xml:space="preserve">b) 1. no of persong telling the truth is greater than no of persons telling lies </w:t>
        <w:br/>
        <w:t xml:space="preserve">2. person 5 is telling the truth.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7. There are N coins on a table and there are two players A &amp; B.</w:t>
        <w:br/>
        <w:t xml:space="preserve">You can take 1 or 2 coins at a time. </w:t>
        <w:br/>
        <w:t xml:space="preserve">The person who takes the last coin is the loser. </w:t>
        <w:br/>
        <w:t xml:space="preserve">A always starts first. </w:t>
      </w:r>
    </w:p>
    <w:p>
      <w:pPr>
        <w:pStyle w:val="Normal"/>
        <w:numPr>
          <w:ilvl w:val="0"/>
          <w:numId w:val="12"/>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If N=7 </w:t>
        <w:br/>
        <w:t xml:space="preserve">(a) A can always win by taking two coins in his first chanse </w:t>
        <w:br/>
        <w:t xml:space="preserve">(b) B can win only if A takes two coins in his first chance. </w:t>
        <w:br/>
        <w:t xml:space="preserve">(c) B can always win by proper play </w:t>
        <w:br/>
        <w:t xml:space="preserve">(d) none of the above </w:t>
      </w:r>
    </w:p>
    <w:p>
      <w:pPr>
        <w:pStyle w:val="Normal"/>
        <w:numPr>
          <w:ilvl w:val="0"/>
          <w:numId w:val="12"/>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2. A can win by proper play if N is equal to </w:t>
        <w:br/>
        <w:t xml:space="preserve">(a) 13 (b) 37 (c) 22 (d) 34 (e) 48 </w:t>
        <w:br/>
      </w:r>
      <w:r>
        <w:rPr>
          <w:rFonts w:eastAsia="Times New Roman" w:cs="Times New Roman"/>
          <w:color w:val="FF00FF"/>
          <w:sz w:val="24"/>
          <w:szCs w:val="24"/>
          <w:lang w:val="en-AU"/>
        </w:rPr>
        <w:t>Ans: (e.)</w:t>
      </w:r>
      <w:r>
        <w:rPr>
          <w:rFonts w:eastAsia="Times New Roman" w:cs="Times New Roman"/>
          <w:sz w:val="24"/>
          <w:szCs w:val="24"/>
          <w:lang w:val="en-AU"/>
        </w:rPr>
        <w:t xml:space="preserve"> </w:t>
      </w:r>
    </w:p>
    <w:p>
      <w:pPr>
        <w:pStyle w:val="Normal"/>
        <w:numPr>
          <w:ilvl w:val="0"/>
          <w:numId w:val="12"/>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3. B can win by proper play if N is equal to </w:t>
        <w:br/>
        <w:t xml:space="preserve">(a) 25 (b)26 (c) 32 (d) 41 (e) none </w:t>
      </w:r>
    </w:p>
    <w:p>
      <w:pPr>
        <w:pStyle w:val="Normal"/>
        <w:numPr>
          <w:ilvl w:val="0"/>
          <w:numId w:val="12"/>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4. if N&lt;4, can A win by proper play always?</w:t>
        <w:br/>
        <w:t xml:space="preserve">(a) Yes (b) No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 xml:space="preserve">8. Two twins have vertain peculiar charcteristics. </w:t>
        <w:br/>
        <w:t xml:space="preserve">One of them always lies on Monday, Wednesday, Friday. </w:t>
        <w:br/>
        <w:t xml:space="preserve">The other always lies on Tuesdays, Thursdays and Saturdays. </w:t>
        <w:br/>
        <w:t xml:space="preserve">On the other days they tell the truth. You are given a conversation. </w:t>
      </w:r>
    </w:p>
    <w:p>
      <w:pPr>
        <w:pStyle w:val="Normal"/>
        <w:numPr>
          <w:ilvl w:val="0"/>
          <w:numId w:val="13"/>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Person A-- today is Sunday my name is Anil </w:t>
      </w:r>
    </w:p>
    <w:p>
      <w:pPr>
        <w:pStyle w:val="Normal"/>
        <w:numPr>
          <w:ilvl w:val="0"/>
          <w:numId w:val="13"/>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Person B -- today is Tuesday, my name is Bill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What day is today? </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Today is Tuesday.</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9. There is a safe with a 5 digit number as the key.</w:t>
        <w:br/>
        <w:t xml:space="preserve">The 4th digit is 4 greater than second digit, while 3rd digit is 3 less than 2nd digit. </w:t>
        <w:br/>
        <w:t xml:space="preserve">The 1st digit is thrice the last digit. </w:t>
        <w:br/>
        <w:t xml:space="preserve">There are 3 pairs whose sum is 11. </w:t>
        <w:br/>
        <w:t xml:space="preserve">Find the number. </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65292</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t>10. A hotel has two wings,the east wing and the west wing.</w:t>
        <w:br/>
        <w:t>Some east wing rooms but not all have an ocean view.</w:t>
        <w:br/>
        <w:t>All west wing rooms have a harbour view.</w:t>
        <w:br/>
        <w:t xml:space="preserve">The charge for all rooms is identical, except as follows : </w:t>
      </w:r>
    </w:p>
    <w:p>
      <w:pPr>
        <w:pStyle w:val="Normal"/>
        <w:numPr>
          <w:ilvl w:val="0"/>
          <w:numId w:val="14"/>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Extra charge for all harbour view rooms on or above the 3rd floor </w:t>
      </w:r>
    </w:p>
    <w:p>
      <w:pPr>
        <w:pStyle w:val="Normal"/>
        <w:numPr>
          <w:ilvl w:val="0"/>
          <w:numId w:val="14"/>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Extra charge for all ocean view rooms except those without balcony </w:t>
      </w:r>
    </w:p>
    <w:p>
      <w:pPr>
        <w:pStyle w:val="Normal"/>
        <w:numPr>
          <w:ilvl w:val="0"/>
          <w:numId w:val="14"/>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Extra charge for some harbour rooms on the first two floor &amp; some east wing rooms without ocean view but </w:t>
        <w:br/>
        <w:t xml:space="preserve">having kitchen facilities.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Which of the following cannot be determined on the basis of the nformation given:</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I. Whether there are any rooms without a balcony for which an extra charge is imposed.</w:t>
        <w:br/>
        <w:t>II. Whether any room without a kitchen or a view involves an extra charge.</w:t>
        <w:br/>
        <w:t>III. Whether two extra charges are impsed for any room.</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A) I only</w:t>
        <w:br/>
        <w:t>(B) II only</w:t>
        <w:br/>
        <w:t>(C) III only</w:t>
        <w:br/>
        <w:t>(D) II and III only</w:t>
        <w:br/>
        <w:t>(E) I, II and III</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This question is from 1999 Barrons GRE Guide model Test 3 - section 6, question 22) </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A)</w:t>
      </w:r>
    </w:p>
    <w:p>
      <w:pPr>
        <w:pStyle w:val="Normal"/>
        <w:jc w:val="center"/>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Back to top &lt;http://placementpapers.com/Infosys/Inf7.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jc w:val="center"/>
        <w:rPr>
          <w:rFonts w:ascii="Times New Roman" w:hAnsi="Times New Roman" w:eastAsia="Times New Roman" w:cs="Times New Roman"/>
          <w:sz w:val="24"/>
          <w:szCs w:val="24"/>
          <w:lang w:val="en-AU"/>
        </w:rPr>
      </w:pPr>
      <w:r>
        <w:rPr>
          <w:rFonts w:eastAsia="Times New Roman" w:cs="Times New Roman"/>
          <w:b/>
          <w:bCs/>
          <w:sz w:val="24"/>
          <w:szCs w:val="24"/>
          <w:lang w:val="en-AU"/>
        </w:rPr>
        <w:t xml:space="preserve">HTML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can with Norton AntiVirus &lt;/ym/ShowLetter?box=Inbox&amp;MsgId=9007_212889_576_1395_53055_0_9_143793_2763459447&amp;bodyPart=12&amp;YY=86066&amp;order=down&amp;sort=date&amp;pos=0&amp;view=a&amp;head=b&amp;VScan=1&gt;</w:t>
      </w:r>
      <w:r>
        <w:rPr>
          <w:rFonts w:eastAsia="Times New Roman" w:cs="Times New Roman"/>
          <w:sz w:val="24"/>
          <w:szCs w:val="24"/>
          <w:lang w:val="en-AU"/>
        </w:rPr>
        <w:t xml:space="preserve"> |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25255fSample%25255fTest5.htm%253fbox=Inbox%2526MsgId=9007_212889_576_1395_53055_0_9_143793_2763459447%2526bodyPart=12%2526filename=Infosys%25255fSample%25255fTest5.htm%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Without Scan &lt;/ym/ShowLetter/Infosys%5fSample%5fTest5.htm?box=Inbox&amp;MsgId=9007_212889_576_1395_53055_0_9_143793_2763459447&amp;bodyPart=12&amp;filename=Infosys%5fSample%5fTest5.htm&amp;download=1&amp;YY=86066&amp;order=down&amp;sort=date&amp;pos=0&amp;view=a&amp;head=b&gt;</w:t>
      </w:r>
      <w:r>
        <w:rPr>
          <w:rFonts w:eastAsia="Times New Roman" w:cs="Times New Roman"/>
          <w:sz w:val="24"/>
          <w:szCs w:val="24"/>
          <w:lang w:val="en-AU"/>
        </w:rPr>
        <w:t xml:space="preserve"> ] </w:t>
      </w:r>
    </w:p>
    <w:p>
      <w:pPr>
        <w:pStyle w:val="Normal"/>
        <w:jc w:val="right"/>
        <w:rPr>
          <w:rFonts w:ascii="Times New Roman" w:hAnsi="Times New Roman" w:eastAsia="Times New Roman" w:cs="Times New Roman"/>
          <w:sz w:val="24"/>
          <w:szCs w:val="24"/>
          <w:lang w:val="en-AU"/>
        </w:rPr>
      </w:pPr>
      <w:r>
        <w:rPr>
          <w:rFonts w:eastAsia="Times New Roman" w:cs="Times New Roman"/>
          <w:b/>
          <w:bCs/>
          <w:sz w:val="24"/>
          <w:szCs w:val="24"/>
          <w:u w:val="single"/>
          <w:lang w:val="en-AU"/>
        </w:rPr>
        <w:t>Infosys Sample Test #4</w:t>
      </w:r>
      <w:r>
        <w:rPr>
          <w:rFonts w:eastAsia="Times New Roman" w:cs="Times New Roman"/>
          <w:color w:val="0000FF"/>
          <w:sz w:val="24"/>
          <w:szCs w:val="24"/>
          <w:u w:val="single"/>
          <w:lang w:val="en-AU"/>
        </w:rPr>
        <w:t>Home &lt;http://placementpapers.com/index.html&gt;Back To Infosys Page &lt;http://placementpapers.com/Infosys/Infy.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1. Replace each letter by a digit.</w:t>
        <w:br/>
        <w:t>Each letter must be represented by the same digit and no beginning letter of a word can be 0.</w:t>
        <w:br/>
        <w:br/>
        <w:t xml:space="preserve">O N E </w:t>
        <w:br/>
        <w:t>O N E</w:t>
        <w:br/>
        <w:t>O N E</w:t>
        <w:br/>
        <w:t>O N E</w:t>
        <w:br/>
        <w:t>-------</w:t>
        <w:br/>
        <w:t>T E N</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0 =1, N = 8 ,E = 2, T = 7</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2. Ann, Boobie, Cathy and Dave are at their monthly business meeting.</w:t>
        <w:br/>
        <w:t>Their occupations are author, biologist, chemist and doctor, but not necessarily in that order.</w:t>
        <w:br/>
        <w:t>Dave just told the biologist that Cathy was on her way with doughnuts.</w:t>
        <w:br/>
        <w:t>Ann is sitting across from the doctor and next to the chemist.</w:t>
        <w:br/>
        <w:t>The doctor was thinking that Boobie was a goofy name for parent's to choose,but didn't say anything.</w:t>
        <w:br/>
        <w:t>What is each person's occupation?</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 xml:space="preserve">Ans: Since Dave spoke to the biologist and Ann sat next to the chemist and across the doctor, Cathy must be the author </w:t>
        <w:br/>
        <w:t>and Ann the biologist.</w:t>
        <w:br/>
        <w:t>The doctor didn't speak, but David did, so Bobbie is the doctor and Dave the chemis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3. Sometime after 10:00 PM a murder took place. </w:t>
        <w:br/>
        <w:t>A witness claimed that the clock must have stopped at the time of the shooting.</w:t>
        <w:br/>
        <w:t>It was later found that the postion of both the hands were the same but their positions had interchanged.</w:t>
        <w:br/>
        <w:t>Tell the time of the shooting (both actual and claimed).</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Time of shooting = 11:54 PM</w:t>
        <w:br/>
        <w:t>Claimed Time = 10:59 PM</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4. Next number in the series is </w:t>
        <w:br/>
      </w:r>
      <w:r>
        <w:rPr>
          <w:rFonts w:eastAsia="Times New Roman" w:cs="Times New Roman"/>
          <w:b/>
          <w:bCs/>
          <w:sz w:val="24"/>
          <w:szCs w:val="24"/>
          <w:lang w:val="en-AU"/>
        </w:rPr>
        <w:t>1 , 2 , 4 , 13 , 31 , 112 , ?</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224.</w:t>
        <w:br/>
        <w:t>No number has digits more than 4. All of them are 1 , 2, 4, 8 , 16 , 32 , 64 converted to numbers in base 5</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5. Shahrukh speaks truth only in the morning and lies in the afternoon, whereas Salman speaks truth only in the afternoon. A says that B is Shahrukh. Is it morning or afternoon and who is A - Shahrukh or Salman.</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Afternoon ; A is Salman.</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6. Two trains starting at same time, one from Bangalore to Mysore and other in opposite direction arrive at their </w:t>
        <w:br/>
        <w:t>destination 1 hr and 4 hours respectively after passing each other. How nuch faster is one train from other?</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Twic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7. There are 6 volumes of books on a rack kept in order ( ie vol.1, vol. 2 and so on ).</w:t>
        <w:br/>
        <w:t xml:space="preserve">Give the position after the following changes were noticed. </w:t>
      </w:r>
    </w:p>
    <w:p>
      <w:pPr>
        <w:pStyle w:val="Normal"/>
        <w:numPr>
          <w:ilvl w:val="0"/>
          <w:numId w:val="15"/>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All books have been changed </w:t>
      </w:r>
    </w:p>
    <w:p>
      <w:pPr>
        <w:pStyle w:val="Normal"/>
        <w:numPr>
          <w:ilvl w:val="0"/>
          <w:numId w:val="15"/>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Vol.5 was directly to the right of Vol.2 </w:t>
      </w:r>
    </w:p>
    <w:p>
      <w:pPr>
        <w:pStyle w:val="Normal"/>
        <w:numPr>
          <w:ilvl w:val="0"/>
          <w:numId w:val="15"/>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Vol.4 has Vol.6 to its left and both weren't at Vol.3's place </w:t>
      </w:r>
    </w:p>
    <w:p>
      <w:pPr>
        <w:pStyle w:val="Normal"/>
        <w:numPr>
          <w:ilvl w:val="0"/>
          <w:numId w:val="15"/>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Vol.1 has Vol.3 on right and Vol.5 on left </w:t>
      </w:r>
    </w:p>
    <w:p>
      <w:pPr>
        <w:pStyle w:val="Normal"/>
        <w:numPr>
          <w:ilvl w:val="0"/>
          <w:numId w:val="15"/>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sz w:val="24"/>
          <w:szCs w:val="24"/>
          <w:lang w:val="en-AU"/>
        </w:rPr>
        <w:t xml:space="preserve">An even numbered volume is at Vol.5's plac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Find the order in which the books are kept now.</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2 , 5 , 1 , 3 , 6 , 4</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8. I bought a car with a peculiar 5 digit numbered licence plate which on reversing could still be read.</w:t>
        <w:br/>
        <w:t>On reversing value is increased by 78633.Whats the original number if all digits were different?</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Only 0 1 6 8 and 9 can be readupside down.So on rearranging these digits we get the answer as 10968</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9. The shape in the sketch below is that of a square attached to half of a similar square.Divide it into four equal pieces</w:t>
      </w:r>
    </w:p>
    <w:p>
      <w:pPr>
        <w:pStyle w:val="Normal"/>
        <w:rPr>
          <w:rFonts w:ascii="Times New Roman" w:hAnsi="Times New Roman" w:eastAsia="Times New Roman" w:cs="Times New Roman"/>
          <w:sz w:val="24"/>
          <w:szCs w:val="24"/>
          <w:lang w:val="en-AU"/>
        </w:rPr>
      </w:pPr>
      <w:r>
        <w:rPr>
          <w:rFonts w:eastAsia="Times New Roman" w:cs="Times New Roman"/>
          <w:lang w:val="en-AU"/>
        </w:rPr>
        <w:drawing>
          <wp:inline distT="0" distB="0" distL="0" distR="0">
            <wp:extent cx="205740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1543050"/>
                    </a:xfrm>
                    <a:prstGeom prst="rect">
                      <a:avLst/>
                    </a:prstGeom>
                  </pic:spPr>
                </pic:pic>
              </a:graphicData>
            </a:graphic>
          </wp:inline>
        </w:drawing>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Hint : the figure can be divided into 12 equal triangles</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10. Supposing a clock takes 7 seconds to strike 7. How mlong will it take to strike 10?</w:t>
      </w:r>
    </w:p>
    <w:p>
      <w:pPr>
        <w:pStyle w:val="Normal"/>
        <w:rPr>
          <w:rFonts w:ascii="Times New Roman" w:hAnsi="Times New Roman" w:eastAsia="Times New Roman" w:cs="Times New Roman"/>
          <w:sz w:val="24"/>
          <w:szCs w:val="24"/>
          <w:lang w:val="en-AU"/>
        </w:rPr>
      </w:pPr>
      <w:r>
        <w:rPr>
          <w:rFonts w:eastAsia="Times New Roman" w:cs="Times New Roman"/>
          <w:color w:val="FF00FF"/>
          <w:sz w:val="24"/>
          <w:szCs w:val="24"/>
          <w:lang w:val="en-AU"/>
        </w:rPr>
        <w:t>Ans: 10 1/2 seconds.</w:t>
      </w:r>
    </w:p>
    <w:p>
      <w:pPr>
        <w:pStyle w:val="Normal"/>
        <w:jc w:val="center"/>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Back to top &lt;http://placementpapers.com/Infosys/inf4.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jc w:val="center"/>
        <w:rPr>
          <w:rFonts w:ascii="Times New Roman" w:hAnsi="Times New Roman" w:eastAsia="Times New Roman" w:cs="Times New Roman"/>
          <w:sz w:val="24"/>
          <w:szCs w:val="24"/>
          <w:lang w:val="en-AU"/>
        </w:rPr>
      </w:pPr>
      <w:r>
        <w:rPr>
          <w:rFonts w:eastAsia="Times New Roman" w:cs="Times New Roman"/>
          <w:b/>
          <w:bCs/>
          <w:sz w:val="24"/>
          <w:szCs w:val="24"/>
          <w:lang w:val="en-AU"/>
        </w:rPr>
        <w:t xml:space="preserve">HTML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can with Norton AntiVirus &lt;/ym/ShowLetter?box=Inbox&amp;MsgId=9007_212889_576_1395_53055_0_9_143793_2763459447&amp;bodyPart=13&amp;YY=86066&amp;order=down&amp;sort=date&amp;pos=0&amp;view=a&amp;head=b&amp;VScan=1&gt;</w:t>
      </w:r>
      <w:r>
        <w:rPr>
          <w:rFonts w:eastAsia="Times New Roman" w:cs="Times New Roman"/>
          <w:sz w:val="24"/>
          <w:szCs w:val="24"/>
          <w:lang w:val="en-AU"/>
        </w:rPr>
        <w:t xml:space="preserve"> |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htm%253fbox=Inbox%2526MsgId=9007_212889_576_1395_53055_0_9_143793_2763459447%2526bodyPart=13%2526filename=Infosys.htm%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Without Scan &lt;/ym/ShowLetter/Infosys.htm?box=Inbox&amp;MsgId=9007_212889_576_1395_53055_0_9_143793_2763459447&amp;bodyPart=13&amp;filename=Infosys.htm&amp;download=1&amp;YY=86066&amp;order=down&amp;sort=date&amp;pos=0&amp;view=a&amp;head=b&gt;</w:t>
      </w:r>
      <w:r>
        <w:rPr>
          <w:rFonts w:eastAsia="Times New Roman" w:cs="Times New Roman"/>
          <w:sz w:val="24"/>
          <w:szCs w:val="24"/>
          <w:lang w:val="en-AU"/>
        </w:rPr>
        <w:t xml:space="preserve"> ] </w:t>
      </w:r>
    </w:p>
    <w:p>
      <w:pPr>
        <w:pStyle w:val="Normal"/>
        <w:jc w:val="center"/>
        <w:rPr>
          <w:rFonts w:ascii="Times New Roman" w:hAnsi="Times New Roman" w:eastAsia="Times New Roman" w:cs="Times New Roman"/>
          <w:sz w:val="24"/>
          <w:szCs w:val="24"/>
          <w:lang w:val="en-AU"/>
        </w:rPr>
      </w:pPr>
      <w:r>
        <w:rPr>
          <w:rFonts w:eastAsia="Times New Roman" w:cs="Times New Roman"/>
          <w:b/>
          <w:bCs/>
          <w:sz w:val="48"/>
          <w:szCs w:val="48"/>
          <w:u w:val="single"/>
          <w:lang w:val="en-AU"/>
        </w:rPr>
        <w:t>Infosys Technologies Ltd.</w:t>
      </w:r>
      <w:r>
        <w:rPr>
          <w:rFonts w:eastAsia="Times New Roman" w:cs="Times New Roman"/>
          <w:color w:val="0000FF"/>
          <w:sz w:val="24"/>
          <w:szCs w:val="24"/>
          <w:u w:val="single"/>
          <w:lang w:val="en-AU"/>
        </w:rPr>
        <w:t>Home &lt;http://placementpapers.com/index.html&gt;Sample Test Papers &lt;http://placementpapers.com/Infosys/Infy.htm&gt;</w:t>
      </w:r>
    </w:p>
    <w:p>
      <w:pPr>
        <w:pStyle w:val="Normal"/>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Interview &lt;http://placementpapers.com/Infosys/Infy.htm&gt;</w:t>
      </w:r>
    </w:p>
    <w:p>
      <w:pPr>
        <w:pStyle w:val="Normal"/>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Profile of the company &lt;http://placementpapers.com/Infosys/Infy.htm&gt;</w:t>
      </w:r>
      <w:r>
        <w:rPr>
          <w:rFonts w:eastAsia="Times New Roman" w:cs="Times New Roman"/>
          <w:sz w:val="24"/>
          <w:szCs w:val="24"/>
          <w:lang w:val="en-AU"/>
        </w:rPr>
        <w:t xml:space="preserve"> </w:t>
      </w:r>
    </w:p>
    <w:p>
      <w:pPr>
        <w:pStyle w:val="Normal"/>
        <w:numPr>
          <w:ilvl w:val="0"/>
          <w:numId w:val="16"/>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b/>
          <w:bCs/>
          <w:color w:val="000000"/>
          <w:sz w:val="28"/>
          <w:szCs w:val="28"/>
          <w:lang w:val="en-AU"/>
        </w:rPr>
        <w:t>Written Test</w:t>
      </w: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color w:val="000000"/>
          <w:sz w:val="24"/>
          <w:szCs w:val="24"/>
          <w:lang w:val="en-AU"/>
        </w:rPr>
        <w:t xml:space="preserve">The written paper consists mainly of puzzles followed by an essay. There are </w:t>
      </w:r>
      <w:r>
        <w:rPr>
          <w:rFonts w:eastAsia="Times New Roman" w:cs="Times New Roman"/>
          <w:b/>
          <w:bCs/>
          <w:color w:val="000000"/>
          <w:sz w:val="24"/>
          <w:szCs w:val="24"/>
          <w:lang w:val="en-AU"/>
        </w:rPr>
        <w:t>10 puzzles to be completed within one hour</w:t>
      </w:r>
      <w:r>
        <w:rPr>
          <w:rFonts w:eastAsia="Times New Roman" w:cs="Times New Roman"/>
          <w:color w:val="000000"/>
          <w:sz w:val="24"/>
          <w:szCs w:val="24"/>
          <w:lang w:val="en-AU"/>
        </w:rPr>
        <w:t xml:space="preserve"> and a </w:t>
      </w:r>
      <w:r>
        <w:rPr>
          <w:rFonts w:eastAsia="Times New Roman" w:cs="Times New Roman"/>
          <w:b/>
          <w:bCs/>
          <w:color w:val="000000"/>
          <w:sz w:val="24"/>
          <w:szCs w:val="24"/>
          <w:lang w:val="en-AU"/>
        </w:rPr>
        <w:t>short essay (usually based on the trends in the computer field) of 15 minutes</w:t>
      </w:r>
      <w:r>
        <w:rPr>
          <w:rFonts w:eastAsia="Times New Roman" w:cs="Times New Roman"/>
          <w:color w:val="000000"/>
          <w:sz w:val="24"/>
          <w:szCs w:val="24"/>
          <w:lang w:val="en-AU"/>
        </w:rPr>
        <w:t>. We suggest that after going through the sample tests given below you also take time to go through some puzzle books like "</w:t>
      </w:r>
      <w:r>
        <w:rPr>
          <w:rFonts w:eastAsia="Times New Roman" w:cs="Times New Roman"/>
          <w:sz w:val="24"/>
          <w:szCs w:val="24"/>
          <w:lang w:val="en-AU"/>
        </w:rPr>
        <w:t>Puzzles and teasers by George W. Summers " ,"Shakuntla Devi's Puzzle books" , "Mind Stretching Puzzles by Stickles" etc.</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The paper can be </w:t>
      </w:r>
      <w:r>
        <w:rPr>
          <w:rFonts w:eastAsia="Times New Roman" w:cs="Times New Roman"/>
          <w:b/>
          <w:bCs/>
          <w:sz w:val="24"/>
          <w:szCs w:val="24"/>
          <w:lang w:val="en-AU"/>
        </w:rPr>
        <w:t>given by students from all engineering streams</w:t>
      </w:r>
      <w:r>
        <w:rPr>
          <w:rFonts w:eastAsia="Times New Roman" w:cs="Times New Roman"/>
          <w:sz w:val="24"/>
          <w:szCs w:val="24"/>
          <w:lang w:val="en-AU"/>
        </w:rPr>
        <w:t>.</w:t>
      </w:r>
    </w:p>
    <w:p>
      <w:pPr>
        <w:pStyle w:val="Normal"/>
        <w:rPr>
          <w:rFonts w:ascii="Times New Roman" w:hAnsi="Times New Roman" w:eastAsia="Times New Roman" w:cs="Times New Roman"/>
          <w:sz w:val="24"/>
          <w:szCs w:val="24"/>
          <w:lang w:val="en-AU"/>
        </w:rPr>
      </w:pPr>
      <w:r>
        <w:rPr>
          <w:rFonts w:eastAsia="Times New Roman" w:cs="Times New Roman"/>
          <w:color w:val="000000"/>
          <w:sz w:val="24"/>
          <w:szCs w:val="24"/>
          <w:lang w:val="en-AU"/>
        </w:rPr>
        <w:t>The following sets of questions are available:</w:t>
      </w:r>
    </w:p>
    <w:p>
      <w:pPr>
        <w:pStyle w:val="Normal"/>
        <w:rPr>
          <w:rFonts w:ascii="Times New Roman" w:hAnsi="Times New Roman" w:eastAsia="Times New Roman" w:cs="Times New Roman"/>
          <w:sz w:val="24"/>
          <w:szCs w:val="24"/>
          <w:lang w:val="en-AU"/>
        </w:rPr>
      </w:pPr>
      <w:r>
        <w:rPr>
          <w:rFonts w:eastAsia="Times New Roman" w:cs="Times New Roman"/>
          <w:color w:val="800000"/>
          <w:sz w:val="24"/>
          <w:szCs w:val="24"/>
          <w:u w:val="single"/>
          <w:lang w:val="en-AU"/>
        </w:rPr>
        <w:t>Sample Test1 &lt;http://placementpapers.com/Infosys/Inf1.htm&gt;</w:t>
      </w:r>
      <w:r>
        <w:rPr>
          <w:rFonts w:eastAsia="Times New Roman" w:cs="Times New Roman"/>
          <w:lang w:val="en-AU"/>
        </w:rPr>
        <w:drawing>
          <wp:inline distT="0" distB="0" distL="0" distR="0">
            <wp:extent cx="26670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 cy="104775"/>
                    </a:xfrm>
                    <a:prstGeom prst="rect">
                      <a:avLst/>
                    </a:prstGeom>
                  </pic:spPr>
                </pic:pic>
              </a:graphicData>
            </a:graphic>
          </wp:inline>
        </w:drawing>
      </w:r>
      <w:r>
        <w:rPr>
          <w:rFonts w:eastAsia="Times New Roman" w:cs="Times New Roman"/>
          <w:color w:val="800000"/>
          <w:sz w:val="24"/>
          <w:szCs w:val="24"/>
          <w:u w:val="single"/>
          <w:lang w:val="en-AU"/>
        </w:rPr>
        <w:t>Sample Test2 &lt;http://placementpapers.com/Infosys/Inf2.htm&gt;Sample Test3 &lt;http://placementpapers.com/Infosys/Inf3.htm&gt;Sample Test4 &lt;http://placementpapers.com/Infosys/Inf4.htm&gt;Sample Test5 &lt;http://placementpapers.com/Infosys/Inf5.htm&gt;Sample Test6 &lt;http://placementpapers.com/Infosys/Inf6.htm&gt;Sample Test7 &lt;http://placementpapers.com/Infosys/Inf7.htm&gt;</w:t>
      </w:r>
      <w:r>
        <w:rPr>
          <w:rFonts w:eastAsia="Times New Roman" w:cs="Times New Roman"/>
          <w:b/>
          <w:bCs/>
          <w:color w:val="0000FF"/>
          <w:sz w:val="24"/>
          <w:szCs w:val="24"/>
          <w:u w:val="single"/>
          <w:lang w:val="en-AU"/>
        </w:rPr>
        <w:t>Back To The Top &lt;http://placementpapers.com/Infosys/Infy.htm&gt;</w:t>
      </w:r>
    </w:p>
    <w:p>
      <w:pPr>
        <w:pStyle w:val="Normal"/>
        <w:numPr>
          <w:ilvl w:val="0"/>
          <w:numId w:val="17"/>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b/>
          <w:bCs/>
          <w:color w:val="000000"/>
          <w:sz w:val="28"/>
          <w:szCs w:val="28"/>
          <w:lang w:val="en-AU"/>
        </w:rPr>
        <w:t>Interview</w:t>
      </w: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color w:val="000000"/>
          <w:sz w:val="24"/>
          <w:szCs w:val="24"/>
          <w:lang w:val="en-AU"/>
        </w:rPr>
        <w:t>The interview lays stress on puzzles along with technical and general questions. To know more about the interview we suggest that you look at the</w:t>
      </w:r>
      <w:r>
        <w:rPr>
          <w:rFonts w:eastAsia="Times New Roman" w:cs="Times New Roman"/>
          <w:color w:val="0000FF"/>
          <w:sz w:val="24"/>
          <w:szCs w:val="24"/>
          <w:u w:val="single"/>
          <w:lang w:val="en-AU"/>
        </w:rPr>
        <w:t xml:space="preserve"> Interview Section &lt;http://placementpapers.com/Intsec.htm&gt;</w:t>
      </w:r>
      <w:r>
        <w:rPr>
          <w:rFonts w:eastAsia="Times New Roman" w:cs="Times New Roman"/>
          <w:color w:val="000000"/>
          <w:sz w:val="24"/>
          <w:szCs w:val="24"/>
          <w:lang w:val="en-AU"/>
        </w:rPr>
        <w:t xml:space="preserve"> in our site. For sample puzzles asked in the interview refer to the sample tests given above.</w:t>
      </w:r>
    </w:p>
    <w:p>
      <w:pPr>
        <w:pStyle w:val="Normal"/>
        <w:rPr>
          <w:rFonts w:ascii="Times New Roman" w:hAnsi="Times New Roman" w:eastAsia="Times New Roman" w:cs="Times New Roman"/>
          <w:sz w:val="24"/>
          <w:szCs w:val="24"/>
          <w:lang w:val="en-AU"/>
        </w:rPr>
      </w:pPr>
      <w:r>
        <w:rPr>
          <w:rFonts w:eastAsia="Times New Roman" w:cs="Times New Roman"/>
          <w:color w:val="0000FF"/>
          <w:sz w:val="24"/>
          <w:szCs w:val="24"/>
          <w:u w:val="single"/>
          <w:lang w:val="en-AU"/>
        </w:rPr>
        <w:t>Back To The Top &lt;http://placementpapers.com/Infosys/Infy.htm&gt;</w:t>
      </w:r>
    </w:p>
    <w:p>
      <w:pPr>
        <w:pStyle w:val="Normal"/>
        <w:numPr>
          <w:ilvl w:val="0"/>
          <w:numId w:val="18"/>
        </w:numPr>
        <w:tabs>
          <w:tab w:val="clear" w:pos="720"/>
          <w:tab w:val="left" w:pos="0" w:leader="none"/>
        </w:tabs>
        <w:ind w:left="720" w:hanging="360"/>
        <w:rPr>
          <w:rFonts w:ascii="Times New Roman" w:hAnsi="Times New Roman" w:eastAsia="Times New Roman" w:cs="Times New Roman"/>
          <w:sz w:val="24"/>
          <w:szCs w:val="24"/>
          <w:lang w:val="en-AU"/>
        </w:rPr>
      </w:pPr>
      <w:r>
        <w:rPr>
          <w:rFonts w:eastAsia="Times New Roman" w:cs="Times New Roman"/>
          <w:b/>
          <w:bCs/>
          <w:color w:val="000000"/>
          <w:sz w:val="28"/>
          <w:szCs w:val="28"/>
          <w:lang w:val="en-AU"/>
        </w:rPr>
        <w:t>Profile</w:t>
      </w:r>
      <w:r>
        <w:rPr>
          <w:rFonts w:eastAsia="Times New Roman" w:cs="Times New Roman"/>
          <w:sz w:val="24"/>
          <w:szCs w:val="24"/>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color w:val="000000"/>
          <w:sz w:val="24"/>
          <w:szCs w:val="24"/>
          <w:lang w:val="en-AU"/>
        </w:rPr>
        <w:t xml:space="preserve">The </w:t>
      </w:r>
      <w:r>
        <w:rPr>
          <w:rFonts w:eastAsia="Times New Roman" w:cs="Times New Roman"/>
          <w:b/>
          <w:bCs/>
          <w:color w:val="000000"/>
          <w:sz w:val="24"/>
          <w:szCs w:val="24"/>
          <w:lang w:val="en-AU"/>
        </w:rPr>
        <w:t>highest rated scrip</w:t>
      </w:r>
      <w:r>
        <w:rPr>
          <w:rFonts w:eastAsia="Times New Roman" w:cs="Times New Roman"/>
          <w:color w:val="000000"/>
          <w:sz w:val="24"/>
          <w:szCs w:val="24"/>
          <w:lang w:val="en-AU"/>
        </w:rPr>
        <w:t xml:space="preserve"> on the indian bourses -</w:t>
      </w:r>
      <w:r>
        <w:rPr>
          <w:rFonts w:eastAsia="Times New Roman" w:cs="Times New Roman"/>
          <w:b/>
          <w:bCs/>
          <w:color w:val="000000"/>
          <w:sz w:val="24"/>
          <w:szCs w:val="24"/>
          <w:lang w:val="en-AU"/>
        </w:rPr>
        <w:t xml:space="preserve"> Infosys </w:t>
      </w:r>
      <w:r>
        <w:rPr>
          <w:rFonts w:eastAsia="Times New Roman" w:cs="Times New Roman"/>
          <w:color w:val="000000"/>
          <w:sz w:val="24"/>
          <w:szCs w:val="24"/>
          <w:lang w:val="en-AU"/>
        </w:rPr>
        <w:t xml:space="preserve">is the most admired company on the BSE. It is the face of the indian software industry. The company was the </w:t>
      </w:r>
      <w:r>
        <w:rPr>
          <w:rFonts w:eastAsia="Times New Roman" w:cs="Times New Roman"/>
          <w:b/>
          <w:bCs/>
          <w:color w:val="000000"/>
          <w:sz w:val="24"/>
          <w:szCs w:val="24"/>
          <w:lang w:val="en-AU"/>
        </w:rPr>
        <w:t>first in India to register</w:t>
      </w:r>
      <w:r>
        <w:rPr>
          <w:rFonts w:eastAsia="Times New Roman" w:cs="Times New Roman"/>
          <w:color w:val="000000"/>
          <w:sz w:val="24"/>
          <w:szCs w:val="24"/>
          <w:lang w:val="en-AU"/>
        </w:rPr>
        <w:t xml:space="preserve"> on the American stock exchange -</w:t>
      </w:r>
      <w:r>
        <w:rPr>
          <w:rFonts w:eastAsia="Times New Roman" w:cs="Times New Roman"/>
          <w:b/>
          <w:bCs/>
          <w:color w:val="000000"/>
          <w:sz w:val="24"/>
          <w:szCs w:val="24"/>
          <w:lang w:val="en-AU"/>
        </w:rPr>
        <w:t xml:space="preserve"> NASDAQ</w:t>
      </w:r>
      <w:r>
        <w:rPr>
          <w:rFonts w:eastAsia="Times New Roman" w:cs="Times New Roman"/>
          <w:color w:val="000000"/>
          <w:sz w:val="24"/>
          <w:szCs w:val="24"/>
          <w:lang w:val="en-AU"/>
        </w:rPr>
        <w:t xml:space="preserve"> with an issue of two million </w:t>
      </w:r>
      <w:r>
        <w:rPr>
          <w:rFonts w:eastAsia="Times New Roman" w:cs="Times New Roman"/>
          <w:b/>
          <w:bCs/>
          <w:color w:val="000000"/>
          <w:sz w:val="24"/>
          <w:szCs w:val="24"/>
          <w:lang w:val="en-AU"/>
        </w:rPr>
        <w:t>American Depository Shares</w:t>
      </w:r>
      <w:r>
        <w:rPr>
          <w:rFonts w:eastAsia="Times New Roman" w:cs="Times New Roman"/>
          <w:color w:val="000000"/>
          <w:sz w:val="24"/>
          <w:szCs w:val="24"/>
          <w:lang w:val="en-AU"/>
        </w:rPr>
        <w:t xml:space="preserve">(ADR)that raised $70 million. </w:t>
      </w:r>
    </w:p>
    <w:p>
      <w:pPr>
        <w:pStyle w:val="Normal"/>
        <w:rPr>
          <w:rFonts w:ascii="Times New Roman" w:hAnsi="Times New Roman" w:eastAsia="Times New Roman" w:cs="Times New Roman"/>
          <w:sz w:val="24"/>
          <w:szCs w:val="24"/>
          <w:lang w:val="en-AU"/>
        </w:rPr>
      </w:pPr>
      <w:r>
        <w:rPr>
          <w:rFonts w:eastAsia="Times New Roman" w:cs="Times New Roman"/>
          <w:color w:val="000000"/>
          <w:sz w:val="24"/>
          <w:szCs w:val="24"/>
          <w:lang w:val="en-AU"/>
        </w:rPr>
        <w:t xml:space="preserve">The </w:t>
      </w:r>
      <w:r>
        <w:rPr>
          <w:rFonts w:eastAsia="Times New Roman" w:cs="Times New Roman"/>
          <w:b/>
          <w:bCs/>
          <w:color w:val="000000"/>
          <w:sz w:val="24"/>
          <w:szCs w:val="24"/>
          <w:lang w:val="en-AU"/>
        </w:rPr>
        <w:t>Banglore</w:t>
      </w:r>
      <w:r>
        <w:rPr>
          <w:rFonts w:eastAsia="Times New Roman" w:cs="Times New Roman"/>
          <w:color w:val="000000"/>
          <w:sz w:val="24"/>
          <w:szCs w:val="24"/>
          <w:lang w:val="en-AU"/>
        </w:rPr>
        <w:t xml:space="preserve"> based company started in 1981 has around 5,500 employees and hopes to double this figure to 10,000 till the end of year 2003(courtesy:Busiiness India). </w:t>
      </w:r>
    </w:p>
    <w:p>
      <w:pPr>
        <w:pStyle w:val="Normal"/>
        <w:rPr>
          <w:rFonts w:ascii="Times New Roman" w:hAnsi="Times New Roman" w:eastAsia="Times New Roman" w:cs="Times New Roman"/>
          <w:sz w:val="24"/>
          <w:szCs w:val="24"/>
          <w:lang w:val="en-AU"/>
        </w:rPr>
      </w:pPr>
      <w:r>
        <w:rPr>
          <w:rFonts w:eastAsia="Times New Roman" w:cs="Times New Roman"/>
          <w:color w:val="000000"/>
          <w:sz w:val="24"/>
          <w:szCs w:val="24"/>
          <w:lang w:val="en-AU"/>
        </w:rPr>
        <w:t xml:space="preserve">As a part of its globalization efforts the company has set up a </w:t>
      </w:r>
      <w:r>
        <w:rPr>
          <w:rFonts w:eastAsia="Times New Roman" w:cs="Times New Roman"/>
          <w:b/>
          <w:bCs/>
          <w:color w:val="000000"/>
          <w:sz w:val="24"/>
          <w:szCs w:val="24"/>
          <w:lang w:val="en-AU"/>
        </w:rPr>
        <w:t xml:space="preserve">global development centre </w:t>
      </w:r>
      <w:r>
        <w:rPr>
          <w:rFonts w:eastAsia="Times New Roman" w:cs="Times New Roman"/>
          <w:color w:val="000000"/>
          <w:sz w:val="24"/>
          <w:szCs w:val="24"/>
          <w:lang w:val="en-AU"/>
        </w:rPr>
        <w:t xml:space="preserve">in Toronto. It also established two proximity centres at Freemont, California and Boston, Masachusettes. Infosys continues to expand in Europe. In India the development centres are to be opened at Mohali, Mangalore, Mysore, Hyderabad, Pune, Chennai and Bhubhaneshwar.The companies top clients include Nordstrom, Nortel and Goldman Sachs. Capital One Services Inc., one of the largest issuers of credit cards, is a new addition to the company's clientele. Infosys was assessed at </w:t>
      </w:r>
      <w:r>
        <w:rPr>
          <w:rFonts w:eastAsia="Times New Roman" w:cs="Times New Roman"/>
          <w:b/>
          <w:bCs/>
          <w:color w:val="000000"/>
          <w:sz w:val="24"/>
          <w:szCs w:val="24"/>
          <w:lang w:val="en-AU"/>
        </w:rPr>
        <w:t>SEI-CMM Level 5</w:t>
      </w:r>
      <w:r>
        <w:rPr>
          <w:rFonts w:eastAsia="Times New Roman" w:cs="Times New Roman"/>
          <w:color w:val="000000"/>
          <w:sz w:val="24"/>
          <w:szCs w:val="24"/>
          <w:lang w:val="en-AU"/>
        </w:rPr>
        <w:t xml:space="preserve"> developed by the Carnegie Mellon University. The company has</w:t>
      </w:r>
      <w:r>
        <w:rPr>
          <w:rFonts w:eastAsia="Times New Roman" w:cs="Times New Roman"/>
          <w:b/>
          <w:bCs/>
          <w:color w:val="000000"/>
          <w:sz w:val="24"/>
          <w:szCs w:val="24"/>
          <w:lang w:val="en-AU"/>
        </w:rPr>
        <w:t xml:space="preserve"> pioneered the Employee stock option plan</w:t>
      </w:r>
      <w:r>
        <w:rPr>
          <w:rFonts w:eastAsia="Times New Roman" w:cs="Times New Roman"/>
          <w:color w:val="000000"/>
          <w:sz w:val="24"/>
          <w:szCs w:val="24"/>
          <w:lang w:val="en-AU"/>
        </w:rPr>
        <w:t xml:space="preserve">(ESOP)in India.The company has grown spectacularly with soaring profit margins that stood at Rs.285 crore, up from 132 crore in 1998-99(courtesy:Computers Today). Amongst its major products are the </w:t>
      </w:r>
      <w:r>
        <w:rPr>
          <w:rFonts w:eastAsia="Times New Roman" w:cs="Times New Roman"/>
          <w:b/>
          <w:bCs/>
          <w:color w:val="000000"/>
          <w:sz w:val="24"/>
          <w:szCs w:val="24"/>
          <w:lang w:val="en-AU"/>
        </w:rPr>
        <w:t>banking softwares</w:t>
      </w:r>
      <w:r>
        <w:rPr>
          <w:rFonts w:eastAsia="Times New Roman" w:cs="Times New Roman"/>
          <w:color w:val="000000"/>
          <w:sz w:val="24"/>
          <w:szCs w:val="24"/>
          <w:lang w:val="en-AU"/>
        </w:rPr>
        <w:t xml:space="preserve"> popularly known as </w:t>
      </w:r>
      <w:r>
        <w:rPr>
          <w:rFonts w:eastAsia="Times New Roman" w:cs="Times New Roman"/>
          <w:b/>
          <w:bCs/>
          <w:color w:val="000000"/>
          <w:sz w:val="24"/>
          <w:szCs w:val="24"/>
          <w:lang w:val="en-AU"/>
        </w:rPr>
        <w:t>Finnacle</w:t>
      </w:r>
      <w:r>
        <w:rPr>
          <w:rFonts w:eastAsia="Times New Roman" w:cs="Times New Roman"/>
          <w:color w:val="000000"/>
          <w:sz w:val="24"/>
          <w:szCs w:val="24"/>
          <w:lang w:val="en-AU"/>
        </w:rPr>
        <w:t xml:space="preserve">, </w:t>
      </w:r>
      <w:r>
        <w:rPr>
          <w:rFonts w:eastAsia="Times New Roman" w:cs="Times New Roman"/>
          <w:b/>
          <w:bCs/>
          <w:color w:val="000000"/>
          <w:sz w:val="24"/>
          <w:szCs w:val="24"/>
          <w:lang w:val="en-AU"/>
        </w:rPr>
        <w:t xml:space="preserve">Banc2000 </w:t>
      </w:r>
      <w:r>
        <w:rPr>
          <w:rFonts w:eastAsia="Times New Roman" w:cs="Times New Roman"/>
          <w:color w:val="000000"/>
          <w:sz w:val="24"/>
          <w:szCs w:val="24"/>
          <w:lang w:val="en-AU"/>
        </w:rPr>
        <w:t>and</w:t>
      </w:r>
      <w:r>
        <w:rPr>
          <w:rFonts w:eastAsia="Times New Roman" w:cs="Times New Roman"/>
          <w:b/>
          <w:bCs/>
          <w:color w:val="000000"/>
          <w:sz w:val="24"/>
          <w:szCs w:val="24"/>
          <w:lang w:val="en-AU"/>
        </w:rPr>
        <w:t xml:space="preserve"> BankAway.</w:t>
      </w:r>
    </w:p>
    <w:p>
      <w:pPr>
        <w:pStyle w:val="Normal"/>
        <w:rPr>
          <w:rFonts w:ascii="Times New Roman" w:hAnsi="Times New Roman" w:eastAsia="Times New Roman" w:cs="Times New Roman"/>
          <w:sz w:val="24"/>
          <w:szCs w:val="24"/>
          <w:lang w:val="en-AU"/>
        </w:rPr>
      </w:pPr>
      <w:r>
        <w:rPr>
          <w:rFonts w:eastAsia="Times New Roman" w:cs="Times New Roman"/>
          <w:color w:val="000000"/>
          <w:sz w:val="24"/>
          <w:szCs w:val="24"/>
          <w:lang w:val="en-AU"/>
        </w:rPr>
        <w:t xml:space="preserve">The company provides a </w:t>
      </w:r>
      <w:r>
        <w:rPr>
          <w:rFonts w:eastAsia="Times New Roman" w:cs="Times New Roman"/>
          <w:b/>
          <w:bCs/>
          <w:color w:val="000000"/>
          <w:sz w:val="24"/>
          <w:szCs w:val="24"/>
          <w:lang w:val="en-AU"/>
        </w:rPr>
        <w:t xml:space="preserve">3 month training </w:t>
      </w:r>
      <w:r>
        <w:rPr>
          <w:rFonts w:eastAsia="Times New Roman" w:cs="Times New Roman"/>
          <w:color w:val="000000"/>
          <w:sz w:val="24"/>
          <w:szCs w:val="24"/>
          <w:lang w:val="en-AU"/>
        </w:rPr>
        <w:t xml:space="preserve">to the new recruits </w:t>
      </w:r>
      <w:r>
        <w:rPr>
          <w:rFonts w:eastAsia="Times New Roman" w:cs="Times New Roman"/>
          <w:b/>
          <w:bCs/>
          <w:color w:val="000000"/>
          <w:sz w:val="24"/>
          <w:szCs w:val="24"/>
          <w:lang w:val="en-AU"/>
        </w:rPr>
        <w:t>in Bangalore</w:t>
      </w:r>
      <w:r>
        <w:rPr>
          <w:rFonts w:eastAsia="Times New Roman" w:cs="Times New Roman"/>
          <w:color w:val="000000"/>
          <w:sz w:val="24"/>
          <w:szCs w:val="24"/>
          <w:lang w:val="en-AU"/>
        </w:rPr>
        <w:t xml:space="preserve">.There is also a </w:t>
      </w:r>
      <w:r>
        <w:rPr>
          <w:rFonts w:eastAsia="Times New Roman" w:cs="Times New Roman"/>
          <w:b/>
          <w:bCs/>
          <w:color w:val="000000"/>
          <w:sz w:val="24"/>
          <w:szCs w:val="24"/>
          <w:lang w:val="en-AU"/>
        </w:rPr>
        <w:t>service agreement</w:t>
      </w:r>
      <w:r>
        <w:rPr>
          <w:rFonts w:eastAsia="Times New Roman" w:cs="Times New Roman"/>
          <w:color w:val="000000"/>
          <w:sz w:val="24"/>
          <w:szCs w:val="24"/>
          <w:lang w:val="en-AU"/>
        </w:rPr>
        <w:t xml:space="preserve"> </w:t>
      </w:r>
      <w:r>
        <w:rPr>
          <w:rFonts w:eastAsia="Times New Roman" w:cs="Times New Roman"/>
          <w:b/>
          <w:bCs/>
          <w:color w:val="000000"/>
          <w:sz w:val="24"/>
          <w:szCs w:val="24"/>
          <w:lang w:val="en-AU"/>
        </w:rPr>
        <w:t>for an year</w:t>
      </w:r>
      <w:r>
        <w:rPr>
          <w:rFonts w:eastAsia="Times New Roman" w:cs="Times New Roman"/>
          <w:color w:val="000000"/>
          <w:sz w:val="24"/>
          <w:szCs w:val="24"/>
          <w:lang w:val="en-AU"/>
        </w:rPr>
        <w:t xml:space="preserve">.The </w:t>
      </w:r>
      <w:r>
        <w:rPr>
          <w:rFonts w:eastAsia="Times New Roman" w:cs="Times New Roman"/>
          <w:b/>
          <w:bCs/>
          <w:color w:val="000000"/>
          <w:sz w:val="24"/>
          <w:szCs w:val="24"/>
          <w:lang w:val="en-AU"/>
        </w:rPr>
        <w:t>pay package</w:t>
      </w:r>
      <w:r>
        <w:rPr>
          <w:rFonts w:eastAsia="Times New Roman" w:cs="Times New Roman"/>
          <w:color w:val="000000"/>
          <w:sz w:val="24"/>
          <w:szCs w:val="24"/>
          <w:lang w:val="en-AU"/>
        </w:rPr>
        <w:t xml:space="preserve"> is around </w:t>
      </w:r>
      <w:r>
        <w:rPr>
          <w:rFonts w:eastAsia="Times New Roman" w:cs="Times New Roman"/>
          <w:b/>
          <w:bCs/>
          <w:color w:val="000000"/>
          <w:sz w:val="24"/>
          <w:szCs w:val="24"/>
          <w:lang w:val="en-AU"/>
        </w:rPr>
        <w:t>Rs.17,000(approx.)</w:t>
      </w:r>
      <w:r>
        <w:rPr>
          <w:rFonts w:eastAsia="Times New Roman" w:cs="Times New Roman"/>
          <w:color w:val="000000"/>
          <w:sz w:val="24"/>
          <w:szCs w:val="24"/>
          <w:lang w:val="en-AU"/>
        </w:rPr>
        <w:t xml:space="preserve"> for the year 2000 recruits.</w:t>
      </w:r>
    </w:p>
    <w:p>
      <w:pPr>
        <w:pStyle w:val="Normal"/>
        <w:rPr>
          <w:rFonts w:ascii="Times New Roman" w:hAnsi="Times New Roman" w:eastAsia="Times New Roman" w:cs="Times New Roman"/>
          <w:sz w:val="24"/>
          <w:szCs w:val="24"/>
          <w:lang w:val="en-AU"/>
        </w:rPr>
      </w:pPr>
      <w:r>
        <w:rPr>
          <w:rFonts w:eastAsia="Times New Roman" w:cs="Times New Roman"/>
          <w:color w:val="000000"/>
          <w:sz w:val="24"/>
          <w:szCs w:val="24"/>
          <w:lang w:val="en-AU"/>
        </w:rPr>
        <w:t xml:space="preserve">The company was also judged as the </w:t>
      </w:r>
      <w:r>
        <w:rPr>
          <w:rFonts w:eastAsia="Times New Roman" w:cs="Times New Roman"/>
          <w:b/>
          <w:bCs/>
          <w:color w:val="000000"/>
          <w:sz w:val="24"/>
          <w:szCs w:val="24"/>
          <w:lang w:val="en-AU"/>
        </w:rPr>
        <w:t xml:space="preserve">5th best managed </w:t>
      </w:r>
      <w:r>
        <w:rPr>
          <w:rFonts w:eastAsia="Times New Roman" w:cs="Times New Roman"/>
          <w:color w:val="000000"/>
          <w:sz w:val="24"/>
          <w:szCs w:val="24"/>
          <w:lang w:val="en-AU"/>
        </w:rPr>
        <w:t xml:space="preserve">company in Asia. The company's </w:t>
      </w:r>
      <w:r>
        <w:rPr>
          <w:rFonts w:eastAsia="Times New Roman" w:cs="Times New Roman"/>
          <w:b/>
          <w:bCs/>
          <w:color w:val="000000"/>
          <w:sz w:val="24"/>
          <w:szCs w:val="24"/>
          <w:lang w:val="en-AU"/>
        </w:rPr>
        <w:t>Chairman Mr.N.R.Narayan Murthy</w:t>
      </w:r>
      <w:r>
        <w:rPr>
          <w:rFonts w:eastAsia="Times New Roman" w:cs="Times New Roman"/>
          <w:color w:val="000000"/>
          <w:sz w:val="24"/>
          <w:szCs w:val="24"/>
          <w:lang w:val="en-AU"/>
        </w:rPr>
        <w:t xml:space="preserve"> was selected as one of the 50 most powerful people in Asia for the year 2000 in a poll conducted by Asiaweek.</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t xml:space="preserve">For more information about this company visit their homesite at </w:t>
      </w:r>
      <w:r>
        <w:rPr>
          <w:rFonts w:eastAsia="Times New Roman" w:cs="Times New Roman"/>
          <w:color w:val="0000FF"/>
          <w:sz w:val="24"/>
          <w:szCs w:val="24"/>
          <w:u w:val="single"/>
          <w:lang w:val="en-AU"/>
        </w:rPr>
        <w:t>&lt;http://www.infy.com/&gt;</w:t>
      </w:r>
    </w:p>
    <w:p>
      <w:pPr>
        <w:pStyle w:val="Normal"/>
        <w:rPr>
          <w:rFonts w:ascii="Times New Roman" w:hAnsi="Times New Roman" w:eastAsia="Times New Roman" w:cs="Times New Roman"/>
          <w:sz w:val="24"/>
          <w:szCs w:val="24"/>
          <w:lang w:val="en-AU"/>
        </w:rPr>
      </w:pPr>
      <w:r>
        <w:rPr>
          <w:rFonts w:eastAsia="Times New Roman" w:cs="Times New Roman"/>
          <w:b/>
          <w:bCs/>
          <w:color w:val="0000FF"/>
          <w:sz w:val="24"/>
          <w:szCs w:val="24"/>
          <w:u w:val="single"/>
          <w:lang w:val="en-AU"/>
        </w:rPr>
        <w:t>Back To The Top &lt;http://placementpapers.com/Infosys/Infy.htm&g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1.txt%253fbox=Inbox%2526MsgId=9007_212889_576_1395_53055_0_9_143793_2763459447%2526bodyPart=14%2526filename=Infosys1.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1.txt?box=Inbox&amp;MsgId=9007_212889_576_1395_53055_0_9_143793_2763459447&amp;bodyPart=14&amp;filename=Infosys1.txt&amp;download=1&amp;YY=86066&amp;order=down&amp;sort=date&amp;pos=0&amp;view=a&amp;head=b&gt;</w:t>
      </w:r>
      <w:r>
        <w:rPr>
          <w:rFonts w:eastAsia="Times New Roman" w:cs="Times New Roman"/>
          <w:sz w:val="24"/>
          <w:szCs w:val="24"/>
          <w:lang w:val="en-AU"/>
        </w:rPr>
        <w:t xml:space="preserve"> ] </w:t>
      </w:r>
      <w:r>
        <w:rPr>
          <w:rFonts w:eastAsia="Courier New" w:cs="Courier New" w:ascii="Courier New" w:hAnsi="Courier New"/>
          <w:lang w:val="en-AU"/>
        </w:rPr>
        <w:t xml:space="preserve">        GEORGE SUMMERS puzzle books are sugges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NFOSYS TECHNOLOGIES LIMI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Question Pap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art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1) 9 cards are there. u have to arrange them in a 3*3 matri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ards are of 4 colors.they are red,yellow,blue,gre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onditions for arrangement: one red card must be in first r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or second row.2 green cards should be in 3rd column.Yell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ards must be in the 3 corners only. Two blue cards must be 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 2nd row. Atleast one green card in each r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olu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Yello     Red        Gr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lu       Blu        Gr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Yello     Gren       Yell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2. 4 cards are placed on a table, each card has two colors. 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on't know the color of the back side of eachcard.4 persons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 C and D are sitting on the table before the cards. They c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ee Red, Green Red and blue .Out of the 4 poeple 2 always li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y see the color on the reverse side and give the follow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om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Yello/gre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 Neither Blue/nor Gre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 Blue/Yell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 Blue/ Yell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find out the color on the other side of the 4 car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Red and brown tribes [FROM BARRONS GRE] Conditions t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get married with each 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4. Venn diagram regarding Rich, muscular, soft-skinn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mployed, etc.,( Refer BARRONS GRE GUI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ART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1. SAKUNTALA DEVI'S PUZZLE BOOK : PUZZLES TO PUZZLE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roblem no: 3. ( Brothers and Sist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family I know has several children. Each boy in th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family has as many sisters as brothers but each girl h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wice as many brothers as sisters. How many broth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d sisters are t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4 boys and 3 gir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2. No. of animals is 11 more than the no. of birds. If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no. of birds were the no. of animals and no. of anima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ere the no. of birds( ie., interchanging no.s of anima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d birds.), the total no. of legs get reduced by one fif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1/5). How many no. of birds and animals were t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birds:11,animals:2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 In a soap company  a soap is manufactured with 11 par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For making one soap you will get 1 part as scrap. At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nd of the day u have 251 such scraps. From that how man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oaps can be manufactured? ans: 22 + 2+ 1 = 2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4.        2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 * *            | No. 7 does not occur in th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5 * *            | multiplic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4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 3                | Find the produ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2 8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 2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5 6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5 6 2 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8 4 3 0 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9 0 4 8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5.  There is a 5digit no. 3 pairs of sum is eleven ea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Last digit is 3 times the first 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 rd digit is 3 less than the seco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4 th digit is 4 more than the second 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Find the dig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 2529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6. There are five thieves, each loot a bakery one after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other such that the first one takes 1/2 of the total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of the breads plus 1/2 of a bread. Similarly 2nd, 3rd,4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d 5fth also did the same. After the fifth one no. 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breads remained are 3. Initially how many breads we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 3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7.ESCALATOR PROBLEM OF SAKUNTALA DEVI 'PUZZLES 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UZZLE'boo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roblem No: Problem 27( Down the escalat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 the no of steps in the stair way : 4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8.Harbour line and Main line Problem of Sakuntala Devi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uzz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ook. Ans : 4/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More Puzzles boo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9.There are some chicken in a poultry. They are fed wit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or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One sack of corn will come for 9 days.The farmer decid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ell some chicken and wanted to hold 12 chicken with hi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He cuts the feed by 10% and sack of corn comes for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a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o initially how many chicken are t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10.Two people X &amp; Y walk on the wall of a godown in oppos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irection. They meet at a point on one side and then g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head. X after walking for some time, walks in oppos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irection for 15 mtrs.Then again he turns back and wal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n the original direction. What distance did Y walk befo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y met again, if X walks 11 mtrs by the time Y wal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8 mt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11.Problem from SAKUNTALA DEVI 'PUZZLES TO PUZZLE 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roblem no: 23( Walking back to happine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 walking time : 55 mi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ith this The paper has been completed. For the lack ti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 have'nt typed those probs, which are in Sakuntala Dev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uzzle books. I wish all of you the be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end me the mail immediately after the written test wi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e over. thank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arma. B.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2.txt%253fbox=Inbox%2526MsgId=9007_212889_576_1395_53055_0_9_143793_2763459447%2526bodyPart=15%2526filename=Infosys2.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2.txt?box=Inbox&amp;MsgId=9007_212889_576_1395_53055_0_9_143793_2763459447&amp;bodyPart=15&amp;filename=Infosys2.txt&amp;download=1&amp;YY=86066&amp;order=down&amp;sort=date&amp;pos=0&amp;view=a&amp;head=b&gt;</w:t>
      </w:r>
      <w:r>
        <w:rPr>
          <w:rFonts w:eastAsia="Times New Roman" w:cs="Times New Roman"/>
          <w:sz w:val="24"/>
          <w:szCs w:val="24"/>
          <w:lang w:val="en-AU"/>
        </w:rPr>
        <w:t xml:space="preserve"> ] </w:t>
      </w:r>
      <w:r>
        <w:rPr>
          <w:rFonts w:eastAsia="Courier New" w:cs="Courier New" w:ascii="Courier New" w:hAnsi="Courier New"/>
          <w:lang w:val="en-AU"/>
        </w:rPr>
        <w:t>&gt; The Questions are follow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 Number of null pointers in any binary tree = n+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 max(t1,t2,...tn)   = pipelin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3. 50%   -DBETXXXXXX    - densi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4. print (Head(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raverse(left(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print (Head(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raverse(right(T))    - ans: none of the abo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5. Boolean expn Evalv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6. Common subexpn :   - ans : a + 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7. LRU :  1, 2,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8. Tr. Delay - 10000 bits ans. 10.0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9. Grammar of Number of shift / reduce operator  : ans. 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0. CPU scheduling  9,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1. if even x/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else p(p(3x+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k + 1:  3 . 2^(k-1)  clarify this with sa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2. allocation  ans: (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3.  swapping :  ans: reference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4. Compiler - related Q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5. LAN frames - ?  related Q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6. parameter passing (35,2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7. sliding window protoco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   BUFFER SIZE lar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8.  kernel mode   -  deallocate resour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9.  logic circu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s .  Minimum OR =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0.  Combinatorics  rela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1. priority schedul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2. cobeg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begin  x = y; x= x+1;  y=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begin x =y; z= z+1; y= 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oe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s.  Number of values possi =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3. 2 bits flip / 2 bits exchan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s : the word with one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4.  any add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K^+ v(a) + 2I - 2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larify with SA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by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ith lo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jayakum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My E-Mail Addre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1. </w:t>
      </w:r>
      <w:r>
        <w:rPr>
          <w:rFonts w:eastAsia="Courier New" w:cs="Courier New" w:ascii="Courier New" w:hAnsi="Courier New"/>
          <w:color w:val="0000FF"/>
          <w:u w:val="single"/>
          <w:lang w:val="en-AU"/>
        </w:rPr>
        <w:t>jayaj@hotmail.com &lt;/ym/Compose?To=jayaj@hotmail.com&amp;YY=86066&amp;order=down&amp;sort=date&amp;pos=0&amp;view=a&amp;head=b&gt;</w:t>
      </w:r>
      <w:r>
        <w:rPr>
          <w:rFonts w:eastAsia="Courier New" w:cs="Courier New" w:ascii="Courier New" w:hAnsi="Courier New"/>
          <w:lang w:val="en-AU"/>
        </w:rPr>
        <w:t xml:space="preserve">  ( Often Using E-mail i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2. </w:t>
      </w:r>
      <w:r>
        <w:rPr>
          <w:rFonts w:eastAsia="Courier New" w:cs="Courier New" w:ascii="Courier New" w:hAnsi="Courier New"/>
          <w:color w:val="0000FF"/>
          <w:u w:val="single"/>
          <w:lang w:val="en-AU"/>
        </w:rPr>
        <w:t>jayaj@rocketmail.com &lt;/ym/Compose?To=jayaj@rocketmail.com&amp;YY=86066&amp;order=down&amp;sort=date&amp;pos=0&amp;view=a&amp;head=b&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3. </w:t>
      </w:r>
      <w:r>
        <w:rPr>
          <w:rFonts w:eastAsia="Courier New" w:cs="Courier New" w:ascii="Courier New" w:hAnsi="Courier New"/>
          <w:color w:val="0000FF"/>
          <w:u w:val="single"/>
          <w:lang w:val="en-AU"/>
        </w:rPr>
        <w:t>jayakumar@feelings.com &lt;/ym/Compose?To=jayakumar@feelings.com&amp;YY=86066&amp;order=down&amp;sort=date&amp;pos=0&amp;view=a&amp;head=b&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4. </w:t>
      </w:r>
      <w:r>
        <w:rPr>
          <w:rFonts w:eastAsia="Courier New" w:cs="Courier New" w:ascii="Courier New" w:hAnsi="Courier New"/>
          <w:color w:val="0000FF"/>
          <w:u w:val="single"/>
          <w:lang w:val="en-AU"/>
        </w:rPr>
        <w:t>jayakumarj@usa.net &lt;/ym/Compose?To=jayakumarj@usa.net&amp;YY=86066&amp;order=down&amp;sort=date&amp;pos=0&amp;view=a&amp;head=b&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Present Address                Permenant Addre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704, Bluebell Apts,          JE-28, OFFICER's Colon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Hiranandani Gardens,           Neyveli - 607 80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POWAI, MUMBAI - 400 076.       TamilNad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Ph Off:4972964 - 6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Extn:461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3.txt%253fbox=Inbox%2526MsgId=9007_212889_576_1395_53055_0_9_143793_2763459447%2526bodyPart=16%2526filename=Infosys3.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3.txt?box=Inbox&amp;MsgId=9007_212889_576_1395_53055_0_9_143793_2763459447&amp;bodyPart=16&amp;filename=Infosys3.txt&amp;download=1&amp;YY=86066&amp;order=down&amp;sort=date&amp;pos=0&amp;view=a&amp;head=b&gt;</w:t>
      </w:r>
      <w:r>
        <w:rPr>
          <w:rFonts w:eastAsia="Times New Roman" w:cs="Times New Roman"/>
          <w:sz w:val="24"/>
          <w:szCs w:val="24"/>
          <w:lang w:val="en-AU"/>
        </w:rPr>
        <w:t xml:space="preserve"> ] </w:t>
      </w:r>
      <w:r>
        <w:rPr>
          <w:rFonts w:eastAsia="Courier New" w:cs="Courier New" w:ascii="Courier New" w:hAnsi="Courier New"/>
          <w:lang w:val="en-AU"/>
        </w:rPr>
        <w:t xml:space="preserve">                        Infos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 There are two balls touching each other circumferencical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radius of the big ball is 4 times the diameter of the sma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all.The outer small ball rotates in anticlockwise dire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ircumferencically over the bigger one at the rate of 16 rev/se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bigger wheel also rotates anticlockwise at Nrev/sec. what 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N' for the horizontal line from the centre of small wheel alwa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s horizont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     1 2 3 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3 4 5 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4 6 8 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2 3 4 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2 3 4 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1 2 5 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 6 9 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Q)  Strike off any digit from each number in seven rows (need no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e at same place) and combine the same operations with 3 digit numb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o get the same addition. After this strike off another digit from a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d add all the No.s to get the same 2 digit No. perform the sa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rocess again with 1 digit No.s. Give the ' no.s in 7 rows 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ach sta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 there is a safe with a 5 digit No. The 4th digit is 4 greater th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econd digit, while 3rd digit is 3 less than 2nd digit. The 1st dig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s thrice the last digit. There are 3 pairs whose sum is 11. Fi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number.  Ans) 6529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 there are 2 guards Bal and Pal walking on the side of a wall of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earhouse(12m X 11m) in opposite directions. They meet at a point 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al says to Pal " See you again in the other side". After a few mome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of walking Bal decides to go back for a smoke but he changes h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irection again to his previous one after 10 minutes of walking 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other(opposite) direction remembering that Pal will be wait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or to meet.If Bal and Pal walk 8 and 11 feet respectively, h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uch distance they would have travelled before meeting aga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5)          xxx)xxxxx(x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3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Q) Find the 5 digit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Hint: 5 is used atleast once in the calcul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6) Afly is there 1 feet below the ceiling right across a wall leng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s 30m at equal distance from both the ends. There is a spider 1 fe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ove floor right across the long wall eqidistant from both the en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f the width of the room is 12m and 12m, what distance is to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ravelled by the spider to catch the fly? if it takes the shorte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a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7) Ramesh sit around a round table with some other men. He has 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rupee more than his right person and this person in turn has 1 rupe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ore than the person to his right and so on, Ramesh decided to gi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 rupee to his right &amp; he in turn 2 rupees to his right and 3 rupe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o his right &amp; so on. This process went on till a person h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no money' to give to his right. At this time he has 4 times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oney to his right person. How many men are there along with Rames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nd what is the money with poorest fell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8)Question related to probabilities of removing the red ball from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asket,given that two balls are removed from the basket and the 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all is red. The basket contains blue,red,yellow bal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9)Venkat has 1boy&amp;2daughters.The product of these children age is 7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sum of their ages give the door numberof Venkat.Boy is elder 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ree.Can you tell the ages of all the thre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ALYTIC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L:says all of my other 4 friends have mon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says that P said that exact one has mon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N:says that L said that precisely two have mon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O:says that M said that 3 of others have mon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Land N said that they have mon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ll are liers.Who has money&amp;who doesn't ha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A hotel has two,the east wing and the west wing.some east wing room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ut not all have an ocean view(OV).All WW have a harbour view(HV).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harge for all rooms is identical, except as follow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Extra charge for all HV rooms on or above the 3rd flo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Extra charge for all OV rooms except those without balcon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Extra charge for some HV rooms on the first two floor&amp;some EW room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ithout OV but having kitchen facilities. (GRE modrl Test 3-ques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1J-2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Post man has a data of name surname door no.pet name of 4 famil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ut only one is correct for each family.There are a set of stateme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mp;ques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4 couples have a party.Depending on the set of statements,find wh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sulted whom and who is the host of the par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5)5 women given some of their heights(tall,medium,short)Hair( lo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lainted),stards(Black or Brown), sari,2 medium,2-short.Tall-&gt;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ari.Plainted-&gt;medium.Answer the combina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 A person has to go both Northwards&amp;Southwards in search of a jo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He decides to go by the first train he encounters.There are trains f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every 15 min both southwards and northwards.First train towards sou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s at 6:00 A.M. and that towards North is at 6:10 .If the pers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rriv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t any random time,what is the probability that he gets into a tra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owards Nor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 A person has his own coach&amp;whenever he goes to railway station 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akes his coach.One day he was supposed to reach the railway s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t 5 O'clock.But he finished his work early and reached at 3 O'clo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n he rung up his residence and asked to send the coach immediate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He came to know that the coach has left just now to tje railw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He thought that the coach has left just now to the railway station.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ought that he should not waste his time and started moving towar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his residence at the speed of 3mi/hr.On the way,he gets the coach 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reaches home at 6 o'clock.How far is his residence from railw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t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3)Radha,Geeta&amp;Revathi went for a picnic.After a few days they forgo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ate,day and month on which they went to picnic.Radha said that it w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onThursday,May 8 and Geeta said that it was Thursday May 10.Revath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aid Friday Jun 8.Now one of them told all things wrongly,others 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ing wrong and the last two things wrongly.If April 1st is tues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hat is the right day,date and mon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 am sending mainly 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aper and some questions.Ra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lso will send somethig.There are 15 c q's all are discripti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a=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1(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1(int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rintf("%d",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fallac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void c;f2(&amp;c,&amp;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a=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a=0)?2: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 What will be the value of b? wh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 If in 1st stmt a=0 is replaced by -1,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 If in second stmt a=0 is replaced by -1,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char *a[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const *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const 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truct new { int a;int b; *var[5] (struct ne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a=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1(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1(int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rintf("%d",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5)f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int 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witc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ase 2: c=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ase 3: c=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ase 4: c=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ase 5: c=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efault: c=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value of 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6)Fallac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f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a=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return &amp;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b=f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c=*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7)a)Function returning an int poin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Function ptr returning an int pt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Function ptr returning an array of integ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array of function ptr returning an array of integ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ee Scham series boo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8)fallac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hort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9)Define function ?Explain about argume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0)C passes  By value or By referen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1)Post processed code f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c=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abc1; (1 or 2 blank lines are giv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trcpy(s,"a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z=a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2)difference between my-strcpy and strcpy ?che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3)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4)Function which gives a pointer to a binary trees const an integ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valu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t each code, return function of all the nodes in binar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ree.(Study)Che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5)Calling refernce draw the diagram of function stack illustrating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variables in the -----then were pushed on the stack at the point wh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function f2 has been introduc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ype def stru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double x,double y} poi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ain( int argc, char *arg[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ouble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t b,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1(a,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1(double x, int 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oint 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tack int 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2(p,x,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2(point p, double ang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int i,j,k,int ma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_____________________________________________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Least no. when divide by [7 gives remainder 6,6gives 5,5 gives 4 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oon     ans;41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What compilation do (ans source code to obj)</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Artficial language is provided which of the language (Lisp) che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241 change its equivalent octa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5)for cube and sphere 3 views are similarly draw one such figu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6)Write a program to exchange two variaables without tem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7)Fortran cannot have value by referen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8)4,6,8,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9)success is to failure, joy is t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0)MEANING OF JOL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1)opposite to essenti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2)"Raw" mea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13)To be good "Wrestler " one should ha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4)"Command" oppos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5)genuine oppos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6)Two proverbs are gov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7)Sum of two consecutive nos is 55, larger one 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8)A person goes 4/5 of his usual speed reaches 10min lateto h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destinaton, time tak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9)80% pass in english, 70%pass in maths , 10%fail in both , 144 pas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oth . How many all appeared to the te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0)To get a parabola if you cut a section 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1)Bird is flying 120km/hr b/w B to R. two trians at B to R at 60 kmp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distance trvelled by the bird before it is killed.Ans.12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2)meaning of ine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f any are there  rao will send you. Prepare we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for the interview. Mostly on graphics , geometry .Prepare quest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lik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for interview)Prove  some of the angles in a triangle are 180.Angle 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half circle is 90.How will you measure hight of building when you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top of the building and if you have stone with you.</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4.txt%253fbox=Inbox%2526MsgId=9007_212889_576_1395_53055_0_9_143793_2763459447%2526bodyPart=17%2526filename=Infosys4.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4.txt?box=Inbox&amp;MsgId=9007_212889_576_1395_53055_0_9_143793_2763459447&amp;bodyPart=17&amp;filename=Infosys4.txt&amp;download=1&amp;YY=86066&amp;order=down&amp;sort=date&amp;pos=0&amp;view=a&amp;head=b&gt;</w:t>
      </w:r>
      <w:r>
        <w:rPr>
          <w:rFonts w:eastAsia="Times New Roman" w:cs="Times New Roman"/>
          <w:sz w:val="24"/>
          <w:szCs w:val="24"/>
          <w:lang w:val="en-AU"/>
        </w:rPr>
        <w:t xml:space="preserve"> ] </w:t>
      </w:r>
      <w:r>
        <w:rPr>
          <w:rFonts w:eastAsia="Courier New" w:cs="Courier New" w:ascii="Courier New" w:hAnsi="Courier New"/>
          <w:lang w:val="en-AU"/>
        </w:rPr>
        <w:t xml:space="preserve">From </w:t>
      </w:r>
      <w:r>
        <w:rPr>
          <w:rFonts w:eastAsia="Courier New" w:cs="Courier New" w:ascii="Courier New" w:hAnsi="Courier New"/>
          <w:color w:val="0000FF"/>
          <w:u w:val="single"/>
          <w:lang w:val="en-AU"/>
        </w:rPr>
        <w:t>satthi@hotmail.comSat &lt;/ym/Compose?To=satthi@hotmail.comSat&amp;YY=86066&amp;order=down&amp;sort=date&amp;pos=0&amp;view=a&amp;head=b&gt;</w:t>
      </w:r>
      <w:r>
        <w:rPr>
          <w:rFonts w:eastAsia="Courier New" w:cs="Courier New" w:ascii="Courier New" w:hAnsi="Courier New"/>
          <w:lang w:val="en-AU"/>
        </w:rPr>
        <w:t xml:space="preserve"> Sep 12 21:11:49 199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ate: Sun, 06 Sep 1998 09:52:12 PD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rom: satish kandanuru &lt;</w:t>
      </w:r>
      <w:r>
        <w:rPr>
          <w:rFonts w:eastAsia="Courier New" w:cs="Courier New" w:ascii="Courier New" w:hAnsi="Courier New"/>
          <w:color w:val="0000FF"/>
          <w:u w:val="single"/>
          <w:lang w:val="en-AU"/>
        </w:rPr>
        <w:t>satthi@hotmail.com &lt;/ym/Compose?To=satthi@hotmail.com&amp;YY=86066&amp;order=down&amp;sort=date&amp;pos=0&amp;view=a&amp;head=b&gt;</w:t>
      </w:r>
      <w:r>
        <w:rPr>
          <w:rFonts w:eastAsia="Courier New" w:cs="Courier New" w:ascii="Courier New" w:hAnsi="Courier New"/>
          <w:lang w:val="en-AU"/>
        </w:rPr>
        <w:t>&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o: vsr@ece, </w:t>
      </w:r>
      <w:r>
        <w:rPr>
          <w:rFonts w:eastAsia="Courier New" w:cs="Courier New" w:ascii="Courier New" w:hAnsi="Courier New"/>
          <w:color w:val="0000FF"/>
          <w:u w:val="single"/>
          <w:lang w:val="en-AU"/>
        </w:rPr>
        <w:t>anju_ksr@mailcity.com &lt;/ym/Compose?To=anju_ksr@mailcity.com&amp;YY=86066&amp;order=down&amp;sort=date&amp;pos=0&amp;view=a&amp;head=b&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ubject: hai..anj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hai anji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yesterday my self &amp; pran sent infosys paper which is not cle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now i am sending original &amp; complete pap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ARKS: 5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 ROHITH CAN CATCH EITHER THE HARBOUR LINE TRAIN OR MAIN LIN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RA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FROM HIS NEAREST RAILWAY STATION KANDALA TO REACH H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FFIC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BOT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HE TRAINS HAVE A FREQUENCY OF 10 min. IN THE MORNING OFFIC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HOU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HE HARBOUR LINE TRAINS ARRIVE EVARY 10min. STARTING FRO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5:00a.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D THE MAIN LINE TRAINS ARRIVE AT EVERY 10min. START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FRO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5:02a.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I. IN  A CERTAIN DEPARTMENT STORE THE POSITION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UYER,CASHIER,CLER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 FLOORWALKAR, &amp; MANAGER ARE HELD, THOUGH NOT NECESSARIL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RESPECTIVELY ,BY 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 CASHIER &amp; THE MANAGER WERE ROOMMATES IN COLLEG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 BUYER IS BACHEL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VANS &amp; MISS AMES HAVE ONLY BUSINESS CONTACTS WITH EACH 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MRS CONROY WAS GREATLY DOSAPPOINTED WHEN HER HUSBAND TOLD H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AT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MANAGER HAD REFUGE TO GIVE HIM A RAI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DAVIS IS GOING TO BE THE BEST MAN WHEN THE CLErk &amp;  THE CASHI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RE M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RI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HAT POSITION DOES EACH PERSON HEL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ANVEER AND KUNAL WENT DOWN A DESCENDING ESCALATOR .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ESCALAT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GOING DOWN AT A CONTANT SPEED . KUNAL WALKED DOWN THE STEPS 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HAD 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COVER 50 STEPS TO REACH THE BOTTOM.TANVEER ON THE OTHER HAND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RA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OW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HE STEPS OF THE ESCALATOR AND HENCE HAD TO TAKE 75 STEPS 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REAC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BOTTOM . ACTUALLY , TANVEER TOOK 3 STEPS IN THE SAME TIME IT TOO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KUN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O TAKE 1 STEP . HOW MANY STEPS WOULD BE visible when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ecalat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topped and not operat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v. In A four team foot-ball tournament , all the teams played eac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n three rounds of matches are shown in the table -A . some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results of the tournament are shown in the table _B . Using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lu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given below, please fill -in the blank columns in the resu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able-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goals for &amp; goals for against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Note : two points for win , one point for draw &amp; zero points f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efe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re award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LU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1. EAST ZONE WON THE TOURNAMENT DESPITE SCORING ONE LESS GOA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A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RUNNERS -U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2. NORTH ZONE SCORED AN ODD NUMBER OF GOALS IN THEIR FIRST ROU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AM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3. SOUTH ZONE , WHO FAILED TO SCORE IN THEIR FINAL MATCH , WE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EAT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Y A TWO -GOAL MARGIN IN THE FIRST ROU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4. EAST ZONE LOST THEIR MATCH AGINST WEST Z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5. ALL FOUR TEAMS SCORED GOALS IN THE SECOND ROUND MATCH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6. WEST ZONE SCORED THE SAME NUMBER OF GOALS AGAINST EAST ZONE A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NOR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ZONE SCORED AGINST THE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7. EAST ZONE SCORED FOUR GOALS IN ROUND TWO MAT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able - A ( MATCHES PLAY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Round 1       North zone vs south z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est zone vs east z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round 2      south zone vs west z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ast zone vs north z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Round 3       south zone vs east z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est zone  vs north z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able - B   ( RESUL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Played     won   draw   lost   golas for  goal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oi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gain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East Zone      3         -      -      -        ?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North zone     3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West zone      3         -      -      -        4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South Zone     3         -      -      -        2           5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V.</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t six o'clock the wall clock struck 6 times . Checking with m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at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 I noticed that the time between the first &amp; last strokes wa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econ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 How long will the clock take to stike 12 at mid night (Ans 6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econ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VI. PLESE ANSWER THE Q'S WITH REFERENCE TO THE FACTS GIVEN BELOW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1 . THE MEMBERS OF A CERTAIN TRIBE ARE DIVIDED INTO THREE CAST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H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DRAVID , &amp; MAGAR CAST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2. AN ABHOR WOMEN CANNOT MARRY A DRAVID MA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 A MAGAR MAN CANNOT MARRY A DRAVID WOM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4. A SON TAKES THE CASTE OF HIS FATHER , A DAUGHTER TAKES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ASTE 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HER MOTH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5. ALL MARRIAGES EXCEPT THOSE MENTIOND ABOVE ARE PERMIT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6 . THERE ARE NO CHILDREN BORN OUT OF WED LO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Q'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1)  AN ABHOR WOMAN MARRIES  AND HAS THREE CHILDREN , ALL OF WHO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EMB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 IF SHE WERE TO BE MARRIED to a magar MAN , THEY HA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NO MA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I) IF SHE WERE TO BE MARRIED TO ABHOR MAN ,THEY MAY HA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ALE CH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I) IF HER FOURTH CHILD IS MALE , HE MAY BE A DRAVI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 I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 I &amp; 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 II &amp; I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 I , II &amp; II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2) IT CAN BE INFERRED FROM THE CONDITION DESCRIBED THAT A MAGAR 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  CANNOT HAVE A DRAVID GRAND M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 CANNOT HAVE A DRAVID M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I ) MAY HAVE A ABHOR M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 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 I  &amp;  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 II &amp; I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 I , II &amp; II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 WHEN TWO DRAVIDS ARE MARRIED , IT IS IMPOSSIBLE FOR THEM TO HA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 ANY FEMALE ABHOR DESCENDE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 ) AN ABHOR GREAT_ GRAND  DAUGHT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I) AN ABHOR GRAND DAUGH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 I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 I &amp; 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 II &amp; I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 I , II &amp; II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4) AN ABHOR WO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CAN HAVE A DRAVID GRAND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 CANNOT HAVE A MAGAR 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 CANNOT HAVE A MAGAR GRAND 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 CAN HAVE A MAGAR DAUGHTER -IN - LA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 CANNOT HAVE A DRAVID GRAND DAUGHT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VII.      ( 2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N CERTAIN COMMUNITY THERE ARE THOUSAND MARRIED COUPL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W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HIRDS OF THE HUSBANDS WHO ARE TALLER THAN THEIR WIVES ARE ALS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HEAVI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D THREE QUARTERS OF THE HUSBANDS WHO ARE HEAVIER THAN THEI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WIV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LSO TALLER . IF THERE ARE 120 WIVES WHO ARE TALLER AND HEAVI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AN THEI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HUSBANDS, HOW MANY HUSBANDS ARE TALLER AND HEAVIER THAN THEI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WIV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VIII. BOTH THE GUPTHAS AND SINHAS HAVE TWO YOUNG SONS WHOSE AGES 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DER ELEVEN. THE NAMES OF THE BOYS, WHOSE AGES ROUNDEDOFF 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NEAREST YEAR ARE ALL DIFFERENT, ARE RAJESH, PRAVEEN,LALITH 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RATHA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AKING THE AGES OF THE AGES OF THE BOYS ONLY TO THE NEARE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YEAR,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FOLLOWING STATEMENTS ARE TRU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RAJESH IS THREE YEARS YOUNGER THAN HIS BROTHER 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RAVEEN IS THE OLDE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RATHAP IS 5YRS OLDER THAN THE YOUNGER SINHAS BO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LALITH IS HALF AS OLD AS ONE OF THE GUPTHA BO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HE TOTAL AGES OF THE BOYS IN EACH FAMILY DIFFER BY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A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MOUNT TODAY AS THEY DID FIVE YEARS AGO.  ---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X. A LONG DIVISION SUM                 ---- 7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xx)xxxxxxxxx(xxxxxxx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x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n the complete solution there are four 5'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Find the missing digi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X. FOLLOWING SERVICES ARE OPERATED BY ASIAN AIRLINES BETWEEN THE TW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RE LOCATED IN DIFFERENT COUNTRIES WITH DIFFERENT TIM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ZON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S 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S NORMALLY DONE, THE TIME SHOWN IS THE LOCAL TIME-  VIZ I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mp; T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REGULAR FLIGHT  SUPERSONICFLI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RRIVE ALEXANDRIA       17:10 TST          15:40 T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EPART  "    "          20:50 TST           22:50 T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RRIVE RAMPUR           23:40 IST              ?   I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HE ARRIVAL TIME OF SUPERSONIC FLIGHT INTO RAMPUR FRO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LEXAND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RRIVAL TIME OF THE SUPER SONIC FLIGHT ASSUMING EAC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ERVI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REGULAR AND SUPERSONIC MAINTAINS ITS OWN CONSTANT SPE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OF FLI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DON'T ANSWER FOR  ALL THE PUZZULES. 8 ARE THE SAFE ONE.</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5.txt%253fbox=Inbox%2526MsgId=9007_212889_576_1395_53055_0_9_143793_2763459447%2526bodyPart=18%2526filename=Infosys5.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5.txt?box=Inbox&amp;MsgId=9007_212889_576_1395_53055_0_9_143793_2763459447&amp;bodyPart=18&amp;filename=Infosys5.txt&amp;download=1&amp;YY=86066&amp;order=down&amp;sort=date&amp;pos=0&amp;view=a&amp;head=b&gt;</w:t>
      </w:r>
      <w:r>
        <w:rPr>
          <w:rFonts w:eastAsia="Times New Roman" w:cs="Times New Roman"/>
          <w:sz w:val="24"/>
          <w:szCs w:val="24"/>
          <w:lang w:val="en-AU"/>
        </w:rPr>
        <w:t xml:space="preserve"> ] </w:t>
      </w: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NFOSYS 1997.           TIME 1h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ab/>
        <w:t xml:space="preserve">       PAPER CODE Q/A.        marks 5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At 6'o clock clock ticks 6 times.  The time between first 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last ticks was 30sec.  How much time it takes at 12'o cloc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s. 66 sec.                 2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2)Three friends divided some bullets equally.  After all of the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hot 4 bullets the total no.of remaining bullets is equal to that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ne has after division.  Find the original number divid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s. x          x       x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x-4        x-4     x-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3x-12 = x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x= 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s is 18                  2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3)A ship went on a voyage after 180 miles a plane statrted with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im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peed  that of the ship.  Find the distance when they meet fro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tarting poi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s.  180 + (x/10) = x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x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s is 180+20=200miles.             2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4) Fill the empty slo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hree FOOTBALL teams are there. Given below the list of mach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played  won     lost    draw    Goals for       Goals again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        2       2       *0      *0        *7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B        2       *0      *1       1        2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C        2       *0      *1      *1        3                   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e slots with stars are answers.   4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BC drew with  2-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 won on B by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 won on C by 5-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YOU HAVE TO FILL THE BLANKS AT APPROPRIATE STAR SYMBOL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5) There are 3 societies a,b,c.  a lent tractors to b and c as man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s they had.  After some time b gave as many tractors to a and 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s many as they have.  After sometime c did the same th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t the end of this transaction each one of them had 2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Find the tractors each orginally ha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s a had 39, b had 21, c had 12,          4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6) There N stations on a railroad. After adding x stations 4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dditiona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ickets have to be printed. Find N and X.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s. let N(N-1) = 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N+x)(N+x-1)       = t+4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rail and error method   x=2  and N=11   4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7)Given that April 1 is tuesday. a,b,c are 3 persons told that thei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farewell party was 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  - may 8, thurs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b  - may 10,tues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c  - june 8, fri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ut of a,b,c one is only correct one of the regarding month,day,dat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ther told two correct and the third person told all wrong.What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correct date,month,day.                 5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s may be MAY 10 SUNDAY. check once aga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8)There are 4 parties.  df,gs,dl(depositloss),ew ran for a conte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up,Sujit,John made the following statements regarding resul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up said either df or ew will definitely w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ujit said he is confident that df will not w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John said he is confident that neither ew nor dl will w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e result has come.  only one of the above three has made a correc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tatement.  Who has made the correct statement and who has w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e contest.                    5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s DL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9)Five people a,b,c,d,e are related to each other.  Four of them mak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ne true statement each as follow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 b is my father's brother.       (ans. d said th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i)e is my mother-in-law.          (     b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ii)c is my son-in-law's brother.  (     e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v)a is my brother's wife.         (     c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who said each stateme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10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0) All members of d are also members of 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ll   ''       e   ''                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ll    ''      c    ''               both a and b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not all ''     a  are members of 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not all ''     d   ''            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ome questions on these conditions.(5questions 5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boys are allowed to watch football at c.v.Raman auditorium subject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condit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the boy over age 16 can wear overcoa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i)no boy over age  15 can wear cap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ii)to watch the football either he has to wear overcoat or cap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or bot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v) a boy with an umberella or above 16 or both cannot wear sweat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v)  boys must either not watch football or wear sweat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What is the appearence of the boy who is watching footbal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ry to solve this ques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o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nfosys paper 1997.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ab/>
        <w:t xml:space="preserve"> paper code q/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   be * be = acb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b,c,e   are non zero numbers find b,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s)  b=1   e=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2)   a,b,c,d,e  are having numerical values. there are some condit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iv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  a=c  &lt;===&gt;  b!=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b) difference between a and c as same as difference between c and b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s same as difference between a and 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c)  c&lt;a  and  c&gt;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hen find a,b,c,d,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3)   there are six cards in which it has two king cards. all cards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urned down and two cards are open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 what is the possobility to get at least one k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b) what is the possibility to get two king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4) a person went to a shop and asked for change for 1.15pais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but he said that he could not only give change for one rupe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but also for 50p,25p,10p  and 5p. what were the coins he ha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s) 1--&gt;50   4---&gt;10p      1---&gt;25p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5)  there are 3 nurses and they work altogether only once in a wee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no nurse  is called to work for 3 consecutive day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nurse 1 is off on tueseday,thursday and sun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nurse 2 is off on satur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nurse 3 is off on thursday,sun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no two nurses are off more than once a wee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find the day on which all the 3 nurses were on wor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6)  there are 5 persons a,b,c,d,e and each is wearing a block or whit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cap on his head. a person can see the caps of the remaining 4 but ca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ee his own cap. a person wearing white says true and who wears bloc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ays fals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 a says i see 3 whites and 1 bloc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i) b says i see 4 bloc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ii) e says i see 4 whit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iii) c says i see 3 blocks and 1 whit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now find the caps weared by a,b,c,d and 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7) there are two women, kavitha and shamili and two males shya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ravi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who are musicians. out of these four one is a pianist, one fluti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violinist and drumm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 across aravind beats piani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i) across shyam is not a fluti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ii) kavitha's left is a piani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iii) shamili's left is not a drumm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v)    flutist and drummer are marri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8) 1/3 ed of the contents of a container evaporated on the 1 st 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3/4 th of the remaining contents of the container evaporated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second day. what part of the contents of the container are left a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he end of the second 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9) a man covered 28 steps in 30 seconds but he decided to move fast 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covered 34 steps in 18 seconds. how many steps are there on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escalator when stationar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0)  all fair skinned, rich, handsome, muscular, lean and employed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all m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1) all lean men are muscula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2) no fairskinned person who is not rich is handsom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3) some muscular men are handsom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4) all handsome are fairskinn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5) no person who is neither fair skinned nor muscular is enply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6)  we unable to recall this condition  and  question also incomplet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6.txt%253fbox=Inbox%2526MsgId=9007_212889_576_1395_53055_0_9_143793_2763459447%2526bodyPart=19%2526filename=Infosys6.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6.txt?box=Inbox&amp;MsgId=9007_212889_576_1395_53055_0_9_143793_2763459447&amp;bodyPart=19&amp;filename=Infosys6.txt&amp;download=1&amp;YY=86066&amp;order=down&amp;sort=date&amp;pos=0&amp;view=a&amp;head=b&gt;</w:t>
      </w:r>
      <w:r>
        <w:rPr>
          <w:rFonts w:eastAsia="Times New Roman" w:cs="Times New Roman"/>
          <w:sz w:val="24"/>
          <w:szCs w:val="24"/>
          <w:lang w:val="en-AU"/>
        </w:rPr>
        <w:t xml:space="preserve"> ] </w:t>
      </w:r>
      <w:r>
        <w:rPr>
          <w:rFonts w:eastAsia="Courier New" w:cs="Courier New" w:ascii="Courier New" w:hAnsi="Courier New"/>
          <w:lang w:val="en-AU"/>
        </w:rPr>
        <w:t>&gt; Here are the infosys questions which appeared here.,  They h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five sets of que. papers A,B,C,D,E.  This is set A.  Oth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re also of similar type with few modifica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love-kaly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INFOS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There are 5 q papers  with them. this is only one of tho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All otheres were more or less of the same model but differ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qs. This is just to give U an ide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tab/>
        <w:t>The questions are not in ord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1)A,B,C,D,E related.4 of them made these statements ea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i)C is my son in law's br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ii)B is my father's br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iii)E is my mother in la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iv)A is my brother's wif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ho made these statements?(person mentioned is one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C,D,E)(10 mar         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2)e means belo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All members of E e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All members of D e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Not all members of D e 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Not all members of A e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All members of C e both A and B.some questions are asked abou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relatio          n.use venn diagram.(5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3)complete the tab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Played  won lost draw  goals  goa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tab/>
        <w:tab/>
        <w:tab/>
        <w:t xml:space="preserve">   for    again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A    2       2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B    2                 1    2      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C    2                      3      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A,B,C are 3 hockey teams.(2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4) A says Party was held on :Thursday ,May 8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B says Party was held on :Tuesday,May 10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C says party was held on :Friday ,June 8t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Given April 1 st was Tuesday.one of A,B,C says 1 correct.on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ays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rong.and one was completely wrong of date,Month and day. Fi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Day  the party held.   (5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5) A ship is away from the shore by 180 miles.A plane is travell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10 times speed of the ship.How long from the shore will the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e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2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6) Every station in N railroad issue everyother station's tick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some stations are added.Now they have to issue 46 more ticke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say the No.of stations after and before added.(5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7) 3 persons say these stateme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A says either Democratic or liberal wins the elec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B says Democratic wins.C says neither democratic nor libera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i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the election.of these only one is wrong.who wins the ele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5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8) A clock showing 6 o'clock takes 30 secs to strike 6 times.How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lo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will it take to strike 12 at midnight?Ans.66 secs.(2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9) Only boys aged &gt; 16 wear coa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Boys aged &gt; 15 go to watch football.some more statements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iv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hat can be said about those who are watching football ? (ag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costu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5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10) There are 3 societies A,B,C having some tractors ea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A Gives  B and C as many tractors as they already ha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After some days B gives A and C as many tractors as they ha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After some days C gives A and B as many tractors as they ha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Finally each has 24 tractors.what is the original No.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tractors each had in the beginn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tab/>
        <w:tab/>
        <w:t>Ans.A -3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tab/>
        <w:tab/>
        <w:t xml:space="preserve">    B- 2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tab/>
        <w:tab/>
        <w:t xml:space="preserve">    C- 12.(7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11) 4,5 statements.From that find the answer.(7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Reference boo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1.) Puzzles and teasers by summ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2.) Shakuntala Devi. (puzz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7.txt%253fbox=Inbox%2526MsgId=9007_212889_576_1395_53055_0_9_143793_2763459447%2526bodyPart=20%2526filename=Infosys7.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7.txt?box=Inbox&amp;MsgId=9007_212889_576_1395_53055_0_9_143793_2763459447&amp;bodyPart=20&amp;filename=Infosys7.txt&amp;download=1&amp;YY=86066&amp;order=down&amp;sort=date&amp;pos=0&amp;view=a&amp;head=b&gt;</w:t>
      </w:r>
      <w:r>
        <w:rPr>
          <w:rFonts w:eastAsia="Times New Roman" w:cs="Times New Roman"/>
          <w:sz w:val="24"/>
          <w:szCs w:val="24"/>
          <w:lang w:val="en-AU"/>
        </w:rPr>
        <w:t xml:space="preserve">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NFOSYS PAPER 199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APER CODE Q/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a)   BE * BE = AC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B,C,E   ARE NON ZERO NUMBERS FIND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B=1   E=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   A,B,C,D,E  ARE HAVING NUMERICAL VALUES. THERE ARE SOME CONDI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IV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A=C  &lt;===&gt;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 DIFFERENCE BETWEEN A AND C AS SAME AS DIFFERENCE BETWEEN C AND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S SAME AS DIFFERENCE BETWEEN A AND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  C&lt;A  AND  C&gt;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N FIND A,B,C,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   THERE ARE SIX CARDS IN WHICH IT HAS TWO KING CARDS. ALL CARDS 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URNED DOWN AND TWO CARDS ARE OPEN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WHAT IS THE POSSOBILITY TO GET AT LEAST ONE K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 WHAT IS THE POSSIBILITY TO GET TWO KING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 A PERSON WENT TO A SHOP AND ASKED FOR CHANGE FOR 1.15PAI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UT HE SAID THAT HE COULD NOT ONLY GIVE CHANGE FOR ONE RUPE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UT ALSO FOR 50P,25P,10P  AND 5P. WHAT WERE THE COINS HE HA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1--&gt;50   4---&gt;10P      1---&gt;25P</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5)  THERE ARE 3 NURSES AND THEY WORK ALTOGETHER ONLY ONCE IN A WEE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NO NURSE  IS CALLED TO WORK FOR 3 CONSECUTIVE DA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NURSE 1 IS OFF ON TUESEDAY,THURSDAY AND SUN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NURSE 2 IS OFF ON SATUR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NURSE 3 IS OFF ON THURSDAY,SUN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NO TWO NURSES ARE OFF MORE THAN ONCE A WEE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FIND THE DAY ON WHICH ALL THE 3 NURSES WERE ON WOR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6)  THERE ARE 5 PERSONS A,B,C,D,E AND EACH IS WEARING A BLOCK OR WH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AP ON HIS HEAD. A PERSON CAN SEE THE CAPS OF THE REMAINING 4 BUT CA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EE HIS OWN CAP. A PERSON WEARING WHITE SAYS TRUE AND WHO WEARS BLO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AYS FALS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 A SAYS I SEE 3 WHITES AND 1 BLO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 B SAYS I SEE 4 BLOC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ii) E SAYS I SEE 4 WHIT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iii) C SAYS I SEE 3 BLOCKS AND 1 WH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NOW FIND THE CAPS WEARED BY A,B,C,D AND 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7) THERE ARE TWO WOMEN, KAVITHA AND SHAMILI AND TWO MALES SHYA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RAVI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HO ARE MUSICIANS. OUT OF THESE FOUR ONE IS A PIANIST, ONE FLUTI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VIOLINIST AND DRUMM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 ACROSS ARAVIND BEATS PIANI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 ACROSS SHYAM IS NOT A FLUTI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i) KAVITHA'S LEFT IS A PIANI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ii) SHAMILI'S LEFT IS NOT A DRUMM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V)    FLUTIST AND DRUMMER ARE MARRI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8) 1/3 ED OF THE CONTENTS OF A CONTAINER EVAPORATED ON THE 1 ST 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4 TH OF THE REMAINING CONTENTS OF THE CONTAINER EVAPORATED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ECOND DAY. WHAT PART OF THE CONTENTS OF THE CONTAINER ARE LEFT 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 END OF THE SECOND 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9) A MAN COVERED 28 STEPS IN 30 SECONDS BUT HE DECIDED TO MOVE FAST 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OVERED 34 STEPS IN 18 SECONDS. HOW MANY STEPS ARE THERE ON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ESCALATOR WHEN STATIONAR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0)  ALL FAIR SKINNED, RICH, HANDSOME, MUSCULAR, LEAN AND EMPLOYED 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ALL M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1) ALL LEAN MEN ARE MUSCUL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2) NO FAIRSKINNED PERSON WHO IS NOT RICH IS HANDSO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3) SOME MUSCULAR MEN ARE HANDSO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4) ALL HANDSOME ARE FAIRSKINN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5) NO PERSON WHO IS NEITHER FAIR SKINNED NOR MUSCULAR IS ENPLY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6)  we unable to recall this condition  and  question also incomple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8.txt%253fbox=Inbox%2526MsgId=9007_212889_576_1395_53055_0_9_143793_2763459447%2526bodyPart=21%2526filename=Infosys8.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8.txt?box=Inbox&amp;MsgId=9007_212889_576_1395_53055_0_9_143793_2763459447&amp;bodyPart=21&amp;filename=Infosys8.txt&amp;download=1&amp;YY=86066&amp;order=down&amp;sort=date&amp;pos=0&amp;view=a&amp;head=b&gt;</w:t>
      </w:r>
      <w:r>
        <w:rPr>
          <w:rFonts w:eastAsia="Times New Roman" w:cs="Times New Roman"/>
          <w:sz w:val="24"/>
          <w:szCs w:val="24"/>
          <w:lang w:val="en-AU"/>
        </w:rPr>
        <w:t xml:space="preserve">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is paper contains INFOSYS interview ques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gt; S: Satch         J:Jute           A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1: Most of us are satch     J</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2:Most of us are jute       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3:Two of us are satch       J</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4: Three of us are jute     J</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5:I am satch                J</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e have to find who is satch and who is ju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2&gt; Four perssons are three to cross a bridge they have one torch lig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one person  A can cross in  1 m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  B  can cross in 2 m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  C can  cross in 5 m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 D can cross in 10 m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y have to cross bridge with in 17 m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t a time only two persons can cro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    A&amp;B    ----&gt;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   A      &lt;----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I  C&amp;D     ----&gt;1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V   B       &lt;----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V    A&amp;B      ----&gt;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otal         1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gt;7 hours  hour gla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11 hours hour gla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you have to boil one egg for 15 hou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gt; What is the maximum number of slices can you obtain by cutt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 cake with only 4 cu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1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5&gt; Three are three box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n one box Two white bal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n two box 2 black bal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n three box 1 white &amp;1 bla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e lables on the boxes are not correct.Then you have to op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one box and to find the colour of the balls in all box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olution: Open the box labled black&amp; whi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f white balls are there then the box labled with white bal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ontain black balls and labled with black balls contain 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lack and one white ball and viceversa if two black ballsare t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9.txt%253fbox=Inbox%2526MsgId=9007_212889_576_1395_53055_0_9_143793_2763459447%2526bodyPart=22%2526filename=Infosys9.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9.txt?box=Inbox&amp;MsgId=9007_212889_576_1395_53055_0_9_143793_2763459447&amp;bodyPart=22&amp;filename=Infosys9.txt&amp;download=1&amp;YY=86066&amp;order=down&amp;sort=date&amp;pos=0&amp;view=a&amp;head=b&gt;</w:t>
      </w:r>
      <w:r>
        <w:rPr>
          <w:rFonts w:eastAsia="Times New Roman" w:cs="Times New Roman"/>
          <w:sz w:val="24"/>
          <w:szCs w:val="24"/>
          <w:lang w:val="en-AU"/>
        </w:rPr>
        <w:t xml:space="preserve"> ] </w:t>
      </w:r>
      <w:r>
        <w:rPr>
          <w:rFonts w:eastAsia="Courier New" w:cs="Courier New" w:ascii="Courier New" w:hAnsi="Courier New"/>
          <w:lang w:val="en-AU"/>
        </w:rPr>
        <w:t>PART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 A beggr collects cigarette stubs and makes one ful  cigarett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with every 7 stubs.  Once he gets 49 stubs .  How many cigarett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an he smoke total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2). A soldiar looses his way in a thick jungle  at  random  wal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from his camp but  mathematically  in  an  interestingg  fash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First he walks one mile east then half mile to north.   Then  1/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mile to west, then 1/8 mile to south and so  on  making  a  loop.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inally hoe far he is from his camp and in which dire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s: in north and south direct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1/2 - 1/8 + 1/32 - 1/128 + 1/512 - and so 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1/2/((1-(-1/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imilarly in east and west direc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1- 1/4 + 1/16 - 1/64 + 1/256 -    and so 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1/(( 1- ( - 1/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dd both the answ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3). hoe 1000000000 can be written as a  product  of  two  factor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neither of them containing zero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2 power 9 x 5 ppower 9  ( check the answ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 Conversation between two mathematcia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first : I have three childern. Thew pproduct of their ages is  3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If you sum their ages . it is exactly same as  my  neighbour'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door number on my left. The  sacond  mathematiciaan  verfies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door number and says that the not sufficient  .  Then  the  fir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ays " o.k one more clue is that my youngest is the younge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mmmediately the second mathematician answers . Can  you  aansw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questoion asked by the first mathematici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hat are the childeren ages?        ans  2 and 3 and 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5). Light glows for every 13 seconds .  How  many  times  did  i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etween 1:57:58 and 3:20:47 a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 383 + 1 = 38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6). 500 men are  arranged in an array of 10 rows and 50 columns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LL tallest among each row aare asked to   fall  out  .  And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hortest among THEM is A. Similarly after resuming that to  thei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riginaal podsitions that the shorteest  among  each  column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sked to fall out. And the longest among them is B . Now  who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aller among A and B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s  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7). A person spending out 1/3 for cloths , 1/5 of the  remsain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or food and 1/4 of the remaining for travelles  is left wi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Rs 100/- . How he had in the begin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RS 25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8). there are six  boxes containing 5 , 7 , 14 , 16  ,  18  ,  2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balls of either red or blue in colour. Some  boxes  contain  onl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red balls and others contain only blue . One sales man  sold  on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box out of them and then he says " I have the same number of  r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balls left out  as that of blue ". Which box is the one he  sold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ou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s : total no of balls  =  89 and (89-29 /2 = 60/2 = 3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d also 14 + 16 = 5 + 7 + 18 = 3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9).  A  chain  is  broken  into  three  pieces  of  equal  lenth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conttaining 3 links each. It is taken to a backsmith to join in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 single continuous one . How many links are to  tobe  opened  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ake i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0). Grass in lawn grows equally thickand in a uniform  rate.  I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akes 24 days for 70 cows and 60 for 30 cows . How many cows  ca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eat away the same in 96 da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 18 or 1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1). There is a certain four digit number whose fourth  digit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wise the first dig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ird digit is three more than second dig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um of the first and fourth digits twise the third numb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What was that  numb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s : 2034 and 436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
        <w:t xml:space="preserve">If you qualify in the first part then you have to appear f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second i.e the following pa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art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  From  a  vessel  on  the  first  day,  1/3rd  of  the  liqui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evaporates.  On the second day  3/4th  of  the  remaining  liqui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evaporates.  what fraction of the volume is present at the end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e II 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2. an orange galss has orange juice.  and white glass  has  app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juice.  Bothe equal volume 50ml of the orange juice is taken  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poured into the apple juice.  50ml from the white glass is pour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nto the orange glass.  Of the  two  quantities,  the  amount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pple juice in the orange glass and the amount of orange juice 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white glass, which one is greater and by how mu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3.  there is a 4 inch cube painted on all  sides.   this  is  cu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nto no of 1 inch cubes.  what is the no of cubes which  have  n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ointed sid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4. sam and mala have a conversation.  sam says i am vertainly no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ver 40.  mala says i am 38 and you are  atleast  5  years  old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an me.  Now sam says you are atleast 39.  all the sattements b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two are false.  How hold are they rea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5.  ram singh goes to his office in the city, every day from  h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uburbun house.  his driver mangaram drops  him  at  the  railw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tation in the morning and picks him up in  the  evening.   Ever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evening ram singh reaches the station  at  5  o'clock.   mangara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lso reaches at the same time.  one day  ramsingh  started  earl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from his office and came  to  the  station  at  4  o'clock.   no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wanting to wait for the car he  starts  walking  home.   Mangara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tarts at normal time, picks him up on the way and takes him bac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house, half an hour early.  how much time did ram singh wal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6.  in a railway station, there are tow trains going.  One in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harbour line and one in the main line, each having a frequency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0 minutes.  the main line service  starts  at  5  o'clock.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harbour line starts at 5.02a.m. a man goes to the  station  ever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day to catch the first train.  what is  the  probability  of  ma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atchinhg the first tra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7.  some people went for vaction.  unfortunately it rained for 1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days when they  were  there.   but  whenever  it  rained  in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morning, they had clean afternood and vice versa.   In  all  the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enjoyed  11 morning and 12 afternoons.  how many  days  did  the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tay there total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8. exalator problem repe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9. a survey was taken among 100 people to firn  their  preferenc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f watching t.v. programmes.  there are 3 channels.  given no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eople who wat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t least channel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no channels at a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tleast channels  1and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           1 and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        2 and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find the no of people who watched all thre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0. albert and fernandes they have two leg swimming  race.   bot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tart from opposite and of the pool.  On the first leg, the  boy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pass each other at 18 mt from the deep end of the  pool.   dur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e II leg they pass at 10 mt from the shallow end of  the  poo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Both go at const speed.  but one of them  is  faster.   each  bo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rests for 4 sec to see at the end of the  i  leg.   what  is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length of the poo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1. T  H  I  S                Each  alphabet  stands  for  on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 S                   digit, what is the maximum value 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can tak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 F X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 X U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X X N X 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1. an escalator is descending at constant speed.   A  walks  dow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nd takes 50 steps to reach the bottom.  B runs down and takes 9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teps in the same time as A takes 10 steps.  how many  steps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visible when the escalator is not operat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2. evvery day a cyclist meets a train at a  particular  cross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e road is straignt before the crossing and both are  travell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n the same direction.  cyclist travels with a speed of 10  Kmp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ne day the cyclist comes late by 25 min. and meets the train 5k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efore the crossing.  what is the seppd of the tra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3. five persons muckerjee, misra, iyer,  patil  and  sharma,  al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ake then first or middle names in the full names.  There  are  4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persons having I or middle name of kumar, 3 persons with mohan, 2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ersons withdev and 1 ani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Either mukherjee and patil have a I or middle name  of  dev  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isra and iyer have their  I or middle name of dev</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f mukherkjee and misre, either both of them have  a  first  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middle name of mohan or neither have a first or  middle  name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oh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either iyer of sharma has a I or middle name of kumar  hut  no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o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who has the I or middle name of ani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 reading conprehens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5. a bird keeper has got Ppigeon, M mynas and  S  sparrows.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keeper goes for lunch leaving his assistant to watch the bir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 suppose p=10, m=5, s=8 when the bird keeper  comes  back,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ssistant informs the x birds  have  escaped.   the  bird  keep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exclaims oh no! all my sparrows are gone.  how  many  birds  flew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w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b. when the bird keeper come back, the assistand told him tha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x birds have escaped.  the keeper realised that atleast2 sparrow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have escaped.  what is minimum no of birds that can escap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6.  select from the five alternatives A,B,C,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T THE end of each question ,two  conditions  will  be  giv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the choices are to filled at follow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 if a definete conclusion can be drawn from condition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 if a definete conclusion can be drawn from condition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c. if a definete conclusion can be drawn from condition 1 and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 if a definete conclusion can be drawn from condition 1 or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e. no conclusion can be drawn using both condi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1. person 1 says N&lt;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 says n&gt;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 3 says 3N&gt;2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 4 says 3n&gt;1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person 5 says N</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99%25255f1.txt%253fbox=Inbox%2526MsgId=9007_212889_576_1395_53055_0_9_143793_2763459447%2526bodyPart=23%2526filename=infosys99%25255f1.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99%5f1.txt?box=Inbox&amp;MsgId=9007_212889_576_1395_53055_0_9_143793_2763459447&amp;bodyPart=23&amp;filename=infosys99%5f1.txt&amp;download=1&amp;YY=86066&amp;order=down&amp;sort=date&amp;pos=0&amp;view=a&amp;head=b&gt;</w:t>
      </w:r>
      <w:r>
        <w:rPr>
          <w:rFonts w:eastAsia="Times New Roman" w:cs="Times New Roman"/>
          <w:sz w:val="24"/>
          <w:szCs w:val="24"/>
          <w:lang w:val="en-AU"/>
        </w:rPr>
        <w:t xml:space="preserve">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INFOSYS - 99 AT JU,CALCUTT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 ALL TALLMEN ARE HANDSOME,FAIRSKIMED,LEAN,NULSCULAR RI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AND EMPLOY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1. ALL HANDSOME PERSONS ARE FAIRSKIM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2. SOME NULSCULAR ARE FAIR SKIMED AND HANDSO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3. ALL LEANS ARE NUSCULAR PERS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4. NO FAIRSKIMED PERSON WHO IS NOT HANDSOME IS RI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5. NEITHER FAIRSKIMED NOR NULSCULAR ARE EMPLOY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THERE ARE 4 QUESTIONS BASED ON THE ABOVE.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2). PROBLE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3). A SOFTWARE ENGINEER STARTS FROM HOME AT 3PM F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EVEN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WAL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HE WALKSPEED OF 4KMPH ON LEVEL GROUND AND THEN AT 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SPE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3KMPH ON THE UPHILL AND THEN DOWN THE HILL AT A SPE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6KMP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TO THE LEVEL GROUND AND THEN AT A SPEED OF 4KMPH 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HO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AT 9P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WHAT IS THE DISTENCE ON ONE WAY?           4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4). A BAG CONTAINS CERTAIN NUMBER OF FILES. EACH FILE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NUMBER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ITH 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DIGIT OF 0 TO 9. SUPPOSE THE PERSON WANT TO GET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NUMB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BETWEEN 1 T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2000 (OR 7000 CHECK ) . HOW MANY MIN NO. OF FIL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HOULD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PRESENT 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THE BA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3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5). A + B + C +D = D + E + F + G = G + H + I =1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IF A = 4 WHAT ARE THE VALUES OF D AND G. EAC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LETT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TAK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ONLY ONE OF THE DIGIT FROM 1 TO 9.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8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ANS        : A = 4 ,B = 2, C =6, D = 5, E = 3, F =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H = 7, I = 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6). SIX PERSONS A,B,C,D,E &amp;F WENT TO SOLIDER CINIMA. THE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SI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CONSEUTIVE SEATS. A SITS IN THE FIRST SEAT FOLLOWED B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FOLLOWED BY C AND SOON. IF A TAKEN ONE OF THE SIX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SEA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TH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B SHOULD SIT ADJACENT TO A. C SHOULD SIT ADJACENT A 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SHOULD SIT ADJACENT TO A, B,ORC AND SOON. HOW MAN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POSSIBILITIES ARE T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7). SUPPOSE THERE ARE 4 GRADES A, B, C, D. (A IS THE BE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ND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IS THE WORST) 4 PERSONS JACK,JEAN,POUL,LUCY WROTE TH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FIN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EXA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AND MADE THE STATEMENTS LIKE TH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1.  JACK: IF I WILL GET A THEN LUCY WILL GET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2.  LUCY: IF I WILL GET C THEN JACK WILL GET D . JAC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RA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IN BETTER THEN POUL GRA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3.  JEAN: IF JEAN DOESNOT GET A , THEN LACK WILL NO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ET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4.  POUL: IF JACK GET A , THEN JEAN WILL NOT GET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LUCY WILL GET C, I WON'T EITHER A OR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IF ALL THE ABOVE STATEMENTS ARE TRUE, THEN WHIC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PER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WILLGET WHICH GRAD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t;         (8). EACH MAN DANCES WITH 3 WOMEN. EACH WOMEN DANCES WITH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ME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AMONG EACHG PAIR OF MEN THEY HAVE EXACTLY TWO WOMEN 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COM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FIND THE NO. OF MEN &amp; WOM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ESS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1. INTERNET REVOLU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t;              2. ROLE OF MEDIA FOR YOUNG.</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99%25255f2.txt%253fbox=Inbox%2526MsgId=9007_212889_576_1395_53055_0_9_143793_2763459447%2526bodyPart=24%2526filename=infosys99%25255f2.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99%5f2.txt?box=Inbox&amp;MsgId=9007_212889_576_1395_53055_0_9_143793_2763459447&amp;bodyPart=24&amp;filename=infosys99%5f2.txt&amp;download=1&amp;YY=86066&amp;order=down&amp;sort=date&amp;pos=0&amp;view=a&amp;head=b&gt;</w:t>
      </w:r>
      <w:r>
        <w:rPr>
          <w:rFonts w:eastAsia="Times New Roman" w:cs="Times New Roman"/>
          <w:sz w:val="24"/>
          <w:szCs w:val="24"/>
          <w:lang w:val="en-AU"/>
        </w:rPr>
        <w:t xml:space="preserve"> ] </w:t>
      </w:r>
      <w:r>
        <w:rPr>
          <w:rFonts w:eastAsia="Courier New" w:cs="Courier New" w:ascii="Courier New" w:hAnsi="Courier New"/>
          <w:lang w:val="en-AU"/>
        </w:rPr>
        <w:t>THIS IS INFOSYS 99 FROM IITBH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q1) a frog jumps 3 ft comres bacfk 2ft in a day in how many 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it will come out of 30ft deep well (2 marks   )ns ans 28 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q2) A-B=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D/E=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G+H=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C.F=I ANS A=9,B=5,C=4,F=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Q3)when the asctual time pass 1hr wall clock ic 10 min behind i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when 1 hr is shown by wall clock, table clock shows 10 min ahea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f ih when table clock shows 1 hr the alarm closck goes 5minbehi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it,when alarm clock goes 1 hr wrist watch is 5 min ahead of it assum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that all clocks are correcrt with actual tinme at 12 noon what wil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be time shown by wrist watch after 6 h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5:47:32.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n X 60 )50/60 X 70/60 X 55/60 X 65/6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q4)a soft. engr just returned from US has eaten too mucgh fat &amp;pu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a lot of weight everfy sunday he starts walking 4 km/hr on leve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round then up at 3 km\hr then back down hill at 6km\hr then aga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on level grounggd at 4km\hr till he reaches his destination if 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returned home at 9 p.m. e what distance did he cover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24k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it is aslo asked in some parer fingd half of the dist covered by hoim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n this case ans 12k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q5 ] one family promblem was there in wich varios relations are giver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is correcr  3 famili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q6] one question was about cards 4 persons play yjthe game of card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cards are of 4 colour yellow green blue,red fing colours of play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cards which are hiddede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remember the sequence yellow,yellow,green,blue,probably frob g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q7]  one very easy question just solve two eq, about ag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 rembemer only ans boy=10yrsor girl =4 yrs or vice versa pl. check 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q8]ans the questions from facts 8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the member of certain tribe are divided into 3 casts abhor,dravi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ag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1 an abhor woman cant marry dravid n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2 a nmagar man cant marry a dravid 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3 a son takes the caste of his father a dauhgter takes cast of h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m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5 all marriages except those mentioned are not permirtted 6 the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re no childern born out of a wedlo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1]aliertnates cant rem u acan previos ques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some ans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q]an abhor woman a alternative istrue ---can have a dra, grands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q]it can be refer from conditions described that a magar ma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s is 2 &amp;3 only iii choice --cant have a dravid mother &amp; may ha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hou m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q]an abhor marreies &amp; has thr e childern allof are members a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abhor acsateeich of ffoloewing is tru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i &amp; ii only --i is if c were married toa magar m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ii-- if c were married to abhor man,they have a male chil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eassy topi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role of media ohun you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mp; interner revolu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one more q] there are 2 scales of temp A &amp; B it was given  A 14 to 13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B 36 to 8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find the temp when temp oa a is eq. to temp of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ns 52.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let t=mx+c c=-70 m=51/11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a=a.51/119 -70  ; a=52.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his all came in bh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TCS paper was repeat of 98 some crirtical reasoning new ques 50 t0 7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some new quants question i rembember some bnew q</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 xml:space="preserve">ans are 1]some rect question %of widthis inscresaded like that ans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r>
        <w:rPr>
          <w:rFonts w:eastAsia="Courier New" w:cs="Courier New" w:ascii="Courier New" w:hAnsi="Courier New"/>
          <w:lang w:val="en-AU"/>
        </w:rPr>
        <w:t>2]some packet of 1 a and 2  ---- ans 114 etCn</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99%25255f3.txt%253fbox=Inbox%2526MsgId=9007_212889_576_1395_53055_0_9_143793_2763459447%2526bodyPart=25%2526filename=infosys99%25255f3.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99%5f3.txt?box=Inbox&amp;MsgId=9007_212889_576_1395_53055_0_9_143793_2763459447&amp;bodyPart=25&amp;filename=infosys99%5f3.txt&amp;download=1&amp;YY=86066&amp;order=down&amp;sort=date&amp;pos=0&amp;view=a&amp;head=b&gt;</w:t>
      </w:r>
      <w:r>
        <w:rPr>
          <w:rFonts w:eastAsia="Times New Roman" w:cs="Times New Roman"/>
          <w:sz w:val="24"/>
          <w:szCs w:val="24"/>
          <w:lang w:val="en-AU"/>
        </w:rPr>
        <w:t xml:space="preserve">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INFOSYS(1998-9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LOGICAL THINKING TE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ime : 1 hou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otal Marks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5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LL QUESTIONS DO NOT CARRY EQUAL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INSTRUC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  Please do not write/mark on the question pap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  Read the questions carefully. Work your answers carefull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d 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rapidly as possib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  Do not spend too much time on questions that seem difficul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for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If time permits go back to the ones you have left o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  Answer sheets have been provided to you separately. Use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fir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sheet to write your answers and use the remaining sheets f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etailed work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  On completion, please put your answer sheet along with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ork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heets, inside the question paper and hand them back to u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  There is no negative mark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o not turn the page until you are told to do s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                                                           2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hen Arthur is as old as his father Hailey is now, he shall b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5 tim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s old as his son Clarke is now. By then, Clarke will be 8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imes old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han Arthur is now. The combined ages of Hailey and Arthur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1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years. How old is Clark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2.                                                            3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I have one orange glass containing orange juice and anoth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hite gla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containing apple juice. I take 50 ml of orange juice and mix i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i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pple juice in the white glass. Then I take 50 ml of th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mixture 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ransfer it back to the orange gla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If you compare amount of apple juice in the orange glass 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mount 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orange juice in the white glass which is more than the oth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d b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how muc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3.                                                            3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he seven digits in this subtraction problem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0,1,2,3,4,5 and 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Each letter represents the same digit whenever it occu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   A   D   C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E   B   E   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B   F   E   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hat digit is represented by each lett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4.                                                            4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he Jones have named their four boys after favourit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relatives; thei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friends, the Smiths, have done the same thing with their thre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bo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One of the families has twin boys. From the following clu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an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etermine the families of all seven children and their ag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i)   Valantine is 4 years older than his twin broth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ii)  Winston, who is 8, and Benedict are not brothers. They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ea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named after a grandfa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iii) Briscoe is two years younger than his brother Hamilt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But thre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years older than Dew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iv)  Decatur is 10 years ol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v)   Benedict is 3 years younger than Valentine; they are no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rela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vi)  The twins are named for unc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5.                                                            4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Motorboat A leaves shore P as B leaves Q; they mo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cross the lake 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 constant speed. They meet first time 600 yards from P. Eac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retur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from the opposite shore without halting, and they meet 20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yards fro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Q. How long is the lak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6.                                                            4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Fanta, Pepsi and Citra often eat dinner o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 Each orders either coffee or tea after dinn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b) If Fanta orders coffee, then Pepsi orders the drink tha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itra ord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c) If Pepsi orders coffee, then Fanta orders the drink tha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itra do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not ord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d) If Citra orders tea, then Fanta orders the drink that Pepsi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ord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hich person/persons always orders the same drink after dinn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7.                                                            6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On the Island of imperfection there is a special roa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Logic Lane, 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hich the houses are usually reserved for the more mathematica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inhabitan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dd, Divide and Even live in three different houses on th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road (whi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has houses numbered from 1-50). One of them is a member of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Pukka Tri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ho always tell the truth; another is a member of the Wotta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ribe, who nev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ell the truth; and the third is a member of the Shalla Trib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ho mak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statements which are alternately true and false, or false 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ru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hey make statements as follow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DD     : 1 The number of my house is greater than that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ivid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 My number is divisible by 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3 Even's number differs by 13 from that of one of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oth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IVIDE  : 1 Add's number is divisible by 1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 My number is 3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3 Even's number is ev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EVEN    : 1 No one's number is divisible by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 My number is 3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3 Add's number is divisible by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Find to which tribe each of them belongs, and the number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each o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heir hous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8.                                                            8 Mark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he names of the inhabitants of Walkie Talkie Land sou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trange to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visitors, and they find it difficult to pronounce them, due t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hei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length and a few vowel sounds they contain. The Walkie Talki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uide 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discussing the names of four inhabitants - A,B,C and D. Thei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nam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each contain upto eight syllables, although none of the fou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nam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contain the same number. Two of the names contain no vowe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ounds; on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ontains one vowel sound; and one contains two vowel soun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From the Guide's statements below, determine the number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yllab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d vowel sounds in each of the four Walkie Talkie nam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i)  The one whose name contains two vowel sounds is not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ii) C's name does not contain more than one vowel sound 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fewer tha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even syllab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iii)The name with seven syllables does not contain exactly on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vowe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ou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iv) B and C do not have names with the same number of vowe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oun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v)  Neither the name with five syllables nor the name wit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even syllab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ontains more than one vowel sou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vi) Neither the name with six syllables, nor the B's nam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ontai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o vowel soun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9.                                                            8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Multiplication and Divis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    - - - - -  (a)          (2)          _ _ . _    (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_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 - -  (b)          - - -) - - - - - . 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_________________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___________________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______________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 - - - - - -  (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1) and (2) represent the same two numbers - in one cas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multipli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9together, in other case divid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Given that there are no 3's. find the missing digits indicat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 (b), (c) and (d) abo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0.                                                           8 Mark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wo identical twins have a very unusual characteristi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One tell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nothing but lies on Mondays, Wednesdays and Fridays, and tell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noth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but the truth all other days. The other tells nothing but l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uesdays, Thursdays and Saturdays, and tells nothing but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ru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ll other days. On Sundays both children speak the tru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 Which of the following statements can be deduced from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information present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i)  If it is Sunday, the twins will both say s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ii) If it is not Sunday,one twin will give the correct 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he other will lie about everyth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iii)On any given day, only one twin will give his correc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na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  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b)  i and 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  i and i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  ii and iii on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e)  i,ii and ii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2) According to the information presented, which of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follow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onversations will be impossib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 Twin A  :  "Today you are a li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B  :  "You are telling the tru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b) Twin A  :  "Today you are a li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B  :  "Today I am a truthtell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 Twin A  :  "Tommorow I shall be a li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B  :  "That's corre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 Twin A  :  "Tommorow you will be a li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B  :  "Today you are a truthtell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e) Twin A  :  "Yesterday we were both truthtell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B  :  "You are ly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3) Assume that the twins followed a different set 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rules, so that 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 given day both told only the truth while next da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both only li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lternating days of truth telling and lying. Under thes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rules,whi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of the following conversations would be possib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 Twin A  :  "Today you are a li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B  :  "That is correc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b) Twin A  :  "Today you are a li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B  :  "That is not s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 Twin A  :  "Tommorow we will be li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B  :  "Yesterday we were truthtell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 Twin A  :  "Tommorow we will be li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B  :  "You are 1 year older than I a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e) Twin A  :  "We always tell the tru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B  :  "We some times tell the tru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4) If the twins are heard saying the following on the sam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ay, whi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hoice presents a correct stateme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A   :   "It is Sunday To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B   :   "Yesterday was Sun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win A   :   "it is summer season n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 it is a summer sun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b) it is a summer mon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c) it is Monday but not summ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 it is Sunday but not summ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e) it is impossible to determine whether it is Sunday o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Mond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b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Times New Roman" w:cs="Times New Roman"/>
          <w:b/>
          <w:bCs/>
          <w:sz w:val="24"/>
          <w:szCs w:val="24"/>
          <w:lang w:val="en-AU"/>
        </w:rPr>
        <w:t xml:space="preserve">Plain Text Attachment </w:t>
      </w:r>
      <w:r>
        <w:rPr>
          <w:rFonts w:eastAsia="Times New Roman" w:cs="Times New Roman"/>
          <w:sz w:val="24"/>
          <w:szCs w:val="24"/>
          <w:lang w:val="en-AU"/>
        </w:rPr>
        <w:t xml:space="preserve">[ </w:t>
      </w:r>
      <w:r>
        <w:rPr>
          <w:rFonts w:eastAsia="Times New Roman" w:cs="Times New Roman"/>
          <w:color w:val="0000FF"/>
          <w:sz w:val="24"/>
          <w:szCs w:val="24"/>
          <w:u w:val="single"/>
          <w:lang w:val="en-AU"/>
        </w:rPr>
        <w:t>Save to my Yahoo! Briefcase &lt;http://edit.briefcase.yahoo.com/bc/gvrangan/reg?.regDone=http%3a//in.f81.mail.yahoo.com/ym/KioskBC%3fYY=86066%26order=down%26sort=date%26pos=0%26view=a%26head=b%26url=/ym/ShowLetter/infosys99%25255f4.txt%253fbox=Inbox%2526MsgId=9007_212889_576_1395_53055_0_9_143793_2763459447%2526bodyPart=26%2526filename=infosys99%25255f4.txt%2526Briefcase=1%2526tnef=%2526YY=86066%2526order=down%2526sort=date%2526pos=0%2526view=a%2526head=b&gt;</w:t>
      </w:r>
      <w:r>
        <w:rPr>
          <w:rFonts w:eastAsia="Times New Roman" w:cs="Times New Roman"/>
          <w:sz w:val="24"/>
          <w:szCs w:val="24"/>
          <w:lang w:val="en-AU"/>
        </w:rPr>
        <w:t xml:space="preserve"> | </w:t>
      </w:r>
      <w:r>
        <w:rPr>
          <w:rFonts w:eastAsia="Times New Roman" w:cs="Times New Roman"/>
          <w:color w:val="0000FF"/>
          <w:sz w:val="24"/>
          <w:szCs w:val="24"/>
          <w:u w:val="single"/>
          <w:lang w:val="en-AU"/>
        </w:rPr>
        <w:t>Download File &lt;/ym/ShowLetter/infosys99%5f4.txt?box=Inbox&amp;MsgId=9007_212889_576_1395_53055_0_9_143793_2763459447&amp;bodyPart=26&amp;filename=infosys99%5f4.txt&amp;download=1&amp;YY=86066&amp;order=down&amp;sort=date&amp;pos=0&amp;view=a&amp;head=b&gt;</w:t>
      </w:r>
      <w:r>
        <w:rPr>
          <w:rFonts w:eastAsia="Times New Roman" w:cs="Times New Roman"/>
          <w:sz w:val="24"/>
          <w:szCs w:val="24"/>
          <w:lang w:val="en-AU"/>
        </w:rPr>
        <w:t xml:space="preserve"> ] </w:t>
      </w:r>
      <w:r>
        <w:rPr>
          <w:rFonts w:eastAsia="Courier New" w:cs="Courier New" w:ascii="Courier New" w:hAnsi="Courier New"/>
          <w:lang w:val="en-AU"/>
        </w:rPr>
        <w:t xml:space="preserve">   Here is theinfosys paper It may not contain ful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questions and a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Understand 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1. There are 4 married couples out ofwhich 3 a group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isneeded . But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should not be his of her spouse .How nmany groups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possib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s 3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2.In the 4 digits 1,2,3,4 how many 4 digited numbers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possib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which are divisable by 4? Repetetions are allow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s 6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3. Twow men are goingalong a trackf rail in the opposit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dire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One goods train crossed the first person in 20 sec.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fter 10 m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he train crossed the other person who is comming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opposite direc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in 18 sec .Afterthe train haspassed, when thetwo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persons will me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pprox  72min check it on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4. Theno. of children &gt; adults . Theno .of adults &gt; th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no .of boy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he no.of boys &gt; no. of girls .The no.of girls &gt; no.of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familyi                 condit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1.No family is without a chil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 Every girl has atleast one brotherand siste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s c&gt;a&gt;b&gt;g&gt;f; 9 6 5 4 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6.There are4 boys Anand ,Anandya ,Madan and Murali wit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nicmnames perich       ,zomie ,drummy and madeena not in thesam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ord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ome com=ndit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s Anand : Peri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andya: drumm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Madan : Zombi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murali: Madeen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7.Thereare2diomans ,1 spadeand1 club and 1ace and also 1king ,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ja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nd 1 aceare arranged in a straight lin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The king is at third pla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2.Theleft of jack is a heart and itsright is k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3. No two red colours arein consequti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4.The queensareseperated by two cards. Write the orderor which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sui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hearts ,clubs )and names(jacks queenset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8. Writeeach statementis true or false 8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1.The sum of the1st three statements and the2nd false stateme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givesthe true state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2.The no.oftrue statements &gt;falsestateme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3. The sum of2nd true statement and 1st falsestatement giv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he fir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true state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4. Thereareatmost 3 falsestatemen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5.There is no two consequtive true statemen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6.If this containsonly 1-5 statements ,theanswer of this 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ameasthe an  answer of the following ques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9.Question on Venn diagra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ll handsome are also fair skinn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Sme musularsare fair skinn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ome musculars are also handso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ll lean are  also muscular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ome lean are also fair skinn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ll rich  man inot fair skinned but all rich manare handsom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Some questions follow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1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here are 3 pileseach containe 10 15 20 stones. There ar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B,C,D,F,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and h persons .One man can catch upto four stones from any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pi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The last manwho takeswill  win. If first A starts next B. a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so 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ho will w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Ans May be 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Essay writi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gt;       1 Intrnet revolu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lang w:val="en-AU"/>
        </w:rPr>
      </w:pPr>
      <w:r>
        <w:rPr>
          <w:rFonts w:eastAsia="Courier New" w:cs="Courier New" w:ascii="Courier New" w:hAnsi="Courier New"/>
          <w:lang w:val="en-AU"/>
        </w:rPr>
        <w:t xml:space="preserve">&gt;       2.Media for youth </w:t>
      </w:r>
    </w:p>
    <w:p>
      <w:pPr>
        <w:pStyle w:val="Normal"/>
        <w:rPr>
          <w:rFonts w:ascii="Times New Roman" w:hAnsi="Times New Roman" w:eastAsia="Times New Roman" w:cs="Times New Roman"/>
          <w:lang w:val="en-AU"/>
        </w:rPr>
      </w:pPr>
      <w:r>
        <w:rPr>
          <w:rFonts w:eastAsia="Times New Roman" w:cs="Times New Roman"/>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