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est Paper :13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Paper Type     :</w:t>
            </w:r>
            <w:r>
              <w:rPr/>
              <w:t xml:space="preserve"> Whole Testpaper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Date        : </w:t>
            </w:r>
            <w:r>
              <w:rPr/>
              <w:t xml:space="preserve">18  September  2010 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Test Location  : </w:t>
            </w:r>
            <w:r>
              <w:rPr/>
              <w:t xml:space="preserve">Chennai </w:t>
            </w:r>
          </w:p>
        </w:tc>
      </w:tr>
      <w:tr>
        <w:trPr/>
        <w:tc>
          <w:tcPr>
            <w:tcW w:w="6048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8EE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Posted By        : </w:t>
            </w:r>
            <w:r>
              <w:rPr/>
              <w:t>Afnan Patha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TCS Latest Fresher Job Interview Placement Paper, 18th September 2010, Chennai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Ramu &amp; Sangeetha went for biological analysis to a island which is 34km from their place. They travelled in a boat which went at a speed of 2m/s. when they are in half a distance in the boat sangeetha note there are 7 leg &amp; 8 leg octopuses under the water. Ramu counted the total number of legs of octopuses and got 54. Sangeetha instantly said I know how many 7 leged octopuses are there under the water. They both reached the island after 20 min they left . How many seven leged octopuses does sangeetha calculate?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4  2. 5  3. 6  4. 7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Total number of legs of both 7 &amp; 8 leged octobus = 54. Find number of 7 leged octopuses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o from answer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(7 leged octobus) + X = 54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(7 leged octobus) + X = 54. Similarly do for all. The x you get should be exactly divisible by 8. Only one answer will satisfy the conditio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: You may find lot of nonsense stuff to test verbal ability. Just take required data alone. From the next question onwards I post necessary data onl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Total number of wheels of bicycles &amp; 4 wheeled vechicles is 38. How many bicycles are there? ( This question has more than 6 lines to test your verbal abilty)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Similar to above. Go from answer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oices from answer( 2 wheelers) + X = 38. X should be exactly divisible by 4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) Jumbled sentences given APPRAKEET. What is the meaning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KEET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Bir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4) Logical problem asking for the colour of be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ns: Whi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5) There are 14 spots. Each spot has 8 seats. 28 people seated in all the spots. No similar number people sat in any spot. How many spots left with no people at al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ns: 1+2+3+4+5+6+7 = 28. So remaning 7 spots has no people at al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6) Can A has milk. Can b had water. A spoon of milk from can A is added to Can B. Then from the mixture same amount is taken from Can B and added to Can 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ns : Can A contains less item than item in Can 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7) There is a plane contains 32 points. All the 32 points have equal distance from point x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of the following is tru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: All the 32 points lie in circ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: The distance from x to all 32 points is less then the distance between each oth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ns : A onl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8) Horse ran at speed of 34kmph. Pony started after 2 hours. Horse ran for 4 hours. What is the speed of pon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Ans: (34*4)/(4+2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9) A clock gives 4 ticks consequetively. After days it has become defective &amp; gives only 2 ticks. What is the probability that clock produces 3 ticks consequetively. 1 out of 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Ans: 1/8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10) Person points to a photo and says the main in the picture is the son of my fathers son. What is the relationship between him &amp; person in the phot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ns: he himsel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11) There is a cloth of 153 yards length. X has to cut the cloth into 153 pieces. He takes 5 seconds to cut each piece how much time he require to cut all 153 piece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ns: 152*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12) Ferrari is leading car manufacturer.*Ferrari S.p.A.* is an Italian sports car. It has enjoyed great success. If Mohan's Ferrari is 3 times faster than his old MERCEDES wich gave him 35 kmph if Mohan travelled 490 km in his ferrari the hw much time(hours) he took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br/>
        <w:t>Ans: 490/35*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br/>
        <w:t>13) Jagan lies on Monday Tuesday Wednesd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Pradeep lies on Wednesday Thursday Saturday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gan says I didn’t lie yesterday. Pradeep also says that I didn’t lie yesterday. What day is today?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Sund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14) The ratio of current age of X and Y is 5:7. After how many years their age becomes 7:9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ns: Simple rat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By using 1,2,3,4,5, how many 5 digit no. Can be formed which is divisible by 4, repetation of no. is allowed?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2500 (not sure)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XY=21 and X+Y=13. Ans of X &amp; Y will be in points then x square+y square=?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Solve using quadratic eqn. you get x &amp; y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) Person travels from A- to b in 9km/hr, and B to A in 4 Km/hr. What is the average speed?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 : 2(9*4)/9+4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6) Find total cost to build a robot. The cost of spare parts use to bulid it is in the ratio 4:5:3. The cost of spare parts are $40, $50, $60. 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Simple ratio. I don’t remember the question exactly but all you do is to add $40+$50+$60 to get the answer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) Pizza shops make pizza of same thickess and different diamester. Cost of 8cm is 80, 12 cm is 240, 24 cm is 720. Which pizza gives best value for money?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Divide cost by cm &amp; compare with others. Hint. Take smallest one and multiple till you get the largest pizza. Then compare both you get the answer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) Average marks of 5 sub is 61. Six sub mark is 89. What is the average after adding 6th?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(61*5) + 89/6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) Find number of 3’s between 1 &amp; 100?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19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) A pipe can fill a tank at the rate 1 litre/hr, the tank is 1/32 filled in 6 hours. After how many hows the tank is filled completely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: 1/16, 1/8, ¼, ½, 1. After 5 hours.</w:t>
      </w:r>
    </w:p>
    <w:p>
      <w:pPr>
        <w:pStyle w:val="Normal"/>
        <w:spacing w:before="0" w:after="20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6:02:00Z</dcterms:created>
  <dc:creator>guddu</dc:creator>
  <dc:description/>
  <cp:keywords/>
  <dc:language>en-US</dc:language>
  <cp:lastModifiedBy>guddu</cp:lastModifiedBy>
  <dcterms:modified xsi:type="dcterms:W3CDTF">2010-11-26T16:02:00Z</dcterms:modified>
  <cp:revision>2</cp:revision>
  <dc:subject/>
  <dc:title/>
</cp:coreProperties>
</file>