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                &gt; # ��</w:t>
        <w:tab/>
        <w:t xml:space="preserve"> #           #   T        #  V   #   ����    S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5@</w:t>
        <w:tab/>
        <w:t xml:space="preserve">#  �#�      #     #  �#  # bjbj�2�2                  </w:t>
        <w:tab/>
        <w:t xml:space="preserve">## "2  �X  �X  �#                              ��#         ��#         ��#                 �     2#      2#  2#      2#      2#      2#      2#  #           F#      *#      *#      *#      *#  #   F#  4   F#      �   z#  �#      �#      �#      �#      �#      �#      �#      �#      M   #   O       O       O       O       O       O   $   H"  R#  �$  D   s   #                   2#      �#                      �#      �#      �#      �#      s               2#      2#      �#              �#      �   #   Y#      Y#      Y#      �#  �   2#      �#      2#      �#      M               Y#                                                      �#      M       Y#  #   Y#      o#  V   9#  @   2#      2#                                                              �#      �#      z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^z��)�#        *#      [#  j   y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       �   0   �       �#  x   �$      �#  ~#  �$  #   �#              F#      F#      2#      2#      2#      2#                      �$              2#      �#  P   �#  Z   �#  @   Y#       #  4   T#  a#                                  �#      �#      �#      s       s       F#      F#  �#  *#              C#  #   F#      F#      *#      # #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>CTS 2003 � Anna University. June 2, 2003</w:t>
        <w:t>Admitted branched:  B.E. CSE,ECE, B.Tech ELECTRONICS ,M.C.A, B.Tech I.T.(Dual Degree)</w:t>
        <w:t xml:space="preserve">Appeared students: 456 </w:t>
        <w:t>Short listed for intvw : 188</w:t>
        <w:t>Aptitude test: 60qs Time 1 hr</w:t>
        <w:t>Booklet color : Blue</w:t>
        <w:t>1)</w:t>
        <w:t xml:space="preserve"> #</w:t>
        <w:t xml:space="preserve">  Diameter of circle is d, Find length of string.(outer string that covers the circle)</w:t>
        <w:t>Ans: d (pi + 3)</w:t>
        <w:t>2) Diamond\�s value is proportional to its weight2  .When the diamond broke wts of pieces in ratio 1:2:3;4:5.</w:t>
        <w:t xml:space="preserve">  Total loss in value is 85,000.What is the value of the diamond twice the wt of the original diamond.</w:t>
        <w:t>Ans  : 45,000</w:t>
        <w:t>3)Person X join a job at 20 yrs.First 3 years sal =10,000 p.a. Afterwards every year inc of 2,000 per year for 10 year. Then sal become const till retirement. at retirement avg sal is 25,000. ( thro�out career) what age he retires.?</w:t>
        <w:t>4)In an island there r tribals who speak lang of atmost 4 words.Lang consists of 4 alphabets.How many words can be formed in that language?    Ans 340</w:t>
        <w:t>5) It was found that the cause for the malaria was the swamp marsh and so r swamps were drained .Mosquito the real cause for malaria due to lack of breeding grounds (Swamps) also was wiped out. What does this illustrate?</w:t>
        <w:t>(Ans : (Possible) when many conditions form a result eradication of one cause also eradicates the result)</w:t>
        <w:t>6)An officer kept files on his table at various times in the order 1,2,3,4,5,6 .Typist can take file from top whenever she has time and type it.What order she cann�t type.?</w:t>
        <w:t>(Ans : 4,5,6,2,3,1)</w:t>
        <w:t xml:space="preserve">7)A and B r fighting .B fires 3 times as many missiles as A.  Total hits: total misses = 1/7 .B�s misses 357.B�s hits � A�s hits = 66.A�s hits? </w:t>
        <w:t>8)40 shots taken.50p for a hit.10p for a miss.(he have to give).Finally he has Rs.5.How many hits.? Ans 15</w:t>
        <w:t>9)Find avg of a,b,c,d,e .Given data : avg of any 4 num =avg of any 3 num 2)(a+b)� = 36</w:t>
        <w:t xml:space="preserve">  </w:t>
        <w:t xml:space="preserve">    Which of the abv are sufficient?</w:t>
        <w:t>10)What is the difference in times btwn clk 1 &amp; clk2.</w:t>
        <w:t>both show same time 6 hrs back  2 ) 1 clk gains 1 min an hr,clk2 gains 2 min an hour.</w:t>
        <w:t>Like abv�.</w:t>
        <w:t>11)A takes 9 strides to B�s 7 strides. A stride = 1meter.B stride =1.2m B gets the start of 24m.What dist should A travel to overtake B?</w:t>
        <w:t>12) Tortoise gets 100 m head start. Hare is 10 times faster as tort. What is the dist traveled by hare to catch up tort.?</w:t>
        <w:t>13)4 weights r weighed in pairs. Weights of pairs are determined as 103,105,106,106,107,109 What is the min wt?</w:t>
        <w:t>Ans 51</w:t>
        <w:t>14) Constant cost = 300</w:t>
        <w:t xml:space="preserve">      and 1.75 / copy. How many copies  should he sell at 7.75 /copy to make a profit.</w:t>
        <w:t xml:space="preserve">15) </w:t>
        <w:t>#</w:t>
        <w:t>Find the perimeter  ? ANs 28</w:t>
        <w:t>16) 20 members avg =10.5. 3 memb of 11.5,12.5,13.5 left and 3 memb of 10.5,12.5,14.5 joined along with a teacher of 21 yr.Now avg = �.Ans 11.</w:t>
        <w:t xml:space="preserve">17) </w:t>
        <w:t xml:space="preserve">   #</w:t>
        <w:t xml:space="preserve">  Find the area of shaded. Radius  of circle = 1cm�..Arcs r drawn with center at circumference. </w:t>
        <w:t xml:space="preserve">18) </w:t>
        <w:t xml:space="preserve">   #</w:t>
        <w:t xml:space="preserve">   Find the area of the shaded portion?</w:t>
        <w:t>Solid cube of 6 * 6 * 6. This cube is cut into to 216 small cubes.(1 * 1 * 1).the big cube is painted in all its faces. Then how many of cubes are painted at least 2 sides.  (Ans 56)</w:t>
        <w:t>A Bacteria is doubling at every 4 min. After 40 min 1024 bact. Then 256 when&gt;�..? Ans : 32 min</w:t>
        <w:t>A bag contains 3 balls of 11 different colors each. Find the min no of chances to find at least 3 balls of same color?</w:t>
        <w:t xml:space="preserve">Ans  : 23 </w:t>
        <w:t>If x� &lt; 4 then 100/x is�.?  Ans : 100/x &gt; 50 &amp;  100/x &lt; -50.</w:t>
        <w:t>If [x] is the int less than x and |x| is the abs val of x.Then max of [x]/|x| is Ans d)none</w:t>
        <w:t>A work in 12 days b in 15 days. Find the no of days if they work on alternate days. Ans 13 �</w:t>
        <w:t>A,B,C r positive int.Out of them 2 r odd. Then 5�a   + ( b-5)3 (c-3)� = ? Ans : always odd.</w:t>
        <w:t>A squarer side is 5cm.If a square of side 10cm is hinged @ the center of the prev square. when they r rotated common area to both squares  (Ans : Does not change)</w:t>
        <w:t xml:space="preserve">3p� + pq + 5q� is even. If  </w:t>
        <w:t>If p is odd, q is odd</w:t>
        <w:t>If p is even, q is odd</w:t>
        <w:t>If p is odd ,p is even</w:t>
        <w:t>Atleast one of p and q is odd.</w:t>
        <w:t xml:space="preserve">         Choices are given. Ans : 4) None of these</w:t>
        <w:t>A lady has to feed a dog for the one week from Monday to Sunday .She has food types M,N,O,P,Q,R,S .</w:t>
        <w:t>MNOP ( protein enriched RS -( vitamin enriched. Vitamin enriched cannot be fed on consecutive days.</w:t>
        <w:t>Conditions given : M should be fed before S.</w:t>
        <w:t xml:space="preserve"> M should be fed before Q. </w:t>
        <w:t>R Should be fed before S.</w:t>
        <w:t>Before N and Q there should be four types.</w:t>
        <w:t xml:space="preserve">                   Based on this 3 ?s are asked.All r easy to answer�</w:t>
        <w:t>A man bought at the cost of 5 plums a rupee and 2 oranges a rupee.He sells 10 plums and 6 oranges at the selling price of 4 plums a rupee and 3 oranges a rupee.What is his gain or loss? Ans loss of 50p.</w:t>
        <w:t xml:space="preserve">Out of 32 books the cost of 10 books is Rs. 50 each and he got a profit of 4%. He sells 15 books at a profit of 3.8461% on the selling price of  Rs 70. The remaining cost is 576. The remaining books are sold at Rs 74. What is his total profit. </w:t>
        <w:t xml:space="preserve">Two solutions have  milk &amp; water in the ratio 7:5 and 6:11.Find the proportion in which these two solutions should </w:t>
        <w:t>Be mixed so that the resulting solution has 1 part milk and 2 parts water?</w:t>
        <w:t>a)35:3  b)21:36 c)not possible                  Ans :c</w:t>
        <w:t>Further ?s are from reading comprehension.(verbal reasoning) All are easy to answer if u read carefully.</w:t>
        <w:t xml:space="preserve">                                                 All the best -                  CEGians.</w:t>
        <w:t xml:space="preserve">      </w: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##  ##  ##  ##  ##  *#  +#  &lt;#  =#  &gt;#  ?#  h#  i#  {#  �#  �#  �#  �#  �#  �#  �#  �#  #</w:t>
        <w:tab/>
        <w:t xml:space="preserve">  #</w:t>
        <w:tab/>
        <w:t xml:space="preserve">  </w:t>
        <w:tab/>
        <w:tab/>
        <w:t xml:space="preserve">  &amp;</w:t>
        <w:tab/>
        <w:t xml:space="preserve">  *</w:t>
        <w:tab/>
        <w:t xml:space="preserve">  0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N</w:t>
        <w:tab/>
        <w:t xml:space="preserve">  O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s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  $#  0#  1#  b#  i#  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û��������������ΔΔΔΔΔΔΔ  ##h�I�  ##ho1  #ho1  H*###j    #ho1  #ho1  B*#U##ph     ##ho1  #ho1  B*#ph    ##ho1  B*#ph  � ##ho1  #ho1  B*#ph  � ##h�##  ##h�7# #h�## 5#�##h�7# #h�p` 5#�</w:t>
        <w:tab/>
        <w:t>#ho1  5#�##h�7# #ho1  5#�##h�p` #h�p` 5#�</w:t>
        <w:tab/>
        <w:t>#h�p` 5#�##ho1  : #  ##  ##  ##   #  ,#  =#  &gt;#  ?#  h#  i#  �#  �#  �#  �#  �#  �#  #</w:t>
        <w:tab/>
        <w:t xml:space="preserve">  #</w:t>
        <w:tab/>
        <w:t xml:space="preserve">  +</w:t>
        <w:tab/>
        <w:t xml:space="preserve">  ,</w:t>
        <w:tab/>
        <w:t xml:space="preserve">  /</w:t>
        <w:tab/>
        <w:t xml:space="preserve">  0</w:t>
        <w:tab/>
        <w:t xml:space="preserve">  3</w:t>
        <w:tab/>
        <w:t xml:space="preserve">  4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#</w:t>
      </w:r>
    </w:p>
    <w:p>
      <w:pPr>
        <w:pStyle w:val="PreformattedText"/>
        <w:bidi w:val="0"/>
        <w:jc w:val="left"/>
        <w:rPr/>
      </w:pPr>
      <w:r>
        <w:rPr/>
        <w:t xml:space="preserve">  �            �            �            �            �            �            �            �            �            �            �            � </w:t>
      </w:r>
      <w:r>
        <w:rPr/>
        <w:t>#  �+  ��# �            � #  �+  ��# �            � #  �+  ��# �            � #  �+  ��# � #  �+  ��# � #  �+  ��# � #  �+  ��# � #  �+  ��# � #  �+  �$# � #  �+  ��# �            � #  �+  ��# �            � #  �+  ��# �                      #   # #  �#  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# 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#  m#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</w:t>
        <w:t xml:space="preserve">  N</w:t>
        <w:t xml:space="preserve">  �</w:t>
        <w:t xml:space="preserve">  �</w:t>
        <w:t xml:space="preserve">  ##  ##  �#  �#  ##  ##  f#  i#  �#  �#  �#  �#  ##  � #  �+  ��# � #  �+  ��# � #  �+  ��# � #  �+  ��# � #  �+  ��# �            � #  �+  ��# � #  �+  ��# � #  �+  ��# �            � #  �+  ��# � #  �+  ��# � #  �+  ��# � #  �+  ��# � #  �+  ��# � #  �+  ��# � #  �+  ��# �            � #  �+  ��# � #  �+  ��# � #  �+  ��# �            � #  �+  ��# � #  �+  ��# � #  �+  ��# � #  �+  ��# � #  �+  ��# � #  �+  ��#           #  </w:t>
      </w:r>
    </w:p>
    <w:p>
      <w:pPr>
        <w:pStyle w:val="PreformattedText"/>
        <w:bidi w:val="0"/>
        <w:jc w:val="left"/>
        <w:rPr/>
      </w:pPr>
      <w:r>
        <w:rPr/>
        <w:t>&amp; #F# gdN-V  #  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#  O#  U#  `#  �#  �#  �#  &amp;#  '#  N#  O#  �#  �#  �#  �#  �#  �#  �#  �#  �#  �#  2#  9#  M#  U#  �#  �#  ##  ##  ##  ##  ##  ##  ##   #  .#  �#  �#  �#  �#  ?#  @#  A#  �#  �#  ##  ##  I#  J#  a#  b#  �#  �#  �#  �#  �#  �#  )#  *#  1#  4#  =#  &gt;#  [#  \#  ����������������������������������������������������##h'_� #h'_� H*###h'_�  </w:t>
        <w:tab/>
        <w:t>#h'_� H*###h#A�  ##jQ#  #h#A� U####j%#  #h#x� 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h#x� #h#x�  </w:t>
        <w:tab/>
        <w:t xml:space="preserve">#h#x� 5#�##j�#  #h#x� #h#x� 5#�U## ##h#x�  ##ho1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ho1  #hN-V  ##hN-V  ##h�I�  ##h�## B##  '#  (#  �#  �#  ,#  -#  �#  �#  �#  �#  ##  ##  ##  ##  9#  :#  �#  �#  �#  �#  �#  5#  6#  ;#  &lt;#  A#  B#  � #  �+  ��# � #  �+  ��# �            � #  �+  ��# �            � #  �+  ��# �            � #  �+  ��# � #  �+  ��# � #  �+  ��# �            � #  �+  ��# � #  �+  ��# � #  �+   5% � #  �+  ��# � #  �+  ��# � #  �+  ��# � #  �+  ��# � #  �+  ��# � #  �+  ��# �            �            � #  �+  ��# � #  �+  ��# � #  �+  ��# � #  �+  �=' � #  �+  ��#                 #   #  gdN-V  #  #�##^�##gdN-V  #B#  j#  k#  "#  ##  �#  �#  �#  �#  ##  ##  D#  E#  �#  �#  �#   #  \#  ]#   #  ##  ##  ##  5#  L#  � #  �+  ��# � #  �+  ��# �            � #  �+  ��# �            � #  �+  ��# �            � #  �+  ��# � #  �+  ��# � #  �+  ��# � #  �+  ��# � #  �+  ��# � #  �+  ��# � #  �+  ��# �            � #  �+  ��# �            � #  �+  ��# �            � #  �+  ��# �            �            �            �                          #  </w:t>
      </w:r>
    </w:p>
    <w:p>
      <w:pPr>
        <w:pStyle w:val="PreformattedText"/>
        <w:bidi w:val="0"/>
        <w:jc w:val="left"/>
        <w:rPr/>
      </w:pPr>
      <w:r>
        <w:rPr/>
        <w:t xml:space="preserve">&amp;##F# gd�##  #  gd�##  #  gd'_�  #  #�##^�##gd#A�  #  gd#A� #  </w:t>
      </w:r>
    </w:p>
    <w:p>
      <w:pPr>
        <w:pStyle w:val="PreformattedText"/>
        <w:bidi w:val="0"/>
        <w:jc w:val="left"/>
        <w:rPr/>
      </w:pPr>
      <w:r>
        <w:rPr/>
        <w:t xml:space="preserve">&amp; #F# gd#A�  #   #\#  �#  �#  �#  �#  ##  ##  ##  ##  4#  5#  K#  L#  b#  c#  �#  �#  �#  �#  �#  ##  ##  !#  "#  8#  9#  k#  #  �#  �#  �#  "#  $#  U#  �#  ##   #  ##  (#  6#  �#  �#  �#  </w:t>
      </w:r>
    </w:p>
    <w:p>
      <w:pPr>
        <w:pStyle w:val="PreformattedText"/>
        <w:bidi w:val="0"/>
        <w:jc w:val="left"/>
        <w:rPr/>
      </w:pPr>
      <w:r>
        <w:rPr/>
        <w:t xml:space="preserve">#  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t#  u#  v#  �#  �#  �#  �#  ������������������������������������ļļļ���ȴ����                                                                          ##ho1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x� #h#A�  ##h#A�  ##hH#E  ##hd+�  ##h�#C  ##h�7*  ##h�p`  ##h�#C 5#�nH##tH####h�#C nH##tH## #</w:t>
        <w:tab/>
        <w:t xml:space="preserve">j# ��#h'_� nH##tH## ##h�##  ##h�## nH##tH## ##h'_� nH##tH## ##h'_� 4L#  c#  �#  �#  �#  �#  ##  ##  �#  �#  �#  �#  �#  ##  U#   #  ##  �#  �#  ##  �            �            �            �            �            � #  �+  ��# � #  �+  ��# � #  �+  ��# � #  �+  ��# � #  �+  ��# � #  �+  ��# �            � #  �+  ��# � #  �+  ��# �            �            �            �            �                                      #  #�##^�##gdd+� #  </w:t>
      </w:r>
    </w:p>
    <w:p>
      <w:pPr>
        <w:pStyle w:val="PreformattedText"/>
        <w:bidi w:val="0"/>
        <w:jc w:val="left"/>
        <w:rPr/>
      </w:pPr>
      <w:r>
        <w:rPr/>
        <w:t xml:space="preserve">&amp; #F# gd�7*  #  gd�#C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�_</w:t>
      </w:r>
    </w:p>
    <w:p>
      <w:pPr>
        <w:pStyle w:val="PreformattedText"/>
        <w:bidi w:val="0"/>
        <w:jc w:val="left"/>
        <w:rPr/>
      </w:pPr>
      <w:r>
        <w:rPr/>
        <w:t>#�� ^�_</w:t>
      </w:r>
    </w:p>
    <w:p>
      <w:pPr>
        <w:pStyle w:val="PreformattedText"/>
        <w:bidi w:val="0"/>
        <w:jc w:val="left"/>
        <w:rPr/>
      </w:pPr>
      <w:r>
        <w:rPr/>
        <w:t xml:space="preserve">`�� gd�#C  #  #��#^��#gd�#C  #  #�##^�##gd'_� #  </w:t>
      </w:r>
    </w:p>
    <w:p>
      <w:pPr>
        <w:pStyle w:val="PreformattedText"/>
        <w:bidi w:val="0"/>
        <w:jc w:val="left"/>
        <w:rPr/>
      </w:pPr>
      <w:r>
        <w:rPr/>
        <w:t xml:space="preserve">&amp; #F# gd#A�  #  gd'_�  #  gd�## #  </w:t>
      </w:r>
    </w:p>
    <w:p>
      <w:pPr>
        <w:pStyle w:val="PreformattedText"/>
        <w:bidi w:val="0"/>
        <w:jc w:val="left"/>
        <w:rPr/>
      </w:pPr>
      <w:r>
        <w:rPr/>
        <w:t xml:space="preserve">&amp;##F# gd�##  #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u#  v#  �#  �#  �#  �#  �#  �            �            �            �            � #  �+  ��# � #  �+  ��# � #  �+  ��# 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 #  gd#A�  #  #�h#^�h#gd�7*  #  1�h##��/ ��=!�##"�###��#$��#%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  D d       #             �</w:t>
        <w:tab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                                # #�&gt;  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#�#   #A#   #�#   ###   �#  #     #�#      �b #�;#  ##��</w:t>
      </w:r>
      <w:r>
        <w:rPr/>
        <w:t>ٍ</w:t>
      </w:r>
      <w:r>
        <w:rPr/>
        <w:t>7����w*W#�&lt;#� ##  #   D     �# n#�##  ��</w:t>
      </w:r>
      <w:r>
        <w:rPr/>
        <w:t>ٍ</w:t>
      </w:r>
      <w:r>
        <w:rPr/>
        <w:t>7����w*W#�&lt;#��P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HDR   �   �##   ��P   #sRGB ��#�   </w:t>
        <w:tab/>
        <w:t>pHYs  #�  #�#�+##  #�IDATx^�</w:t>
      </w:r>
      <w:r>
        <w:rPr/>
        <w:t>۲�</w:t>
      </w: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3��!EBQ�`IV˺����^j�0''����_�#��In�#h�E��7�##�</w:t>
      </w:r>
      <w:r>
        <w:rPr/>
        <w:t>݉</w:t>
      </w:r>
      <w:r>
        <w:rPr/>
        <w:t>o�E#(*�#��:PTv'��#u���N|Q�#��?��#�##u;4$�;�w���#�-#��|�#���uXU �PH�ɇ�/#�#�Ne&gt;�#-</w:t>
      </w:r>
      <w:r>
        <w:rPr>
          <w:rtl w:val="true"/>
        </w:rPr>
        <w:t>ע</w:t>
      </w:r>
      <w:r>
        <w:rPr/>
        <w:t>ԃ#�#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c���#�#�=Ԁn#_�7�m6v�����#�#��#�7��#|�&lt;�2��`/�Q�9%f�~k���P��X��$�g�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*�#Vn�L�</w:t>
      </w:r>
      <w:r>
        <w:rPr/>
        <w:t>훂</w:t>
      </w:r>
      <w:r>
        <w:rPr/>
        <w:t>?��E=</w:t>
      </w:r>
      <w:r>
        <w:rPr>
          <w:rtl w:val="true"/>
        </w:rPr>
        <w:t>ߑ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##ր�#�d��#�K��&gt;�[�#�</w:t>
      </w:r>
      <w:r>
        <w:rPr>
          <w:rtl w:val="true"/>
        </w:rPr>
        <w:t>ݵ</w:t>
      </w:r>
      <w:r>
        <w:rPr/>
        <w:t>����</w:t>
      </w:r>
      <w:r>
        <w:rPr/>
        <w:t>C_�L�</w:t>
      </w:r>
      <w:r>
        <w:rPr/>
        <w:t>砞</w:t>
      </w:r>
      <w:r>
        <w:rPr/>
        <w:t>c�7#osm�\%n����S#��#�e</w:t>
      </w:r>
    </w:p>
    <w:p>
      <w:pPr>
        <w:pStyle w:val="PreformattedText"/>
        <w:bidi w:val="0"/>
        <w:jc w:val="left"/>
        <w:rPr/>
      </w:pPr>
      <w:r>
        <w:rPr/>
        <w:t>{-�#v����J�8&amp;n�-�g���#��zbHr##��"�9Q�T�b##�{���N##_$��:��+wf�</w:t>
        <w:t>##&gt;��#�����#�#�-����'B4##&lt;+7=�́##�����#��=#|�#�9�Kwb�C��8�zn##����ќn</w:t>
      </w:r>
      <w:r>
        <w:rPr/>
        <w:t>٣</w:t>
      </w:r>
      <w:r>
        <w:rPr/>
        <w:t>�</w:t>
      </w:r>
      <w:r>
        <w:rPr/>
        <w:t>ǉe�J#&lt;#���7x8x�#@�W�E���a�!�Y�##�}�/�xW���{���J�B�#�+,(</w:t>
      </w:r>
      <w:r>
        <w:rPr/>
        <w:t>㔎��</w:t>
      </w:r>
      <w:r>
        <w:rPr/>
        <w:t>###�oO��2xJ</w:t>
      </w:r>
      <w:r>
        <w:rPr>
          <w:rtl w:val="true"/>
        </w:rPr>
        <w:t>׫</w:t>
      </w:r>
      <w:r>
        <w:rPr/>
        <w:t>�</w:t>
      </w:r>
      <w:r>
        <w:rPr/>
        <w:t>#w#'�W##�G��#�#�#B�#�A�</w:t>
        <w:t>X�#��#M�\�6Hz�G#4��,#ֆ##~�&lt;#</w:t>
        <w:tab/>
        <w:t>�`�V��#5�b�b���##���#Q��U�� �J�M?�ouK��#?#�D�#�p�#dK</w:t>
      </w:r>
      <w:r>
        <w:rPr/>
        <w:t>耗��</w:t>
      </w:r>
      <w:r>
        <w:rPr/>
        <w:t>O-�A�#|��Ǎ��pv�;��###C#&lt;��A[���^��?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¶���X��#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l</w:t>
        <w:t>&gt;#{(u�`̂��`&amp;o&gt;#�#dzYe</w:t>
      </w:r>
      <w:r>
        <w:rPr/>
        <w:t>ؘ</w:t>
      </w:r>
      <w:r>
        <w:rPr/>
        <w:t>3#�%�#�q`#x���5� �{�#�L��4�@�"�I����L5��Ωx��h.���o�o�N$�b</w:t>
      </w:r>
      <w:r>
        <w:rPr>
          <w:rtl w:val="true"/>
        </w:rPr>
        <w:t>ﷵ</w:t>
      </w:r>
      <w:r>
        <w:rPr/>
        <w:t>փ�+��$#�8�^�#�#]�0�-^��dO�~��G��᳔#dm-#��</w:t>
        <w:tab/>
        <w:t>1�̗a##���}�</w:t>
        <w:t>��2�/��~�e#�;xx��`|�6�r����#}�=rt_���#xV)�]�+@�#J����M|��e8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�}?##;�X$E/�n�c]�# ����?�m�#��'�F�SQ| ����&gt;�</w:t>
      </w:r>
      <w:r>
        <w:rPr>
          <w:rtl w:val="true"/>
        </w:rPr>
        <w:t>޼</w:t>
      </w:r>
      <w:r>
        <w:rPr/>
        <w:t>���</w:t>
      </w:r>
      <w:r>
        <w:rPr/>
        <w:t>#��/[�L�Q�#� �k�##�ŗcE�;�A##��w#�z��+�D���###ʅ�##��Ѫj�G#���#@�</w:t>
      </w:r>
      <w:r>
        <w:rPr>
          <w:rtl w:val="true"/>
        </w:rPr>
        <w:t>أ</w:t>
      </w:r>
      <w:r>
        <w:rPr/>
        <w:t>�</w:t>
      </w:r>
      <w:r>
        <w:rPr/>
        <w:t>/Q#e�A�}{�L��a��;��#]�##=�S��#�Bl�Ķ�\�U���.vw{^�#�7��@̛"h�p��.w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?�PAy�#�+O�xI�#F����K��7Hp</w:t>
        <w:tab/>
        <w:t>�/�#�ɫ##��{$:�#��#�/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r��#��Ig#K</w:t>
      </w:r>
      <w:r>
        <w:rPr>
          <w:rtl w:val="true"/>
        </w:rPr>
        <w:t>ס</w:t>
      </w:r>
      <w:r>
        <w:rPr/>
        <w:t>w�##�%�^#� #�L�Aē&gt;h</w:t>
      </w:r>
      <w:r>
        <w:rPr>
          <w:rtl w:val="true"/>
        </w:rPr>
        <w:t>܏</w:t>
      </w:r>
      <w:r>
        <w:rPr/>
        <w:t>�</w:t>
      </w:r>
      <w:r>
        <w:rPr/>
        <w:t>z�nO#/�}</w:t>
        <w:tab/>
        <w:t>�^�� #��</w:t>
      </w:r>
    </w:p>
    <w:p>
      <w:pPr>
        <w:pStyle w:val="PreformattedText"/>
        <w:bidi w:val="0"/>
        <w:jc w:val="left"/>
        <w:rPr/>
      </w:pPr>
      <w:r>
        <w:rPr/>
        <w:t>A���#�I�lt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�#z����I</w:t>
      </w:r>
      <w:r>
        <w:rPr/>
        <w:t>ࣻ</w:t>
      </w:r>
      <w:r>
        <w:rPr/>
        <w:t>ӡ���#~I#</w:t>
        <w:t>#�����:�%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#0�##�ic�q�u����� |���\���#)�)ŧ9�em]#|�n��#�#�.���7�#x�~��3ƉO,���#���6G��'��##���</w:t>
      </w:r>
      <w:r>
        <w:rPr/>
        <w:t>昮�</w:t>
      </w:r>
      <w:r>
        <w:rPr/>
        <w:t>+�</w:t>
      </w:r>
      <w:r>
        <w:rPr>
          <w:rtl w:val="true"/>
        </w:rPr>
        <w:t>ؿ</w:t>
      </w:r>
      <w:r>
        <w:rPr/>
        <w:t>B</w:t>
      </w:r>
      <w:r>
        <w:rPr/>
        <w:t>滴�</w:t>
      </w:r>
      <w:r>
        <w:rPr/>
        <w:t>y##;�#�2&lt;��3P#hh�#�2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_5t��#~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ۤ</w:t>
      </w:r>
      <w:r>
        <w:rPr/>
        <w:t>o�N|zĜ�#5��</w:t>
      </w:r>
      <w:r>
        <w:rPr/>
        <w:t>좉</w:t>
      </w:r>
      <w:r>
        <w:rPr/>
        <w:t>O�#��ͭ(�J�fn�)3�y�E���'��&amp;��7�##�]7��.1</w:t>
      </w:r>
      <w:r>
        <w:rPr/>
        <w:t>ܻ�</w:t>
      </w:r>
      <w:r>
        <w:rPr/>
        <w:t>#�d����M|�-���#_�#J�Os�q#���yu���#�$�</w:t>
        <w:t>J'~� �#�O`M���[�#|��4#��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����]�L��NJ|�K#%#ACO��}��s�A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A�D8uti�m� �&gt;#��ORg_�#Y#{w#!p�:#|�[��;�79�V�?#3ԝ���</w:t>
      </w:r>
      <w:r>
        <w:rPr/>
        <w:t>ֿ�</w:t>
      </w:r>
      <w:r>
        <w:rPr/>
        <w:t>#�</w:t>
      </w:r>
      <w:r>
        <w:rPr/>
        <w:t>얽</w:t>
      </w:r>
      <w:r>
        <w:rPr/>
        <w:t>#�����</w:t>
      </w:r>
      <w:r>
        <w:rPr>
          <w:rtl w:val="true"/>
        </w:rPr>
        <w:t>ډ</w:t>
      </w:r>
      <w:r>
        <w:rPr/>
        <w:t>##�U)��"V�#9�]�n5�#�#�&gt;�X�z%�3�\��]Q�#?7Y��Y�N�AX�����#IS ��#�5�ƶ�=N��#��#/Vĳ�rE˵��#��</w:t>
        <w:tab/>
        <w:t>��K�K</w:t>
      </w:r>
      <w:r>
        <w:rPr/>
        <w:t>ۡ</w:t>
      </w:r>
      <w:r>
        <w:rPr/>
        <w:t>y# ��</w:t>
        <w:tab/>
        <w:t>�&gt;�v#=�p���#n�(��##�x#�+�</w:t>
        <w:tab/>
        <w:t>�����Rg/</w:t>
        <w:t>#^�#�Ma5�Ly3ϲ��#� �aP#G�#'�+&gt;N��8L��ǩL��_#��C�&lt;�V#�9�� ��-a8Y�.x' ����</w:t>
      </w:r>
      <w:r>
        <w:rPr/>
        <w:t>宸�</w:t>
      </w:r>
      <w:r>
        <w:rPr/>
        <w:t>#�7��#jn�</w:t>
      </w:r>
    </w:p>
    <w:p>
      <w:pPr>
        <w:pStyle w:val="PreformattedText"/>
        <w:bidi w:val="0"/>
        <w:jc w:val="left"/>
        <w:rPr/>
      </w:pPr>
      <w:r>
        <w:rPr/>
        <w:t>&amp;F���G��Ps�W01�#</w:t>
        <w:t>&gt;"5��#���#��##oc#���$    IEND�B`�X</w:t>
        <w:tab/>
        <w:t xml:space="preserve">  D d       #             �# #�#�#                                # #�&gt;  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#�#   #A#   #�#   ###   �#  #     #�#   #  �b #��#  ##հ�#d����I�L� �#  #   #</w:t>
        <w:tab/>
        <w:t xml:space="preserve">    �# n#�#  հ�#d����I�L��P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HDR  #2  # ##   �#m4   #sRGB ��#�   </w:t>
        <w:tab/>
        <w:t>pHYs  #�  #�#�+##  #.IDATx^���N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���'$#!#�̴1S)#o+q��k��]q\.�#�##H#�Ԍ^##�- ��@��XƍDC#��##�##˸�h��X�##q#b#7#</w:t>
        <w:t>##K;@ N@,�F�!#bi##�</w:t>
        <w:tab/>
        <w:t>�e�H4D@,� �8#��#��#��# #' �q#�##��##�#�2n$#" �v�@��XƍDC#��##�##˸�h��X�##q#b#7#</w:t>
        <w:t>##K;@ N@,�F�!#bi##�</w:t>
        <w:tab/>
        <w:t>�e�H4D@,� �8#��#��#��# #' �q#�##��##�#�2n$#" �v�@��XƍDC#��##�##˸�h��X�##q#b#7#</w:t>
        <w:t>##K;@ N@,�F�!#bi##�</w:t>
        <w:tab/>
        <w:t>�e�H4D@,� �8#��#��#��# #' �q#�##��##�#�2n$#" �v�@��XƍDC#��#�/p##�G</w:t>
        <w:tab/>
        <w:t>����\##8.�###o#&lt;-�&amp;#</w:t>
        <w:tab/>
        <w:t>�X��__b#��Q�x�w�C#��F��f#�##K{@ N@,�F�!#bi##�</w:t>
        <w:tab/>
        <w:t>�e�H4D@,� �8#��#��#��# #' �q#�##��##�#�2n$#" �v�@��XƍDC#��##�##˸�h��X�##q#b#7#</w:t>
        <w:t>##K;@ N@,�F�!#bi##�</w:t>
        <w:tab/>
        <w:t>�e�H4D@,� �8#��#��#��# #' �q#�##��##�#�2n$#" �v�@��XƍDC#��##�##˸�h��X�##q#b#7#</w:t>
        <w:t>##K;@ N@,�F�!#bi##�</w:t>
        <w:tab/>
        <w:t>�e�H4D@,� �8#��#��#��# #' �q#�##��##�#�2n$#" �v�@��XƍDC#��##�##˸�h��X�##q#b#7#</w:t>
        <w:t>##K;@ N@,�F�!#bi##�</w:t>
        <w:tab/>
        <w:t>�e�H4D@,� �8#��#��#��# #' �q#�##��##V#�?_�J��97�#|$p:�</w:t>
      </w:r>
      <w:r>
        <w:rPr>
          <w:rtl w:val="true"/>
        </w:rPr>
        <w:t>ע</w:t>
      </w:r>
      <w:r>
        <w:rPr/>
        <w:t>bi�#|���C����\i�&lt;��#�w#�#��#�ii�#l</w:t>
        <w:tab/>
        <w:t>L~��#�5#u�����ɗb^b������W�</w:t>
      </w:r>
      <w:r>
        <w:rPr/>
        <w:t>綎�</w:t>
      </w:r>
      <w:r>
        <w:rPr/>
        <w:t>K���&gt;��:#�}�������O�x#�ui����?���?�</w:t>
      </w:r>
      <w:r>
        <w:rPr>
          <w:rtl w:val="true"/>
        </w:rPr>
        <w:t>޺</w:t>
      </w:r>
      <w:r>
        <w:rPr/>
        <w:t>��</w:t>
      </w:r>
      <w:r>
        <w:rPr/>
        <w:t>]d��Tx+���v��9���%V$�#��)����Oz&amp;�bi�#|��#N2��O��##�#�#{&gt;�##OKKE N�G&gt;q#�P��??���?#�~�#˨#�L��?c�ѱ��</w:t>
        <w:t>U5</w:t>
        <w:tab/>
        <w:t>�#�r��0�</w:t>
        <w:t>#��PU��H@,G|##�##�</w:t>
        <w:t>U5</w:t>
        <w:tab/>
        <w:t>�#�r��0�</w:t>
        <w:t>#��PU��H@,G|##�##�</w:t>
        <w:t>U5</w:t>
        <w:tab/>
        <w:t>�#�r��0�</w:t>
        <w:t>#��PU��H@,G|##�##�</w:t>
        <w:t>U5</w:t>
        <w:tab/>
        <w:t>�#�r��0�</w:t>
        <w:t>#��PU��H@,G|##�##�</w:t>
        <w:t>U5</w:t>
        <w:tab/>
        <w:t>�#�r��0�</w:t>
        <w:t>#��PU��H@,G|##�##�</w:t>
        <w:t>U5</w:t>
        <w:tab/>
        <w:t>�#�r��0�</w:t>
        <w:t>#��PU��H@,G|##�##�</w:t>
        <w:t>U5</w:t>
        <w:tab/>
        <w:t>�#�r��0�</w:t>
        <w:t>#��PU��H@,G|##�##�</w:t>
        <w:t>U5</w:t>
        <w:tab/>
        <w:t>�#�r��0�</w:t>
        <w:t>#��PU��H@,G|##�##�</w:t>
        <w:t>U5</w:t>
        <w:tab/>
        <w:t>�#�r��0�</w:t>
        <w:t>#��PU��H@,G|##�##�</w:t>
        <w:t>U5</w:t>
        <w:tab/>
        <w:t>�#�r��0�</w:t>
        <w:t>#��PU��H@,G|##�##�</w:t>
        <w:t>U5</w:t>
        <w:tab/>
        <w:t>�#�r��0�</w:t>
        <w:t>#��PU��H@,G|##�##�</w:t>
        <w:t>U5</w:t>
        <w:tab/>
        <w:t>�#�r��0�</w:t>
        <w:t>#��PU��H@,G|##�##�</w:t>
        <w:t>U5</w:t>
        <w:tab/>
        <w:t>�#�r��0�</w:t>
        <w:t>#��PU��H@,G|##�##�</w:t>
        <w:t>U5</w:t>
        <w:tab/>
        <w:t>�#�r��0�</w:t>
        <w:t>#��PU��H@,G|##�##�</w:t>
        <w:t>U5</w:t>
        <w:tab/>
        <w:t>�#�r��0�</w:t>
        <w:t>#��PU��H@,G|##�##�</w:t>
        <w:t>U5</w:t>
        <w:tab/>
        <w:t>�#�r��0�</w:t>
        <w:t>#��PU��H@,G|##�##�</w:t>
        <w:t>U5</w:t>
        <w:tab/>
        <w:t>�#�r��0�</w:t>
        <w:t>#��PU��H@,G|##�##�</w:t>
        <w:t>U5</w:t>
        <w:tab/>
        <w:t>�#���2*�v�8���</w:t>
      </w:r>
    </w:p>
    <w:p>
      <w:pPr>
        <w:pStyle w:val="PreformattedText"/>
        <w:bidi w:val="0"/>
        <w:jc w:val="left"/>
        <w:rPr/>
      </w:pPr>
      <w:r>
        <w:rPr/>
        <w:t>#�C��3�#�;�|+�.#/�]�t�</w:t>
      </w:r>
    </w:p>
    <w:p>
      <w:pPr>
        <w:pStyle w:val="PreformattedText"/>
        <w:bidi w:val="0"/>
        <w:jc w:val="left"/>
        <w:rPr/>
      </w:pPr>
      <w:r>
        <w:rPr/>
        <w:t>#��#�Kt</w:t>
        <w:tab/>
        <w:t>�e�&lt;</w:t>
      </w:r>
      <w:r>
        <w:rPr>
          <w:rtl w:val="true"/>
        </w:rPr>
        <w:t>ݦ</w:t>
      </w:r>
      <w:r>
        <w:rPr/>
        <w:t>B@,+��#]#b�5O��##ˊ1�D��Xv��m*#Ĳb�.�% �]�t�</w:t>
      </w:r>
    </w:p>
    <w:p>
      <w:pPr>
        <w:pStyle w:val="PreformattedText"/>
        <w:bidi w:val="0"/>
        <w:jc w:val="left"/>
        <w:rPr/>
      </w:pPr>
      <w:r>
        <w:rPr/>
        <w:t>#��#�Kt</w:t>
        <w:tab/>
        <w:t>�e�&lt;</w:t>
      </w:r>
      <w:r>
        <w:rPr>
          <w:rtl w:val="true"/>
        </w:rPr>
        <w:t>ݦ</w:t>
      </w:r>
      <w:r>
        <w:rPr/>
        <w:t>B@,+��#]#b�5O��##ˊ1�D��Xv��m*#Ĳb�.�% �]�t�</w:t>
      </w:r>
    </w:p>
    <w:p>
      <w:pPr>
        <w:pStyle w:val="PreformattedText"/>
        <w:bidi w:val="0"/>
        <w:jc w:val="left"/>
        <w:rPr/>
      </w:pPr>
      <w:r>
        <w:rPr/>
        <w:t>#��#�Kt</w:t>
        <w:tab/>
        <w:t>�e�&lt;</w:t>
      </w:r>
      <w:r>
        <w:rPr>
          <w:rtl w:val="true"/>
        </w:rPr>
        <w:t>ݦ</w:t>
      </w:r>
      <w:r>
        <w:rPr/>
        <w:t>B@,+��#]#��V�&lt;_�տ���k�(</w:t>
      </w:r>
      <w:r>
        <w:rPr>
          <w:rtl w:val="true"/>
        </w:rPr>
        <w:t>ߩ</w:t>
      </w:r>
      <w:r>
        <w:rPr/>
        <w:t>'O˸i��K��6g</w:t>
      </w:r>
      <w:r>
        <w:rPr>
          <w:rtl w:val="true"/>
        </w:rPr>
        <w:t>ܐ</w:t>
      </w:r>
      <w:r>
        <w:rPr/>
        <w:t>�</w:t>
      </w:r>
      <w:r>
        <w:rPr/>
        <w:t>##�e�</w:t>
      </w:r>
      <w:r>
        <w:rPr/>
        <w:t>埞�</w:t>
      </w:r>
      <w:r>
        <w:rPr>
          <w:rtl w:val="true"/>
        </w:rPr>
        <w:t>ׯ�</w:t>
      </w:r>
      <w:r>
        <w:rPr>
          <w:rtl w:val="true"/>
        </w:rPr>
        <w:t>#��#�</w:t>
      </w:r>
      <w:r>
        <w:rPr/>
        <w:t>2</w:t>
      </w:r>
      <w:r>
        <w:rPr/>
        <w:t>zx����Yk��k�g#���g�Y��e��d2}B#��#���Q��#a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&amp;�z��##��#�~&amp;�##|�#� &gt;�</w:t>
        <w:tab/>
        <w:t>#�C[�|(��?</w:t>
      </w:r>
      <w:r>
        <w:rPr>
          <w:rtl w:val="true"/>
        </w:rPr>
        <w:t>܇</w:t>
      </w:r>
      <w:r>
        <w:rPr/>
        <w:t>=��Y���r#Xy#�#xZ�o�#�e#O�e�����x�����Ĳj�.�!�%�c�nQ% �U�t�##�</w:t>
      </w:r>
      <w:r>
        <w:rPr/>
        <w:t>옣</w:t>
      </w:r>
      <w:r>
        <w:rPr/>
        <w:t>[T</w:t>
        <w:tab/>
        <w:t>�e�8]�C@,;��#U#bY5N��##ˎ9�E��XV��e:#Ĳc�nQ% �U�t�##�</w:t>
      </w:r>
      <w:r>
        <w:rPr/>
        <w:t>옣</w:t>
      </w:r>
      <w:r>
        <w:rPr/>
        <w:t>[T</w:t>
        <w:tab/>
        <w:t>�e�8]�C@,;��#U#bY5N��##ˎ9�E��XV��e:#Ĳc�nQ% �U�t�##�</w:t>
      </w:r>
      <w:r>
        <w:rPr/>
        <w:t>옣</w:t>
      </w:r>
      <w:r>
        <w:rPr/>
        <w:t>[T</w:t>
        <w:tab/>
        <w:t>�e�8]�C@,;��#U#bY5N��#�#�ӯ��##/    IEND�B`�,</w:t>
        <w:t xml:space="preserve">  D d       #             g#k</w:t>
        <w:t>�#�#                                # #�&gt;  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#�#   #A#   #�#   ###   �#  #     #�#   #  �b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�I��R��qB�c��i�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i#    �# n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��R��qB�c��i��P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HDR  ##   �##   #��   #sRGB ��#�   </w:t>
        <w:tab/>
        <w:t xml:space="preserve">pHYs  #�  #�#�+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IDATx^��v�#D��?O�%G</w:t>
      </w:r>
      <w:r>
        <w:rPr/>
        <w:t>֨�</w:t>
      </w:r>
      <w:r>
        <w:rPr/>
        <w:t xml:space="preserve">-�(^ </w:t>
      </w:r>
      <w:r>
        <w:rPr/>
        <w:t>켝</w:t>
      </w:r>
      <w:r>
        <w:rPr/>
        <w:t>u(#,�&amp;(��_���P #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k{��Q #�# $|�### I "!P �� </w:t>
      </w:r>
    </w:p>
    <w:p>
      <w:pPr>
        <w:pStyle w:val="PreformattedText"/>
        <w:bidi w:val="0"/>
        <w:jc w:val="left"/>
        <w:rPr/>
      </w:pPr>
      <w:r>
        <w:rPr/>
        <w:t xml:space="preserve">## $���@#@�#( P �#"### </w:t>
        <w:tab/>
        <w:t xml:space="preserve">#��@#@#�H## $&lt;�### I "!P �� </w:t>
      </w:r>
    </w:p>
    <w:p>
      <w:pPr>
        <w:pStyle w:val="PreformattedText"/>
        <w:bidi w:val="0"/>
        <w:jc w:val="left"/>
        <w:rPr/>
      </w:pPr>
      <w:r>
        <w:rPr/>
        <w:t xml:space="preserve">## $���@#@�#( P �#"### </w:t>
        <w:tab/>
        <w:t xml:space="preserve">#��@#@#�H## $&lt;�### I "!P �� </w:t>
      </w:r>
    </w:p>
    <w:p>
      <w:pPr>
        <w:pStyle w:val="PreformattedText"/>
        <w:bidi w:val="0"/>
        <w:jc w:val="left"/>
        <w:rPr/>
      </w:pPr>
      <w:r>
        <w:rPr/>
        <w:t>## $���@�/��в&amp;���:r�L˖iO���b�6��#��"9�  -�#��#ш�+ϛ� i�J�Т�#$#����A���XB�$�H9�Ϊ�</w:t>
      </w:r>
    </w:p>
    <w:p>
      <w:pPr>
        <w:pStyle w:val="PreformattedText"/>
        <w:bidi w:val="0"/>
        <w:jc w:val="left"/>
        <w:rPr/>
      </w:pPr>
      <w:r>
        <w:rPr/>
        <w:t>pk'#�#��c�Q�#�ӑ#�l�#�L�z��4Ji�</w:t>
        <w:tab/>
        <w:t>� #)tyY�(#�H��.���GXNw#�M##H�#��1# �u���WB���#H3+��#u;-</w:t>
      </w:r>
      <w:r>
        <w:rPr/>
        <w:t>ۘ</w:t>
      </w:r>
      <w:r>
        <w:rPr/>
        <w:t>WlJ#���|s#�������</w:t>
        <w:t>�S�� �|�4��</w:t>
      </w:r>
      <w:r>
        <w:rPr/>
        <w:t>矢�</w:t>
      </w:r>
      <w:r>
        <w:rPr/>
        <w:t>N���1�e��&lt;3�#��՗�X�a$��#�st@�R=�k/�C�k#an]��##��u�{��O���*��##�d#��^3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=���+�8 </w:t>
        <w:tab/>
        <w:t>*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�:�[�@_#! �T��{��</w:t>
        <w:t>�N�{9&amp;��~#�#�3�s�##��Sc#u�#R��##�s*#i#�e�]#�Zn'# R]�z�(�ˠ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,�8�R�E��D��0�U� �c�S�R�=�#��*�</w:t>
      </w:r>
      <w:r>
        <w:rPr>
          <w:rtl w:val="true"/>
        </w:rPr>
        <w:t>ߘ</w:t>
      </w:r>
      <w:r>
        <w:rPr/>
        <w:t>#(�j��</w:t>
      </w:r>
    </w:p>
    <w:p>
      <w:pPr>
        <w:pStyle w:val="PreformattedText"/>
        <w:bidi w:val="0"/>
        <w:jc w:val="left"/>
        <w:rPr/>
      </w:pPr>
      <w:r>
        <w:rPr/>
        <w:t>##f�A�#��R�#�6���</w:t>
        <w:t>1�����#^�hvm���DA#�</w:t>
        <w:t>��#hn#j#��#�N����</w:t>
      </w:r>
      <w:r>
        <w:rPr>
          <w:rtl w:val="true"/>
        </w:rPr>
        <w:t>ܦ</w:t>
      </w:r>
      <w:r>
        <w:rPr/>
        <w:t>���</w:t>
      </w:r>
      <w:r>
        <w:rPr/>
        <w:t>js)2:�#a��#�^U#�#</w:t>
      </w:r>
      <w:r>
        <w:rPr/>
        <w:t>縦��</w:t>
      </w:r>
      <w:r>
        <w:rPr/>
        <w:t>#�#X�h#HWS�@Q�b#��#@z�]��_�#}�Њ��#��#V�E�&amp;^d�Β�#�U1@�wG�^�f�]��,##?'k���Tr� Ic#�$W ;H�#</w:t>
        <w:tab/>
        <w:t>#�</w:t>
      </w:r>
      <w:r>
        <w:rPr>
          <w:rtl w:val="true"/>
        </w:rPr>
        <w:t>ܔ</w:t>
      </w:r>
      <w:r>
        <w:rPr/>
        <w:t>R�#EB��PiY�###�)��RR���#EiYJ</w:t>
      </w:r>
    </w:p>
    <w:p>
      <w:pPr>
        <w:pStyle w:val="PreformattedText"/>
        <w:bidi w:val="0"/>
        <w:jc w:val="left"/>
        <w:rPr/>
      </w:pPr>
      <w:r>
        <w:rPr/>
        <w:t>RW##&lt;�##A�#</w:t>
        <w:t>0z���t A� �##�r�#E�(��R"��h0E�XJ#�##1i##��D;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@�h#�Π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Gӭ#�)� i��H �#�A�#-b��M)&gt;H�</w:t>
      </w:r>
      <w:r>
        <w:rPr>
          <w:rtl w:val="true"/>
        </w:rPr>
        <w:t>؈</w:t>
      </w:r>
      <w:r>
        <w:rPr/>
        <w:t>4</w:t>
      </w:r>
      <w:r>
        <w:rPr/>
        <w:t>b+##���h�3#�)##)�.���Q 2H</w:t>
        <w:tab/>
        <w:t>��:�z�IԦ##��]�3Ð,�#�v���Y��</w:t>
        <w:tab/>
        <w:t>##��S��R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�rVM#i���#J�� #8�eh,�Nw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ѱ#'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B#����#�0gH4�#���#aƬ�Nw�@��#�D� )�</w:t>
        <w:tab/>
        <w:t>8��-$ �՟</w:t>
      </w:r>
      <w:r>
        <w:rPr>
          <w:rtl w:val="true"/>
        </w:rPr>
        <w:t>ك</w:t>
      </w:r>
      <w:r>
        <w:rPr/>
        <w:t>(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/HI:L�</w:t>
      </w:r>
      <w:r>
        <w:rPr>
          <w:rtl w:val="true"/>
        </w:rPr>
        <w:t>פ</w:t>
      </w:r>
      <w:r>
        <w:rPr/>
        <w:t>P #��X�C# �a�Hy=#�#�\W�#���#��8 ՚o���X_^m���ՓhI# $�q�P�  E}AJ#I�</w:t>
      </w:r>
      <w:r>
        <w:rPr>
          <w:rtl w:val="true"/>
        </w:rPr>
        <w:t>פ</w:t>
      </w:r>
      <w:r>
        <w:rPr/>
        <w:t xml:space="preserve">  ��</w:t>
      </w:r>
      <w:r>
        <w:rPr/>
        <w:t>'M�!</w:t>
        <w:tab/>
        <w:t>iS���#���0#T&amp;�^?% �k�#(�  96#�j��#�:� #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#�7$E@#"�b##r</w:t>
      </w:r>
    </w:p>
    <w:p>
      <w:pPr>
        <w:pStyle w:val="PreformattedText"/>
        <w:bidi w:val="0"/>
        <w:jc w:val="left"/>
        <w:rPr/>
      </w:pPr>
      <w:r>
        <w:rPr/>
        <w:t>#{� �^�#7�#_1�0#d��#�/F��z�`���#���U�ST#��a��##$Gv�M�</w:t>
        <w:t>����k�l��4�4�.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Y�#�#��26##�#if</w:t>
        <w:t>Ds#�H��0�6�J ���#��$#�$\s#</w:t>
      </w:r>
      <w:r>
        <w:rPr>
          <w:rtl w:val="true"/>
        </w:rPr>
        <w:t>ڂ</w:t>
      </w:r>
      <w:r>
        <w:rPr/>
        <w:t>?~����#�� �\҇�#��r56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C=0�����#�t�� i\#�n�c�O=N&amp;�3#҈�iOY;#�P�R�JG ��G��##�h�|�w� �?O� ��z7�%i#�s\�=��]�</w:t>
        <w:t>�aC]�� �VϿ�i��cS{�{]�#</w:t>
      </w:r>
      <w:r>
        <w:rPr/>
        <w:t>쎪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򫝜[�T���[\�#E���l������Զ�#��e��#</w:t>
        <w:tab/>
        <w:t>����)!E��Yf\�%� q�+�j�0���sT�jp�J#W�  ը�4VB��F�)��_�s�tQG#���s#IS�#�)# 5����\��kp��q�ǃ�4��</w:t>
        <w:t>B#�j,�O^���~Ӱ�7#H��#�_�";�µ##v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#:ώ�i%�?,\�$#/A ��RB�-BQ�#</w:t>
      </w:r>
      <w:r>
        <w:rPr/>
        <w:t>韌</w:t>
      </w:r>
      <w:r>
        <w:rPr/>
        <w:t>#��</w:t>
      </w:r>
      <w:r>
        <w:rPr>
          <w:rtl w:val="true"/>
        </w:rPr>
        <w:t>פ</w:t>
      </w:r>
      <w:r>
        <w:rPr/>
        <w:t>5</w:t>
      </w:r>
      <w:r>
        <w:rPr/>
        <w:t>)� )\Z</w:t>
        <w:tab/>
        <w:t>_#^�xG*)�͘�Vk���X�##��4NG�Ks#P~�%�!�TU#a��Q�@�}��{Ke�K�;��2V��#�:�v���7�#K�Ľ�8TG�Z#m;#�6e�Kn���S�4�Rc</w:t>
      </w:r>
      <w:r>
        <w:rPr>
          <w:rtl w:val="true"/>
        </w:rPr>
        <w:t>څ</w:t>
      </w:r>
      <w:r>
        <w:rPr/>
        <w:t>d#�;�#��L#</w:t>
        <w:t>�N�I½Y��!��D��s�a^�xG*2��F�)#N'#�Hto��u$��B#</w:t>
        <w:tab/>
        <w:t>m-_fI@�#%��###�N�;_u=�]��H�:�v#t��`#wtNw�E�#</w:t>
      </w:r>
      <w:r>
        <w:rPr/>
        <w:t>ؑ</w:t>
      </w:r>
      <w:r>
        <w:rPr/>
        <w:t>Tʪ(R��#G</w:t>
      </w:r>
      <w:r>
        <w:rPr/>
        <w:t>ؔ�</w:t>
      </w:r>
      <w:r>
        <w:rPr/>
        <w:t>h�,�#��#���#O#*�#Ml��jE[#�E#�c����a;��MI�9��z���=###R#��c.�R�#����f��G���</w:t>
        <w:t>5���u,{K�}���]CE��#�Hb�#��X�X�w�</w:t>
      </w:r>
      <w:r>
        <w:rPr>
          <w:rtl w:val="true"/>
        </w:rPr>
        <w:t>ڦ</w:t>
      </w:r>
      <w:r>
        <w:rPr/>
        <w:t>Լ[���ŷ�+�</w:t>
      </w:r>
      <w:r>
        <w:rPr/>
        <w:t>㴭</w:t>
      </w:r>
      <w:r>
        <w:rPr/>
        <w:t>7j;�#�#�#��[m���#g_M|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��#�#�#:�##</w:t>
        <w:t>�8�q</w:t>
      </w:r>
      <w:r>
        <w:rPr>
          <w:rtl w:val="true"/>
        </w:rPr>
        <w:t>ڎ</w:t>
      </w:r>
      <w:r>
        <w:rPr/>
        <w:t>�</w:t>
      </w:r>
      <w:r>
        <w:rPr/>
        <w:t>i[D�����H�G�#��2�H�b�#:��#y��,o�</w:t>
        <w:t>#u}��^�U���):��)�γ��UE�&gt;8|;�#}�-�iT~,[C���R�#��#</w:t>
      </w:r>
      <w:r>
        <w:rPr/>
        <w:t>ٛ</w:t>
      </w:r>
      <w:r>
        <w:rPr/>
        <w:t>RT�η&amp;=</w:t>
      </w:r>
      <w:r>
        <w:rPr/>
        <w:t>֘�</w:t>
      </w:r>
      <w:r>
        <w:rPr/>
        <w:t>#��H�[���Բa��Y�</w:t>
        <w:tab/>
        <w:t>'�(#H��Y�hy(��#�'B�f�k�</w:t>
      </w:r>
      <w:r>
        <w:rPr/>
        <w:t>ؑ</w:t>
      </w:r>
      <w:r>
        <w:rPr/>
        <w:t>z#u\���e#�B��(cG*�1Wsiw�#{�o�i%��tӪ�o##�[�v��h����##����w�.!E���#</w:t>
        <w:tab/>
        <w:t>~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v#sR��#i��^�+�B��#�</w:t>
      </w:r>
      <w:r>
        <w:rPr/>
        <w:t>㤥</w:t>
      </w:r>
      <w:r>
        <w:rPr/>
        <w:t>(/H|#j�����#�Jz�}�\</w:t>
      </w:r>
      <w:r>
        <w:rPr/>
        <w:t>歴����</w:t>
      </w:r>
      <w:r>
        <w:rPr/>
        <w:t>x�1#�##���l�*�^YJ.# ��#ZS#N�o#.B%��j�E�{(Q�#þsH#HW��R!KPt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l#K�,A#G�G�|#��#2Aѫ8\6|⊫���#�m�:#��###�#:|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 q̃�G�8�H�7�1�#�#�#7&gt;���E#�#i�g�l�#�z#i#ԯi\#��:��qJ%$˔#����I�u�Ej�H#��.#/\�0TI�#�8#i�¬���I��\#�c�f�"�=�#$y�#E���#J���#�#�#���������m#</w:t>
      </w:r>
      <w:r>
        <w:rPr/>
        <w:t>۟��</w:t>
      </w:r>
      <w:r>
        <w:rPr/>
        <w:t>#��W�vMj#8�t�f#��v��_m#��?�]J�)R�'u</w:t>
      </w:r>
      <w:r>
        <w:rPr/>
        <w:t>֑�</w:t>
      </w:r>
      <w:r>
        <w:rPr/>
        <w:t>###a�</w:t>
        <w:t>xLn��b���R#�#H�B5##�</w:t>
      </w:r>
      <w:r>
        <w:rPr>
          <w:rtl w:val="true"/>
        </w:rPr>
        <w:t>ڒ</w:t>
      </w:r>
      <w:r>
        <w:rPr/>
        <w:t>�</w:t>
      </w:r>
      <w:r>
        <w:rPr/>
        <w:t>#g��\���</w:t>
        <w:tab/>
        <w:t>�wG&amp;#'��&gt;&gt;К2o�k�]jO ���9���#0`��:��</w:t>
      </w:r>
      <w:r>
        <w:rPr>
          <w:rtl w:val="true"/>
        </w:rPr>
        <w:t>ݰ</w:t>
      </w:r>
      <w:r>
        <w:rPr/>
        <w:t>:�r}C����k�#�i~p�U�́��nY?���Z� i����''���</w:t>
      </w:r>
      <w:r>
        <w:rPr>
          <w:rtl w:val="true"/>
        </w:rPr>
        <w:t>޸</w:t>
      </w:r>
      <w:r>
        <w:rPr/>
        <w:t xml:space="preserve">,`##�}�]A2r@�W# </w:t>
        <w:tab/>
        <w:t xml:space="preserve">W��@#@#�H## $&lt;�### I "!P �� </w:t>
      </w:r>
    </w:p>
    <w:p>
      <w:pPr>
        <w:pStyle w:val="PreformattedText"/>
        <w:bidi w:val="0"/>
        <w:jc w:val="left"/>
        <w:rPr/>
      </w:pPr>
      <w:r>
        <w:rPr/>
        <w:t xml:space="preserve">## $���@#@�#( P �#"### </w:t>
        <w:tab/>
        <w:t xml:space="preserve">#��@#@#�H## $&lt;�### I "!P �� </w:t>
      </w:r>
    </w:p>
    <w:p>
      <w:pPr>
        <w:pStyle w:val="PreformattedText"/>
        <w:bidi w:val="0"/>
        <w:jc w:val="left"/>
        <w:rPr/>
      </w:pPr>
      <w:r>
        <w:rPr/>
        <w:t xml:space="preserve">## $���@#@�#( P �#"### </w:t>
        <w:tab/>
        <w:t xml:space="preserve">#��@#@#�H## $&lt;�### I "!P �� </w:t>
      </w:r>
    </w:p>
    <w:p>
      <w:pPr>
        <w:pStyle w:val="PreformattedText"/>
        <w:bidi w:val="0"/>
        <w:jc w:val="left"/>
        <w:rPr/>
      </w:pPr>
      <w:r>
        <w:rPr/>
        <w:t xml:space="preserve">## $���@#@�#( P �#"### </w:t>
        <w:tab/>
        <w:t xml:space="preserve">#��@#@#�H## $&lt;�### I "!P �� </w:t>
      </w:r>
    </w:p>
    <w:p>
      <w:pPr>
        <w:pStyle w:val="PreformattedText"/>
        <w:bidi w:val="0"/>
        <w:jc w:val="left"/>
        <w:rPr/>
      </w:pPr>
      <w:r>
        <w:rPr/>
        <w:t xml:space="preserve">## $���@#@�#( P �#"### </w:t>
        <w:tab/>
        <w:t>#��@#@#�H##�#�H�0&gt;#�e    IEND�B`��#  D d       #             U#�#�#�#                                # #�&gt;  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#�#   #A#   #�#   ###   �#  #     #�#   #  �b #�2#  ##a���Dx�N#�f���#� ##  #   �#    �# n#�##  a���Dx�N#�f���#��P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HDR  #l  ####   "��   #sRGB ��#�   </w:t>
        <w:tab/>
        <w:t xml:space="preserve">pHYs  #�  #�#�o�d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DATx^���r��##А�gB�2Q$���#����3�n�A�E����/## ���-TG� ��</w:t>
      </w:r>
    </w:p>
    <w:p>
      <w:pPr>
        <w:pStyle w:val="PreformattedText"/>
        <w:bidi w:val="0"/>
        <w:jc w:val="left"/>
        <w:rPr/>
      </w:pPr>
      <w:r>
        <w:rPr/>
        <w:t>##s@�@$ D"&gt;�####3@�@$ D"&gt;�####3@�@$ D"&gt;�####3@�@$ D"&gt;�####3@�@$ D"&gt;�####3@�@$ D"&gt;�####3@�@$ D"&gt;�####3@�@$ D"&gt;�####3@�@$ D"&gt;�####3@�@$ D"&gt;�####3@�@$ D"&gt;�####3@�@$ D"&gt;�####3@�@$ D"&gt;�####3@�@$ D"&gt;�####3@�@$ D"&gt;�####3@�@$ D"&gt;�####3@�@$ D"&gt;�####3@�@$ D"&gt;�####3@�@$ D"&gt;�####3@�@$ D"&gt;�####3@�@$ D"&gt;�####3@�@$ D"&gt;�####3@�@$ D"&gt;�##���sc����xG�#X@��S�M4�D</w:t>
      </w:r>
      <w:r>
        <w:rPr>
          <w:rtl w:val="true"/>
        </w:rPr>
        <w:t>ބ�</w:t>
      </w:r>
      <w:r>
        <w:rPr/>
        <w:t>0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T�o[��:#�M`##!2H##��#Bd��97�A#�� 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Y;��####"�4�1#�* Df�s##D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 0��#��s�M`##!2H##��#Bd��97�A#�� 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Y;��####"�4�1#�* Df�s##D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 0��#��s�M`##!2H##��#�}�</w:t>
      </w:r>
      <w:r>
        <w:rPr/>
        <w:t>갟</w:t>
      </w:r>
      <w:r>
        <w:rPr/>
        <w:t>49�##��x�#i�������</w:t>
      </w:r>
      <w:r>
        <w:rPr>
          <w:rtl w:val="true"/>
        </w:rPr>
        <w:t>׵</w:t>
      </w:r>
      <w:r>
        <w:rPr/>
        <w:t>�</w:t>
      </w:r>
      <w:r>
        <w:rPr/>
        <w:t>\�+�w�&lt;� ��#B�p# #</w:t>
        <w:tab/>
        <w:t>#��O1��</w:t>
      </w:r>
      <w:r>
        <w:rPr>
          <w:rtl w:val="true"/>
        </w:rPr>
        <w:t>ߞ</w:t>
      </w:r>
      <w:r>
        <w:rPr/>
        <w:t>,C'D�i��#�# D�</w:t>
      </w:r>
      <w:r>
        <w:rPr>
          <w:rtl w:val="true"/>
        </w:rPr>
        <w:t>ە�</w:t>
      </w:r>
      <w:r>
        <w:rPr/>
        <w:t>2</w:t>
      </w:r>
      <w:r>
        <w:rPr/>
        <w:t>#Bd�V�#��#�</w:t>
      </w:r>
      <w:r>
        <w:rPr>
          <w:rtl w:val="true"/>
        </w:rPr>
        <w:t>ߚ</w:t>
      </w:r>
      <w:r>
        <w:rPr/>
        <w:t>�</w:t>
      </w:r>
      <w:r>
        <w:rPr/>
        <w:t>l)DL###��#��##  D� ##��#��##�B���/�����E#���#"S̀C�O���e�O��'��ˮ�??#v�I�</w:t>
      </w:r>
      <w:r>
        <w:rPr/>
        <w:t xml:space="preserve">럗 </w:t>
      </w:r>
      <w:r>
        <w:rPr/>
        <w:t>B�%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2A��@�=�(���;#��#B�%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|�#y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NG�&amp;��?�+D:5ʶ�#&gt;}J�:W�}��?#y��</w:t>
      </w:r>
      <w:r>
        <w:rPr>
          <w:rtl w:val="true"/>
        </w:rPr>
        <w:t>ܓ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Gc��)��u</w:t>
      </w:r>
      <w:r>
        <w:rPr>
          <w:rtl w:val="true"/>
        </w:rPr>
        <w:t>۽</w:t>
      </w:r>
      <w:r>
        <w:rPr/>
        <w:t>� ����</w:t>
      </w:r>
      <w:r>
        <w:rPr/>
        <w:t>#%�#&amp;D�h�#�|J�u��4?����˫_o%D��S8�@��A/��n�J�_*z�#��K�|�###[ J�}��O����j!rpW,�Q�D����WX��ɚ</w:t>
      </w:r>
      <w:r>
        <w:rPr>
          <w:rtl w:val="true"/>
        </w:rPr>
        <w:t>ۿ</w:t>
      </w:r>
      <w:r>
        <w:rPr/>
        <w:t>y'A.g���Ż(���n�#kӏ)v</w:t>
        <w:tab/>
        <w:t>�ow#A�v��a�#��1K��</w:t>
      </w:r>
      <w:r>
        <w:rPr>
          <w:rtl w:val="true"/>
        </w:rPr>
        <w:t>ڧ</w:t>
      </w:r>
      <w:r>
        <w:rPr/>
        <w:t>�</w:t>
      </w:r>
      <w:r>
        <w:rPr/>
        <w:t>}�n�#����O�5��#�#|�̵_-##*D���Q�x;�rH&lt;� �g#B�|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�)#��û�#"S̀C##W@���#'#0��#��M#9����%DƝN'#0��#��M#I`\#!2no���##Bd�69$�q#�ȸ�q2#S#���S�:$��#�o#}��k##�+���&lt;� ��#B�L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��k4�_&amp;#QM[|�#�����!�_�#��k4#�E##(#�v��բ#�##"���M</w:t>
        <w:tab/>
        <w:t>�##�#V�#�G@���k7%P" DJX-J`##!�O�</w:t>
      </w:r>
      <w:r>
        <w:rPr>
          <w:rtl w:val="true"/>
        </w:rPr>
        <w:t>ݔ</w:t>
      </w:r>
      <w:r>
        <w:rPr/>
        <w:t>@��#)a�(�}#��&gt;�vS#%#B��բ#�##"���M</w:t>
        <w:tab/>
        <w:t>�##�#V�#�G@���k7%P" DJX-J`##!�O�</w:t>
      </w:r>
      <w:r>
        <w:rPr>
          <w:rtl w:val="true"/>
        </w:rPr>
        <w:t>ݔ</w:t>
      </w:r>
      <w:r>
        <w:rPr/>
        <w:t>@��#)a�(�}#��&gt;�vS#%#B��բ#�##"���M</w:t>
        <w:tab/>
        <w:t>�##�#V�#�G@���k7%P" DJX-J`##!�O�</w:t>
      </w:r>
      <w:r>
        <w:rPr>
          <w:rtl w:val="true"/>
        </w:rPr>
        <w:t>ݔ</w:t>
      </w:r>
      <w:r>
        <w:rPr/>
        <w:t>@��#)a�(�}#��&gt;�vS#%#B��բ#�##"���M</w:t>
        <w:tab/>
        <w:t>�##�#V�#�G@���k7%P" DJX-J`##!�O�</w:t>
      </w:r>
      <w:r>
        <w:rPr>
          <w:rtl w:val="true"/>
        </w:rPr>
        <w:t>ݔ</w:t>
      </w:r>
      <w:r>
        <w:rPr/>
        <w:t>@��#)a�(�}#��&gt;�vS#%#B��բ#�##"���M</w:t>
        <w:tab/>
        <w:t>�##�#V�#�G@���k7%P" DJX-J`##!�O�</w:t>
      </w:r>
      <w:r>
        <w:rPr>
          <w:rtl w:val="true"/>
        </w:rPr>
        <w:t>ݔ</w:t>
      </w:r>
      <w:r>
        <w:rPr/>
        <w:t>@��#)a�(�}#��&gt;�vS#%#B��բ#�##"���M</w:t>
        <w:tab/>
        <w:t>�##�#V�#�G@���k7%P" DJX-J`##!�O�</w:t>
      </w:r>
      <w:r>
        <w:rPr>
          <w:rtl w:val="true"/>
        </w:rPr>
        <w:t>ݔ</w:t>
      </w:r>
      <w:r>
        <w:rPr/>
        <w:t>@��#)a�(�}#��&gt;�vS#%#B��բ#�##"���M</w:t>
        <w:tab/>
        <w:t>�#���s�#=�N�w�#�##����I��?��Jd��r##=#�HO}{#X@@�,�DW �S@��Է7�##��#Mt##=#�HO}{#X@@�,�DW �S@��Է7�##��#Mt##=#�HO}{#X@@�,�DW �S@��Է7�##��#Mt##=#�HO}{#X@@�,�DW �S@��Է7�##��#Mt##=#�HO}{#X@@�,�DW �S@��Է7�##��#Mt##=#</w:t>
      </w:r>
    </w:p>
    <w:p>
      <w:pPr>
        <w:pStyle w:val="PreformattedText"/>
        <w:bidi w:val="0"/>
        <w:jc w:val="left"/>
        <w:rPr/>
      </w:pPr>
      <w:r>
        <w:rPr/>
        <w:t>?#���M��#��O{#"f� �H�</w:t>
      </w:r>
      <w:r>
        <w:rPr/>
        <w:t>ۙ�</w:t>
      </w:r>
      <w:r>
        <w:rPr/>
        <w:t>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  <w:tab/>
        <w:t>#��O1##}~#���'@�#����EUiI�#)���</w:t>
        <w:tab/>
        <w:t>#h)��LKm{#XP@�,�TW"�R@��Զ#�##�ȂMu%#-#�HKm{#XP@�,�TW"�R@��Զ#�##�ȂMu%#-#�HKm{#XP@�,�TW"�R@��Զ#�##�ȂMu%#-#�HKm{#XP@�,�TW"�R@��Զ#�##�ȂMu%#-#�HKm{#XP@�,�TW"�R@��Զ#�##�ȂMu%#-#|P��</w:t>
      </w:r>
      <w:r>
        <w:rPr>
          <w:rtl w:val="true"/>
        </w:rPr>
        <w:t>ڷ</w:t>
      </w:r>
      <w:r>
        <w:rPr/>
        <w:t>ϲ��</w:t>
      </w:r>
      <w:r>
        <w:rPr>
          <w:rtl w:val="true"/>
        </w:rPr>
        <w:t>܏</w:t>
      </w:r>
      <w:r>
        <w:rPr/>
        <w:t>#���Z�@, Db�_�##����ϷG=z��##|8�#(#�v� ��#�</w:t>
      </w:r>
      <w:r>
        <w:rPr>
          <w:rtl w:val="true"/>
        </w:rPr>
        <w:t>ސ</w:t>
      </w:r>
      <w:r>
        <w:rPr/>
        <w:t>�</w:t>
      </w:r>
      <w:r>
        <w:rPr/>
        <w:t>#�[K@�#��KF\</w:t>
      </w:r>
      <w:r>
        <w:rPr>
          <w:rtl w:val="true"/>
        </w:rPr>
        <w:t>ߕ</w:t>
      </w:r>
      <w:r>
        <w:rPr/>
        <w:t>|���Vr�i,G�^�</w:t>
      </w:r>
      <w:r>
        <w:rPr/>
        <w:t>ۙ</w:t>
      </w:r>
      <w:r>
        <w:rPr/>
        <w:t>#�w#�</w:t>
      </w:r>
      <w:r>
        <w:rPr/>
        <w:t>囝��</w:t>
      </w:r>
      <w:r>
        <w:rPr/>
        <w:t>Y���#^�#-��k��~U����ǲ"�##!r������8x���'�#�##!R��tU</w:t>
        <w:tab/>
        <w:t>�#</w:t>
      </w:r>
      <w:r>
        <w:rPr>
          <w:rtl w:val="true"/>
        </w:rPr>
        <w:t>ݖ</w:t>
      </w:r>
      <w:r>
        <w:rPr/>
        <w:t>e#B����¿����Q�u?�##��jL�g��?3�$8����cfǷ��#�H+i�#XT�</w:t>
      </w:r>
      <w:r>
        <w:rPr/>
        <w:t>ۙ</w:t>
      </w:r>
      <w:r>
        <w:rPr/>
        <w:t>E#�Z#Z</w:t>
        <w:tab/>
        <w:t xml:space="preserve">#�V��!��� [�X#L�pJ    IEND�B`�                                                                                                                                                                                                                                           # # # # � # #   #     @  @�# @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N o r m a l   #   # CJ# _H##aJ# mH</w:t>
        <w:tab/>
        <w:t>#sH</w:t>
        <w:tab/>
        <w:t>#tH</w:t>
        <w:tab/>
        <w:t xml:space="preserve">#                  D A �� 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D e f a u l t   P a r a g r a p h   F o n t     R i �� 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a b l e   N o r m a l   # #�#  4�# #</w:t>
      </w:r>
    </w:p>
    <w:p>
      <w:pPr>
        <w:pStyle w:val="PreformattedText"/>
        <w:bidi w:val="0"/>
        <w:jc w:val="left"/>
        <w:rPr/>
      </w:pPr>
      <w:r>
        <w:rPr/>
        <w:t xml:space="preserve">#l 4�# ###  a�#  # #   ( k@�� (  #        # N o   L i s t   #           �#  #  2  # ����    #   #   #       ,   =   &gt;   ?   h   i   �   �   �   �   �   �   ##  ##  +#  ,#  /#  0#  3#  4#  �#  �#  �#  �#  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s#  t#  �#  �#  l#  m#  ##  ##  �#  �#  M#  N#  �#  �#  ##  ##  �#  �#  ##  ##  f#  i#  �#  �#  �#  �#  ##  '#  (#  �#  �#  ,</w:t>
        <w:tab/>
        <w:t xml:space="preserve">  -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#  6#  ;#  &lt;#  A#  B#  j#  k#  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  <w:t xml:space="preserve">  #</w:t>
        <w:t xml:space="preserve">  D</w:t>
        <w:t xml:space="preserve">  E</w:t>
        <w:t xml:space="preserve">  �</w:t>
        <w:t xml:space="preserve">  �</w:t>
        <w:t xml:space="preserve">  �</w:t>
        <w:t xml:space="preserve">   #  \#  ]#   #  ##  ##  ##  5#  L#  c#  �#  �#  �#  �#  ##  ##  �#  �#  �#  �#  �#  ##  U#   #  ##  �#  �#  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u#  v#  �#  �#  �#  �#  �#  �    0       �   �        � �    0       �   �   p      �    0       �   �          �    0       �   �          �    0       �   �          �    0       �   �          �    0       �   �   p     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   0       �   �        � � #  0       �   �        �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#  0       �   �          �    0       �   �          � #  0#      �   �          �    0       �   �        � � #  0#      �   �        � �    0       �   �        � �    0       �   �        � �    0       �   �        � � #  0#      �   �        � �    0       �   �        � � #  0#      �   �        � �    0       �   �        � � #  0#      �   �        � �    0       �   �        � � #  0#      �   �        � �    0       �   �        � � #  0#      �   �        � �    0       �   �        � � #  0#      �   �        � �    0       �   �        � �##  0    ##     �        � �##  0#   ##     �        � �##  0#   ##     �        � �##  0#   ##     �        � �    0       �   �        � �    0       �   �   �      �    0       �   �        � � #  0</w:t>
        <w:tab/>
        <w:t xml:space="preserve">      �   �        � �    0       �   �   #      �    0       �   �   #      �    0       �   �   #      �    0       �   �        � �    0       �   �   �      �    0       �   �   �      �    0       �   �   �      �    0       �   �   �      � #  0</w:t>
      </w:r>
    </w:p>
    <w:p>
      <w:pPr>
        <w:pStyle w:val="PreformattedText"/>
        <w:bidi w:val="0"/>
        <w:jc w:val="left"/>
        <w:rPr/>
      </w:pPr>
      <w:r>
        <w:rPr/>
        <w:t xml:space="preserve">      �   �        � � </w:t>
      </w:r>
      <w:r>
        <w:rPr/>
        <w:t>#  0#      �   �        � � #  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�   �        � �    </w:t>
      </w:r>
      <w:r>
        <w:rPr/>
        <w:t>0       �   �   p      �    0       �   �   #     #�    0       �   �   p      �    0       �   �   #      �    0       �   �   p      �    0       �   �   #      �    0       �   �   #      �    0       �   �   #      �    0       �   �   #      �    0       �   �   #       #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#  �#  #   #   #    #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  B#  L#  ##  �#  #   #   #   #   #   #    #  �#  #   ��#   # 5�O   # ��+## 6�O # # #� ## 7�O # # D�! # 8�O   # ��# # 9�O   # �#!## :�O # # ��# J   J   O   [   �#  �#  �#  #   #     # #   # #   # #   # #   # N   Y   Y   g   �#  �#  �#  # #     #   #   #   #   #   9   #   *�urn:schemas-microsoft-com:office:smarttags#�place �=   #   *�urn:schemas-microsoft-com:office:smarttags</w:t>
        <w:tab/>
        <w:t>�PlaceName �8   #   *�urn:schemas-microsoft-com:office:smarttags#�date �9   #   *�urn:schemas-microsoft-com:office:smarttags#�State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#   #   #�2#�2003#�6#�Day#�Month#�Year#     #     #     # #   #   #   #       #   #   #     #         #   </w:t>
        <w:tab/>
        <w:t xml:space="preserve">   #   #       *   ,   4   5   ;   �#  �#  �#  �#  ##  ##  H#  J#  �#  �#  �#  �#  ##  ##  ##  </w:t>
      </w:r>
    </w:p>
    <w:p>
      <w:pPr>
        <w:pStyle w:val="PreformattedText"/>
        <w:bidi w:val="0"/>
        <w:jc w:val="left"/>
        <w:rPr/>
      </w:pPr>
      <w:r>
        <w:rPr/>
        <w:t xml:space="preserve">#  �#  # # # # # # # # # # # # # # # # # # # # # # # # # # #     #   #       +   0#  3#  �#  �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#  �#  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#  �#  �#  �#  # 3 # 3 # 3 # 3 # 3 # # # 3 # 3 #         ,   ?   h   �   �   �   �   �   �   �   ##  </w:t>
        <w:tab/>
        <w:t xml:space="preserve">#  ##  ##  *#  �#  �#  t#  �#  �#  ##  �#  �#  �#  ##  ##  </w:t>
        <w:t>#  ##  &amp;#  �</w:t>
        <w:tab/>
        <w:t xml:space="preserve">  �</w:t>
        <w:tab/>
        <w:t xml:space="preserve">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#  :#  &lt;#  @#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  <w:t xml:space="preserve">  #</w:t>
        <w:t xml:space="preserve">  C</w:t>
        <w:t xml:space="preserve">  *#  J#  ##  ##  �#  �#  ##   #  �#  ##  �#  </w:t>
      </w:r>
    </w:p>
    <w:p>
      <w:pPr>
        <w:pStyle w:val="PreformattedText"/>
        <w:bidi w:val="0"/>
        <w:jc w:val="left"/>
        <w:rPr/>
      </w:pPr>
      <w:r>
        <w:rPr/>
        <w:t xml:space="preserve">#  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�#  �#  �#  # # # # # # # # # # # # # # # # # # # # # # # # # # # # # # # # # # # # # # # # # # # # # # # # # # # # # # # # # # # # # # #     ##  </w:t>
      </w:r>
    </w:p>
    <w:p>
      <w:pPr>
        <w:pStyle w:val="PreformattedText"/>
        <w:bidi w:val="0"/>
        <w:jc w:val="left"/>
        <w:rPr/>
      </w:pPr>
      <w:r>
        <w:rPr/>
        <w:t xml:space="preserve">#  �#  # # # ��#   # s a n k a r   # ,#M#Nf�#�#�#�#�#�#�#�#�## k%7H\EJ6�#�#�#�#�#�#�#�#�## �#�d�q��#�#�#�#�#�#�#�#�## #   ##          h#      ##  #�'##���#�# #'##^�'#`���OJ# QJ# o( �h    �H  # ��#   #�          h#      ##  #��##���#�# #�##^��#`���OJ# QJ# ^J# o( �h    �H  # o #   #�          h#      ##  #��##���#�# #�##^��#`���OJ# QJ# o( �h    �H  # ��#   #�          h#      ##  #��##���#�# #�##^��#`���OJ# QJ# o( �h    �H  # ��#   #�          h#      ##  #�g##���#�# #g##^�g#`���OJ# QJ# ^J# o( �h    �H  # o #   #�          h#      ##  #�7##���#�# #7##^�7#`���OJ# QJ# o( �h    �H  # ��#   #�          h#      ##  #�###���#�# ####^�##`���OJ# QJ# o( �h    �H  # ��#   #�          h#      ##  #��##���#�# #�##^��#`���OJ# QJ# ^J# o( �h    �H  # o #   #�          h#      ##  #��##���#�# #�##^��#`���OJ# QJ# o( �h    �H  # ��#     #                 ##  #�###���#�# ####^�##`���o( #   ) #   #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�##�L�#�# #�##^��#`�L��h    �H  # # . #    �#                 </w:t>
      </w:r>
    </w:p>
    <w:p>
      <w:pPr>
        <w:pStyle w:val="PreformattedText"/>
        <w:bidi w:val="0"/>
        <w:jc w:val="left"/>
        <w:rPr/>
      </w:pPr>
      <w:r>
        <w:rPr/>
        <w:t>#  #��</w:t>
      </w:r>
    </w:p>
    <w:p>
      <w:pPr>
        <w:pStyle w:val="PreformattedText"/>
        <w:bidi w:val="0"/>
        <w:jc w:val="left"/>
        <w:rPr/>
      </w:pPr>
      <w:r>
        <w:rPr/>
        <w:t>#���#�# #�</w:t>
      </w:r>
    </w:p>
    <w:p>
      <w:pPr>
        <w:pStyle w:val="PreformattedText"/>
        <w:bidi w:val="0"/>
        <w:jc w:val="left"/>
        <w:rPr/>
      </w:pPr>
      <w:r>
        <w:rPr/>
        <w:t>#^��</w:t>
      </w:r>
    </w:p>
    <w:p>
      <w:pPr>
        <w:pStyle w:val="PreformattedText"/>
        <w:bidi w:val="0"/>
        <w:jc w:val="left"/>
        <w:rPr/>
      </w:pPr>
      <w:r>
        <w:rPr/>
        <w:t xml:space="preserve">`����h    �H  # # . #   #�#                 </w:t>
      </w:r>
    </w:p>
    <w:p>
      <w:pPr>
        <w:pStyle w:val="PreformattedText"/>
        <w:bidi w:val="0"/>
        <w:jc w:val="left"/>
        <w:rPr/>
      </w:pPr>
      <w:r>
        <w:rPr/>
        <w:t>#  #�\</w:t>
        <w:t>#���#�# #\</w:t>
        <w:t>#^�\</w:t>
        <w:t xml:space="preserve">`����h    �H  # # . #   #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,##�L�#�# #,##^�,#`�L��h    �H  # # . #    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�##�L�#�# #�##^��#`�L��h    �H  # # . #     #                 ##  #�###�M�#�# ####^�##`�M�o( #   ) #   # #                 ##  #��##���#�# #�##^��#`���o( # # ) #   #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p##�L�#�# #p##^�p#`�L��h    �H  # # . #    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@##���#�# #@##^�@#`����h    �H  # # . #   #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###���#�# ####^�##`����h    �H  # # . #   #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�##�L�#�# #�##^��#`�L��h    �H  # # . #    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P##�L�#�# #P##^�P#`�L��h    �H  # # . #   k%7H            �#�d            ,#M#            ��������������#         ��#   # # </w:t>
        <w:tab/>
        <w:t xml:space="preserve">## </w:t>
        <w:tab/>
        <w:t xml:space="preserve">## </w:t>
        <w:tab/>
        <w:t xml:space="preserve">## </w:t>
        <w:tab/>
        <w:t xml:space="preserve">## </w:t>
        <w:tab/>
        <w:t xml:space="preserve">## </w:t>
        <w:tab/>
        <w:t xml:space="preserve">## </w:t>
        <w:tab/>
        <w:t xml:space="preserve">## </w:t>
        <w:tab/>
        <w:t xml:space="preserve">## </w:t>
        <w:tab/>
        <w:t xml:space="preserve">## ��~# </w:t>
        <w:tab/>
        <w:t xml:space="preserve">## </w:t>
        <w:tab/>
        <w:t xml:space="preserve">## </w:t>
        <w:tab/>
        <w:t xml:space="preserve">## </w:t>
        <w:tab/>
        <w:t xml:space="preserve">## </w:t>
        <w:tab/>
        <w:t xml:space="preserve">## </w:t>
        <w:tab/>
        <w:t xml:space="preserve">## </w:t>
        <w:tab/>
        <w:t xml:space="preserve">## </w:t>
        <w:tab/>
        <w:t xml:space="preserve">## �###�:b@# </w:t>
        <w:tab/>
        <w:t xml:space="preserve">## </w:t>
        <w:tab/>
        <w:t xml:space="preserve">## </w:t>
        <w:tab/>
        <w:t xml:space="preserve">## </w:t>
        <w:tab/>
        <w:t xml:space="preserve">## </w:t>
        <w:tab/>
        <w:t xml:space="preserve">## </w:t>
        <w:tab/>
        <w:t xml:space="preserve">## </w:t>
        <w:tab/>
        <w:t xml:space="preserve">##   #   #   �       </w:t>
        <w:t xml:space="preserve">   �7# �`# o1  �## �7* �#C H#E N-V �p` #x� �I� #A� d+� '_� �@#�# </w:t>
      </w:r>
    </w:p>
    <w:p>
      <w:pPr>
        <w:pStyle w:val="PreformattedText"/>
        <w:bidi w:val="0"/>
        <w:jc w:val="left"/>
        <w:rPr/>
      </w:pPr>
      <w:r>
        <w:rPr/>
        <w:t xml:space="preserve">#  </w:t>
      </w:r>
    </w:p>
    <w:p>
      <w:pPr>
        <w:pStyle w:val="PreformattedText"/>
        <w:bidi w:val="0"/>
        <w:jc w:val="left"/>
        <w:rPr/>
      </w:pPr>
      <w:r>
        <w:rPr/>
        <w:t xml:space="preserve">#  �� � � </w:t>
      </w:r>
    </w:p>
    <w:p>
      <w:pPr>
        <w:pStyle w:val="PreformattedText"/>
        <w:bidi w:val="0"/>
        <w:jc w:val="left"/>
        <w:rPr/>
      </w:pPr>
      <w:r>
        <w:rPr/>
        <w:t xml:space="preserve">#      </w:t>
      </w:r>
    </w:p>
    <w:p>
      <w:pPr>
        <w:pStyle w:val="PreformattedText"/>
        <w:bidi w:val="0"/>
        <w:jc w:val="left"/>
        <w:rPr/>
      </w:pPr>
      <w:r>
        <w:rPr/>
        <w:t>#      ##       �#  `  # @  ��#   # U n k n o w n ��# #           ��#     ��  # ��    ��  # ��    #   G#�#  ##########�z     �#       �#      T i m e s   N e w   R o m a n   5#�## ##########       #           �    S y m b o l   3&amp;�#  ##########�z     �#       �#      A r i a l   ;#�## #                #           �    W i n g d i n g s   G#�#�</w:t>
      </w:r>
    </w:p>
    <w:p>
      <w:pPr>
        <w:pStyle w:val="PreformattedText"/>
        <w:bidi w:val="0"/>
        <w:jc w:val="left"/>
        <w:rPr/>
      </w:pPr>
      <w:r>
        <w:rPr/>
        <w:t>###</w:t>
        <w:tab/>
        <w:t>#######     ###         #     M S   M i n c h o   -�3�  #f#g  ?5�#  ###</w:t>
        <w:tab/>
        <w:t xml:space="preserve">######�z     �#       �#      C o u r i e r   N e w   " # 1#�# ��#  h#     #v&amp;�#v&amp;    # `   ##  �#  #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##%   ##  �#  #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      %# �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�#� � ��#4  # # d   #   �#  �#                                                              #         #2�Q �# #                             L     </w:t>
        <w:tab/>
        <w:t xml:space="preserve">�## #?  �#  ���������������������o1  ��#       # M       # s a n k a r # s a n k a r                     #   #   #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��  </w:t>
      </w:r>
      <w:r>
        <w:rPr/>
        <w:t xml:space="preserve">###                 #   ���Oh#��# +'��0   d#  #   #   �   #   �   #   �   #   �   #   �   #   �   #   �   #   �   </w:t>
        <w:tab/>
        <w:t xml:space="preserve">   �   #   ##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,#  </w:t>
        <w:t xml:space="preserve">   8#  #   D#  #   L#  #   T#  #   \#  #   �#  #   #   M s #   #     s #   #   sankar  #   #    ank#   #    ank#   #   Normal  #   #   sankar  #   #   11 k#   #   Microsoft Word 10.0 @    @:i</w:t>
        <w:t xml:space="preserve">   @    �#��)�#@   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)�##   #   #   ##  #   �#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�  ###                 #   #��՜.##��# +,�0 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h   #   p   #   �   #   �   #   �   #   �   #   �   #   �   #   �   #   �   </w:t>
        <w:t xml:space="preserve"> 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#   �#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nkar soft #   %   #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�#  #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   #       #       #       ##  #   #   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#   #   Title #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 #   #   #   #   #   #   #  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   #   #   #   #   #   #   #   #   #   #   #   #   ����#   #   #   #   #       !   "   #   $   %   &amp;   '   (   )   *   +   ,   -   .   /   ����1   2   3   4   5   6   7   8   9   :   ;   &lt;   =   &gt;   ?   @   A   B   ����D   E   F   G   H   I   J   ����L   M   N   O   P   Q   R   �������U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 o o t   E n t r y                                             # ##��������#   #</w:t>
        <w:tab/>
        <w:t xml:space="preserve">#     �      F            �E���)�#W   �       D a t a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������������                                    #   #+      1 T a b l e                                                     # ###   #   ����                                    0   �$      W o r d D o c u m e n t                                         # ###   #   ����                                        "2      # S u m m a r y I n f o r m a t i o n                           ( ##������������                                    C    #      # D o c u m e n t S u m m a r y I n f o r m a t i o n           8 ###   ��������                                    K    #      # C o m p O b j                                                 # # ������������                                        j                                                                           ������������                                                #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 ��#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#</w:t>
        <w:tab/>
        <w:t xml:space="preserve">#     �      F#   Microsoft Word Docu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WordDoc #   Word.Document.8 �9�q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