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sychometr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 You start to work on a project with great deal of enthusias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 You would rather plan an activity than take part in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 You have more than once taken lead in organizing project or a group of some k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 You like to entertain gue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 Your interests change quickly from one thing to an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  When you eat a meal with others, you are usually one of the last to fin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  You believe in the idea that we should " eat, drink and be merry, for tomorrow we die.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  When you find that something you have bought is defective, you hesitate to demand an exchange or a ref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  You find it easy to find new acquain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You are sometimes bubbling over with energy and sometimes very slugg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You are happiest when you get involved in some projects that calls for rapid a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Other people think of you as being very serious min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In being thrown by chance with a stranger, you wait for the person to introduce himself or he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You like to take part in many social activit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You sometimes feel "just miserable" for no good reason at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. You are often so much " on the go" that sooner or later you may wear yourself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 You like parties you attend to be liv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 If you hold an opinion that is radically different that expressed by a lecturer, you are likely to tell the person about it either during or after the lec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It is difficult for you to chat about things in general with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. You give little thought to your failures after they are pass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. You often wonder where others get all the excess energy they seem to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. You are inclined to stop to think things over before you 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. You avoid arguing over a price with a clerk or sales per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. You would dislike very much to work alone in some alone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. You often find it difficult to go to sleep at night because you keep thinking of what happened during the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. You find yourself hurrying to get to places even when there is plenty of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. You like work that requires considerable attention to det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. You are satisfied to let some one else take the lead in group activit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. You enjoy getting acquainted with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. It takes a lot to get you emotionally stirred up or exci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. You work more slowly and deliberately than most people of your sex and 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. You are a carefree individu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. When people do not play fair you hesitate to say anything about it to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4. It bothers you to have people watch you at your 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. You have usually been optimistic about your fu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6. You like to have plenty of time to stop and r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7. You take life very serious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. You enjoy applying for a job in per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. You would like to be a host or hostess for parties at club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. You often feel uncomfortable or unea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1. You are the kind of person who is "on the go" all the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2. You often crave excite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. The thought of making a speech frighten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4. You find it easy to start conversation with strang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. You often feel guilty without a very good reason for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6. People think you are a very energetic per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7. You sometimes make quick decisions that you later wish you hadn't ma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8. You find it difficult to ask people for money or other donations, even for a cause in which you are interes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9. You are so naturally friendly that people immediately feel at ease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. You daydream a great de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. You are quick in your a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2. You have a habit of starting things and then losing interest in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3. When you were a child many of your playmates naturally expected you to be the lead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. You sometimes avoid social contacts for fear of doing or saying the wrong 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. You have frequent ups and downs in mood, sometimes with and sometimes without apparent c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6. You always seem to have plenty of vigour and vital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7. It is difficult for you to understand people who get very concerned about th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8. When a clerk in a store waits on others who come after you, you call his or her attention to the f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9. You would be very unhappy if you were prevented from making numerous social contac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0. There are times when your future looks very d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1. You sometimes wish that people would slow down a bit and give you a chance to catch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2. Many of your friends think you take your work too serious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3. You hesitate to walk into a meeting when you know that everyone's eye will be up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. You limit your friendships mostly to members of your own se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. You almost always feel well and str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6. You seem to lack the drive necessary to get as much as other people 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7. You make decisions on the spur of the mo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8. You are rather good at bluffing when you find yourself in difficul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9. After being introduced to someone , you just cannot think of things to say to make good convers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. You feel lonesome even when with other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1. You are able to work for unusually long hours without feeling ti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2. You often act on the first thought that comes into your h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3. At the scene of an accident, you take an active part in helping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4. You have difficulty in making new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. Your mood often changes from happiness to sadness or vice versa without knowing wh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6. You talk more slowly than most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7. You like to play practical jokes upon ot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8. You take the lead in putting life into a dull pa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9. You would like to belong to as many clubs and social organizations as possi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0. There are times when your mind seems to work very slowly and other times when it works very rapid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1. You like to do things slowly and deliberat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2. You are a happy-go-lucky individu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3. When you are served stale or inferior food in a restaurant, you say nothing abou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4. You would rather apply for a job by writing a letter than by going through with a personal intervie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5. You are often in low spir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6. You are inclined to rush from one activity to another without pausing enough for r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7. You are so concerned about the future that you do not get as much fun out of the present as you m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8. When you are attracted to a person whom you have not met earlier you make an active attempt to get acquainted even though it may be quite difficu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9. You are inclined to limit your acquaintances to select f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0. you seldom give your past mistakes a second th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1. You are less energetic than many people you kn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2. You often stop to analyzed your thoughts and feel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3. You speak out in meetings to oppose those whom you feel sure are wr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4. You are so shy it bother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5. You are sometimes bothered by having a useless thought come into your mind over and o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6. You get things in hur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7. It is difficult for you to understand how some people can be so unconcerned about the fu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8. You lie to sell things (i.e. to act as a sales pers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9. You are often "Life of the Party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. You find daydreaming very enjoy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1. At work or at play other people find it hard to keep up with the pace you s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2. You can listen to a lecture without feeling restl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3. You would rather work for a good boss than for you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4. You can express yourself more easily in speech than in wri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5. You keep in fairly uniform spiri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6. You dislike to be hurried in your 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7. You sometimes find yourself "crossing bridges before you come to them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8. You find it somewhat difficult to say "no" to a sales person who tries to sell you something you do not really w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9. There are only a few friends with whom you can relax and have a good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0. You usually keep cheerful in spite of trou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1. People sometimes tell you to "slow down" or "take it easy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2. You are one of those who drink or smoke more than they know they shou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3. When you think you recognize people you see in a public place, you ask them whether you have met them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4. You prefer to work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5. Disappointment affect you so little that you seldom think about them tw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6. You are slow and deliberate in move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7. You like wild enthusiasm, sometimes to a point bordering on rowdyism at a football or baseball g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8. You feel self conscious in the presence of important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9. People think of you as being a very social type of per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0. You have often lost sleep over your wor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1. You can turn out a large amount of work in a short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2. You keep at a task until it is done, even after nearly everyone else has given up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3. You can think of a good excuse when you need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4. Other people say that it is difficult to get to know you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5. You daydreams are often about things that can never come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6. You often run upstairs taking two steps at a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7. You seldom let your responsibility interfere with your having a good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8. You like to take on important responsibilities such as organizing a new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9. You have hesitated to make or to accept "dates" because of shy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. Your mood is very easily influenced by people aroun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1. Others are often amazed by the amount of work you turn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2. You generally feel as though you haven't a care in the wor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3. You find it difficult to get rid of sales person whom you do not care to listen or give your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4. You are a listener rather than a talker in a social convers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5. You almost always feel that life is very much worth liv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6. It irritates you to have to wait at a crossing for a long freight train to p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7. You usually say what you feel like saying at the mo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8. You like to speak in publi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9. You like to be with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0. You generally keep cool and think clearly in exciting situa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1. Other people regard you as a lively individu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2. When you get angry, if you let yourself go, you feel b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3. You seek to avoid all trouble with other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4. People seem to enjoy being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5. You sometimes feel listless and tired for no good rea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6. It is hard to understand why many people are so slow and get so little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7. You are fond of betting on horse races and games, whether you can afford it or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8. If someone you know has been spreading untrue and bad stories about you, you see the person as soon as possible and have a talk about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9. Shyness keep you from being as popular as you should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0. You are generally free from worry about possible misfortu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9:32:00Z</dcterms:created>
  <dc:creator>Sebins</dc:creator>
  <dc:description/>
  <dc:language>en-US</dc:language>
  <cp:lastModifiedBy>Sebins</cp:lastModifiedBy>
  <dcterms:modified xsi:type="dcterms:W3CDTF">2005-08-26T09:33:00Z</dcterms:modified>
  <cp:revision>1</cp:revision>
  <dc:subject/>
  <dc:title>psychometry</dc:title>
</cp:coreProperties>
</file>