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Paper Type     :</w:t>
            </w:r>
            <w:r>
              <w:rPr/>
              <w:t xml:space="preserve"> Candidate Experiences 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Test Date        : </w:t>
            </w:r>
            <w:r>
              <w:rPr/>
              <w:t xml:space="preserve">14  August  2010  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Test Location  : </w:t>
            </w:r>
            <w:r>
              <w:rPr/>
              <w:t xml:space="preserve">thakur college of engg,MUMBAI 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Posted By        : </w:t>
            </w:r>
            <w:r>
              <w:rPr/>
              <w:t>SANKET</w:t>
            </w:r>
          </w:p>
        </w:tc>
      </w:tr>
    </w:tbl>
    <w:p>
      <w:pPr>
        <w:pStyle w:val="NormalWeb"/>
        <w:rPr/>
      </w:pPr>
      <w:r>
        <w:rPr>
          <w:rStyle w:val="StrongEmphasis"/>
          <w:color w:val="000000"/>
        </w:rPr>
        <w:t>( I'm giving u the qustion patterns but the exact values within q mayb different)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( I'm giving u the qustion patterns </w:t>
        <w:br/>
        <w:t>but the exact values within q may b different)</w:t>
      </w:r>
    </w:p>
    <w:p>
      <w:pPr>
        <w:pStyle w:val="NormalWeb"/>
        <w:rPr>
          <w:color w:val="000000"/>
        </w:rPr>
      </w:pPr>
      <w:r>
        <w:rPr>
          <w:color w:val="000000"/>
        </w:rPr>
        <w:t>The written test consists of 35 questions.</w:t>
      </w:r>
    </w:p>
    <w:p>
      <w:pPr>
        <w:pStyle w:val="NormalWeb"/>
        <w:rPr>
          <w:color w:val="000000"/>
        </w:rPr>
      </w:pPr>
      <w:r>
        <w:rPr>
          <w:color w:val="000000"/>
        </w:rPr>
        <w:t>All questions are APTITUDE questions .No verbal,No passages etc. Only Aptitude.Based on blood relations,percentages,profilt-loss etc.</w:t>
        <w:br/>
        <w:t xml:space="preserve">Time :1 hour </w:t>
        <w:br/>
        <w:t>There is Negative marking:  -0.33 for each wrong answer</w:t>
        <w:br/>
        <w:t>Timer will be displayed on the top right corner of the screen</w:t>
      </w:r>
    </w:p>
    <w:p>
      <w:pPr>
        <w:pStyle w:val="NormalWeb"/>
        <w:rPr/>
      </w:pPr>
      <w:r>
        <w:rPr/>
        <w:br/>
      </w:r>
      <w:r>
        <w:rPr>
          <w:color w:val="000000"/>
        </w:rPr>
        <w:t>1.</w:t>
        <w:br/>
        <w:t>form meaningful word from given letter : ARPAEEKT and tell meaning of that</w:t>
        <w:br/>
        <w:t>word</w:t>
        <w:br/>
        <w:t>1.THE BIRD</w:t>
        <w:br/>
        <w:t>2. THE ANIMAL</w:t>
        <w:br/>
        <w:t>3.</w:t>
        <w:br/>
        <w:t>4.</w:t>
        <w:br/>
        <w:t>ans: THE BIRD---parakeet</w:t>
      </w:r>
    </w:p>
    <w:p>
      <w:pPr>
        <w:pStyle w:val="NormalWeb"/>
        <w:rPr/>
      </w:pPr>
      <w:r>
        <w:rPr/>
        <w:br/>
      </w:r>
      <w:r>
        <w:rPr>
          <w:color w:val="000000"/>
        </w:rPr>
        <w:t>2.</w:t>
        <w:br/>
        <w:t>There is a lab asistant.who went 1 mile to north.1mile to</w:t>
        <w:br/>
        <w:t>east.....................................................killed a</w:t>
        <w:br/>
        <w:t>bear.Returned to</w:t>
        <w:br/>
        <w:t>lab...............................................................................</w:t>
        <w:br/>
        <w:t>..................................</w:t>
        <w:br/>
        <w:t>........................................What is the colour of the bear??</w:t>
        <w:br/>
        <w:t>1.WHITE</w:t>
        <w:br/>
        <w:t>2.Black</w:t>
        <w:br/>
        <w:t>3.blue</w:t>
        <w:br/>
        <w:t>4.</w:t>
        <w:br/>
        <w:t>ans : WHITE</w:t>
      </w:r>
    </w:p>
    <w:p>
      <w:pPr>
        <w:pStyle w:val="NormalWeb"/>
        <w:rPr>
          <w:color w:val="000000"/>
        </w:rPr>
      </w:pPr>
      <w:r>
        <w:rPr>
          <w:color w:val="000000"/>
        </w:rPr>
        <w:t>(REMEMBER THE ANS OF 1st two questions)</w:t>
      </w:r>
    </w:p>
    <w:p>
      <w:pPr>
        <w:pStyle w:val="NormalWeb"/>
        <w:rPr/>
      </w:pPr>
      <w:r>
        <w:rPr/>
        <w:br/>
      </w:r>
      <w:r>
        <w:rPr>
          <w:color w:val="000000"/>
        </w:rPr>
        <w:t>3.</w:t>
        <w:br/>
        <w:t>A pony ran away from stable she went to new york then went to US then to</w:t>
        <w:br/>
        <w:t>mumbai ran through grass</w:t>
        <w:br/>
        <w:t>....................................................</w:t>
        <w:br/>
        <w:t>.....................................................Horse cought her after</w:t>
        <w:br/>
        <w:t>4 hours.....................then pony went to sky...............</w:t>
        <w:br/>
        <w:t>...........................If speed of horse is 35kmph and he left stable 3</w:t>
        <w:br/>
        <w:t>hrs after pony left stable then what is speed of pony?</w:t>
        <w:br/>
        <w:t>1.</w:t>
        <w:br/>
        <w:t>2.</w:t>
        <w:br/>
        <w:t>3.</w:t>
        <w:br/>
        <w:t>4.</w:t>
        <w:br/>
        <w:t>ans</w:t>
        <w:br/>
        <w:t>PONY ran for total 7 hrs</w:t>
        <w:br/>
        <w:t>same dist covered by horse in 4 hrs with 35 kmph</w:t>
        <w:br/>
        <w:t>thus dist of horsr 35X4</w:t>
        <w:br/>
        <w:t>speed of pony----35X4/7</w:t>
      </w:r>
    </w:p>
    <w:p>
      <w:pPr>
        <w:pStyle w:val="NormalWeb"/>
        <w:rPr/>
      </w:pPr>
      <w:r>
        <w:rPr/>
        <w:br/>
      </w:r>
      <w:r>
        <w:rPr>
          <w:color w:val="000000"/>
        </w:rPr>
        <w:t>4.</w:t>
        <w:br/>
        <w:t>Mumbai building dept decide to give numbers to building...........1-30</w:t>
        <w:br/>
        <w:t>numbers were given to industrial buildings...1-100 were given to</w:t>
        <w:br/>
        <w:t>res.buildings</w:t>
        <w:br/>
        <w:t>...............</w:t>
        <w:br/>
        <w:t>....................</w:t>
        <w:br/>
        <w:t>.........................Find how many number of 2's were used while</w:t>
        <w:br/>
        <w:t>numbering res.buildings(2 number kiti vela aala??)</w:t>
        <w:br/>
        <w:t>1.18</w:t>
        <w:br/>
        <w:t>2.19</w:t>
        <w:br/>
        <w:t>3.20</w:t>
        <w:br/>
        <w:t>4.21</w:t>
        <w:br/>
        <w:t>ans : 19</w:t>
      </w:r>
    </w:p>
    <w:p>
      <w:pPr>
        <w:pStyle w:val="NormalWeb"/>
        <w:rPr/>
      </w:pPr>
      <w:r>
        <w:rPr/>
        <w:br/>
      </w:r>
      <w:r>
        <w:rPr>
          <w:color w:val="000000"/>
        </w:rPr>
        <w:t>5.</w:t>
        <w:br/>
        <w:t>find (31*31*31/44*44*44)*(87*87*87/56*56*56)</w:t>
        <w:br/>
        <w:t>1.</w:t>
        <w:br/>
        <w:t>2.</w:t>
        <w:br/>
        <w:t>3.</w:t>
        <w:br/>
        <w:t>4.</w:t>
        <w:br/>
        <w:t>USE CALCI(calculator is allowed atleast in our batch it was allowed)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6.</w:t>
        <w:br/>
        <w:t>A toy train can make 10 sounds sound changes aftr every 4</w:t>
        <w:br/>
        <w:t>min.................</w:t>
        <w:br/>
        <w:t>.....................................</w:t>
        <w:br/>
        <w:t>..........................................</w:t>
        <w:br/>
        <w:t>now train is defective and can make only 2 sounds.................</w:t>
        <w:br/>
        <w:t>.................................................................................</w:t>
        <w:br/>
        <w:t>find probability that same sound is repeated 3 times consecutively(1 OUT OF</w:t>
        <w:br/>
        <w:t>__)?</w:t>
        <w:br/>
        <w:t>1.16</w:t>
        <w:br/>
        <w:t>2.8</w:t>
        <w:br/>
        <w:t>3.12</w:t>
        <w:br/>
        <w:t>4.4</w:t>
        <w:br/>
        <w:t>ANS:</w:t>
        <w:br/>
        <w:t>(1/2)*(1/2)*(1/2)=(1/8)</w:t>
        <w:br/>
        <w:t>thus 1 out of 8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7.</w:t>
        <w:br/>
        <w:t>................................................</w:t>
        <w:br/>
        <w:t>......................................................</w:t>
        <w:br/>
        <w:t>................................................................................</w:t>
        <w:br/>
        <w:t>..................................................................................</w:t>
        <w:br/>
        <w:t>resistance is X ohm voltage Y then wat is current</w:t>
        <w:br/>
        <w:t>1.</w:t>
        <w:br/>
        <w:t>2.</w:t>
        <w:br/>
        <w:t>3.</w:t>
        <w:br/>
        <w:t>4.</w:t>
        <w:br/>
        <w:t>ans:V=IR</w:t>
      </w:r>
    </w:p>
    <w:p>
      <w:pPr>
        <w:pStyle w:val="NormalWeb"/>
        <w:rPr>
          <w:color w:val="000000"/>
        </w:rPr>
      </w:pPr>
      <w:r>
        <w:rPr>
          <w:color w:val="000000"/>
        </w:rPr>
        <w:t>8.</w:t>
        <w:br/>
        <w:t>if a prson points at a photo nd say d person in dis picture iz son of my</w:t>
        <w:br/>
        <w:t>fathers son wat iz reln</w:t>
        <w:br/>
        <w:t>1.</w:t>
        <w:br/>
        <w:t>2.</w:t>
        <w:br/>
        <w:t>3.</w:t>
        <w:br/>
        <w:t>4.</w:t>
      </w:r>
    </w:p>
    <w:p>
      <w:pPr>
        <w:pStyle w:val="NormalWeb"/>
        <w:rPr/>
      </w:pPr>
      <w:r>
        <w:rPr/>
        <w:br/>
      </w:r>
      <w:r>
        <w:rPr>
          <w:color w:val="000000"/>
        </w:rPr>
        <w:t>9.</w:t>
        <w:br/>
        <w:t>I have 3 grandsons...........................................</w:t>
        <w:br/>
        <w:t> age  diff btw 2 of grandsons X yrs</w:t>
        <w:br/>
        <w:t>1st grandson is twice elder than younger one</w:t>
        <w:br/>
        <w:t>adiition off ages of all the three is y</w:t>
        <w:br/>
        <w:t>thn what is age of eldest grandson??(there is some value in X and Y)</w:t>
        <w:br/>
        <w:t>1.</w:t>
        <w:br/>
        <w:t>2.</w:t>
        <w:br/>
        <w:t>3.</w:t>
        <w:br/>
        <w:t>4.</w:t>
      </w:r>
    </w:p>
    <w:p>
      <w:pPr>
        <w:pStyle w:val="NormalWeb"/>
        <w:rPr/>
      </w:pPr>
      <w:r>
        <w:rPr/>
        <w:br/>
      </w:r>
      <w:r>
        <w:rPr>
          <w:color w:val="000000"/>
        </w:rPr>
        <w:t>10.</w:t>
        <w:br/>
        <w:t>Ferrari is leading car manufacturer.*Ferrari S.p.A.* is an Italian sports</w:t>
        <w:br/>
        <w:t>car ........................................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it has enjoyed great success.</w:t>
        <w:br/>
        <w:t>If Mohan's Ferrari is 3 times faster than his old MERCEDES wich gave him 35</w:t>
        <w:br/>
        <w:t>kmph</w:t>
        <w:br/>
        <w:t>if Mohan travelled 490 km in his ferrari</w:t>
        <w:br/>
        <w:t>the hw much time(hours) he took??</w:t>
        <w:br/>
        <w:t>1.8</w:t>
        <w:br/>
        <w:t>2.4</w:t>
        <w:br/>
        <w:t>3.7</w:t>
        <w:br/>
        <w:t>4.7.33</w:t>
        <w:br/>
        <w:t>(options may b diff)</w:t>
      </w:r>
    </w:p>
    <w:p>
      <w:pPr>
        <w:pStyle w:val="NormalWeb"/>
        <w:rPr/>
      </w:pPr>
      <w:r>
        <w:rPr/>
        <w:br/>
      </w:r>
      <w:r>
        <w:rPr>
          <w:color w:val="000000"/>
        </w:rPr>
        <w:t>11.</w:t>
        <w:br/>
        <w:t>lion rat stayin in jungle happily...........................................</w:t>
        <w:br/>
        <w:t>....................................................................................</w:t>
        <w:br/>
        <w:t>Lion lies on : MON TUE WED</w:t>
        <w:br/>
        <w:t>RAT lies on :WED THURS SAT</w:t>
        <w:br/>
        <w:t>if lion says : I didnt lie yesterday</w:t>
        <w:br/>
        <w:t>RAT says : e1 i didnt lie yesterday</w:t>
        <w:br/>
        <w:t>so what day is today??</w:t>
        <w:br/>
        <w:t>1.</w:t>
        <w:br/>
        <w:t>2.</w:t>
        <w:br/>
        <w:t>3.</w:t>
        <w:br/>
        <w:t>4.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12.</w:t>
        <w:br/>
        <w:t>the ratio of current age of X and Y is 5:7,after hw many years der age ratio will b 7:9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13.</w:t>
        <w:br/>
        <w:t>Inspired by fibonacci series sanket decided to create is own series which is 1,2,3,7,7,22,15,67,....</w:t>
        <w:br/>
        <w:t>lik dis,then what no come immediately before 63?</w:t>
      </w:r>
    </w:p>
    <w:p>
      <w:pPr>
        <w:pStyle w:val="NormalWeb"/>
        <w:rPr>
          <w:color w:val="000000"/>
        </w:rPr>
      </w:pPr>
      <w:r>
        <w:rPr>
          <w:color w:val="000000"/>
        </w:rPr>
        <w:t>ans= 202</w:t>
      </w:r>
    </w:p>
    <w:p>
      <w:pPr>
        <w:pStyle w:val="NormalWeb"/>
        <w:rPr>
          <w:color w:val="000000"/>
        </w:rPr>
      </w:pPr>
      <w:r>
        <w:rPr>
          <w:color w:val="000000"/>
        </w:rPr>
        <w:t>xpalnaton ;check altenate no.1,3,7,15=====&gt;n*2+1</w:t>
        <w:br/>
        <w:t>           similarly 2,7,22,67=======&gt;n*3+1</w:t>
        <w:br/>
        <w:t>so series is 1,2,3,7,7,22,15,67,31,202,63........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14.</w:t>
        <w:br/>
        <w:t>exactly similar to above qn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15.</w:t>
        <w:br/>
        <w:t>valentine day 14 feb 2005,was celebrated by n and u on monday,he was very happy,he n she........</w:t>
        <w:br/>
        <w:t>.........den day on 14 feb 2010???(similar to dis some date qn was der)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16.</w:t>
        <w:br/>
        <w:t>by using 1,2,3,4,5,how many 5 digit no. can be formed which is divisible by 4,repetation of no. is allowed?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17.the cost 1 plum is 1 cent ,2 apples is 1 cent,3 banana is 1 cent........</w:t>
        <w:br/>
        <w:t>if rahul buys same amount of fruits for his 3 sons spending 7 cent den what amount of fruit each child will get??</w:t>
      </w:r>
    </w:p>
    <w:p>
      <w:pPr>
        <w:pStyle w:val="NormalWeb"/>
        <w:rPr>
          <w:color w:val="000000"/>
        </w:rPr>
      </w:pPr>
      <w:r>
        <w:rPr>
          <w:color w:val="000000"/>
        </w:rPr>
        <w:t>ans: 1 plum ,2 apple,1 banana</w:t>
        <w:br/>
        <w:t xml:space="preserve">xplanation:7/3=2.333 cents for each child </w:t>
        <w:br/>
        <w:t>           according to ans given for d sum each child will get 1 plum ,2 apple,1 banana</w:t>
        <w:br/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18.</w:t>
        <w:br/>
        <w:t>2880 is divided by which smallest no. so we get no. which is perfect square???</w:t>
        <w:br/>
        <w:t>ans= 5</w:t>
        <w:br/>
        <w:t>xplanation 2880/5=576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19.der r to prime no........(with some nonsence stuff)..............</w:t>
        <w:br/>
        <w:t>  den addition of two prime no is 13,n multiplication is 21,den wat r some of der squares?</w:t>
      </w:r>
    </w:p>
    <w:p>
      <w:pPr>
        <w:pStyle w:val="NormalWeb"/>
        <w:rPr>
          <w:color w:val="000000"/>
        </w:rPr>
      </w:pPr>
      <w:r>
        <w:rPr>
          <w:color w:val="000000"/>
        </w:rPr>
        <w:t>xplanation : XY=21 and X+Y=13...solve using calci..ans of X &amp; Y will b in points..den x2+y2=?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20.</w:t>
        <w:br/>
        <w:t>smita was makin 1 design .....(again some nonsence)....size of larger cube to be made is 5*5*5........</w:t>
        <w:br/>
        <w:t>using smaller cubes of 1*1*1....she created solid larger cube ..den she decided to make hollow cube...</w:t>
        <w:br/>
        <w:t>den hw many 1*1*1 cubes rqd to make hollow larger cube</w:t>
      </w:r>
    </w:p>
    <w:p>
      <w:pPr>
        <w:pStyle w:val="NormalWeb"/>
        <w:rPr>
          <w:color w:val="000000"/>
        </w:rPr>
      </w:pPr>
      <w:r>
        <w:rPr>
          <w:color w:val="000000"/>
        </w:rPr>
        <w:t>ans= 104</w:t>
      </w:r>
    </w:p>
    <w:p>
      <w:pPr>
        <w:pStyle w:val="NormalWeb"/>
        <w:rPr>
          <w:color w:val="000000"/>
        </w:rPr>
      </w:pPr>
      <w:r>
        <w:rPr>
          <w:color w:val="000000"/>
        </w:rPr>
        <w:t>xplanation (25+25)+(15+15)+(12+12)=104</w:t>
      </w:r>
    </w:p>
    <w:p>
      <w:pPr>
        <w:pStyle w:val="NormalWeb"/>
        <w:rPr/>
      </w:pPr>
      <w:r>
        <w:rPr/>
        <w:br/>
      </w:r>
      <w:r>
        <w:rPr>
          <w:color w:val="000000"/>
        </w:rPr>
        <w:t>21.</w:t>
        <w:br/>
        <w:t>2X/5Y=5X/3Y...den wat is x/y (some easy some)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22.</w:t>
        <w:br/>
        <w:t>A pizza parlor provides pizzas...there wer 2 toppings available initially peperoni and salami...</w:t>
        <w:br/>
        <w:t>but now they,ve introduces 8 new toppings (some names) to select from......</w:t>
        <w:br/>
        <w:t>a person wishes to buy two DIFFERENT pizzas of NEW topping....in how many ways he can do that??</w:t>
      </w:r>
    </w:p>
    <w:p>
      <w:pPr>
        <w:pStyle w:val="NormalWeb"/>
        <w:rPr>
          <w:color w:val="000000"/>
        </w:rPr>
      </w:pPr>
      <w:r>
        <w:rPr>
          <w:color w:val="000000"/>
        </w:rPr>
        <w:t>ans : 8 X 7=56</w:t>
      </w:r>
    </w:p>
    <w:p>
      <w:pPr>
        <w:pStyle w:val="NormalWeb"/>
        <w:rPr/>
      </w:pPr>
      <w:r>
        <w:rPr/>
        <w:br/>
      </w:r>
      <w:r>
        <w:rPr>
          <w:color w:val="000000"/>
        </w:rPr>
        <w:t>23.</w:t>
        <w:br/>
        <w:t xml:space="preserve">person travels to....(some nonsence stuff).....if he goes from A to B with speed of 4kmph and </w:t>
        <w:br/>
        <w:t>returns back to B with speed of 5 kmph....what is his avg. speed of journey??(values may b different)</w:t>
      </w:r>
    </w:p>
    <w:p>
      <w:pPr>
        <w:pStyle w:val="NormalWeb"/>
        <w:rPr>
          <w:color w:val="000000"/>
        </w:rPr>
      </w:pPr>
      <w:r>
        <w:rPr>
          <w:color w:val="000000"/>
        </w:rPr>
        <w:t>ans: 4.44(its NOT 4.5)</w:t>
        <w:br/>
        <w:t>explaination : 2PQ/(P+Q)===2*4*5/(4+5)=4.44kmph</w:t>
      </w:r>
    </w:p>
    <w:p>
      <w:pPr>
        <w:pStyle w:val="NormalWeb"/>
        <w:rPr/>
      </w:pPr>
      <w:r>
        <w:rPr/>
        <w:br/>
      </w:r>
      <w:r>
        <w:rPr>
          <w:color w:val="000000"/>
        </w:rPr>
        <w:t>24.</w:t>
        <w:br/>
        <w:t>there is a dice having value frm 1 ..6 on each face......and a pack of cards having face card aces .....</w:t>
        <w:br/>
        <w:t>(hugh chunk of nonsense)......when 2 dies are thrown and their scores are added then which sum will come max number of times??</w:t>
        <w:br/>
        <w:t>1.8</w:t>
        <w:br/>
        <w:t>2.9</w:t>
        <w:br/>
        <w:t>3.10</w:t>
        <w:br/>
        <w:t>4.11</w:t>
        <w:br/>
        <w:t>Ans: 8</w:t>
        <w:br/>
        <w:t>explanation : 8----2,6  3,5  4,4</w:t>
        <w:br/>
        <w:t>       9----4,5  3,6</w:t>
        <w:br/>
        <w:t>       10----5,5  4,6</w:t>
        <w:br/>
        <w:t>       11---- 5,6</w:t>
        <w:br/>
        <w:t>   thus 8's probability is more</w:t>
      </w:r>
    </w:p>
    <w:p>
      <w:pPr>
        <w:pStyle w:val="NormalWeb"/>
        <w:rPr/>
      </w:pPr>
      <w:r>
        <w:rPr/>
        <w:br/>
      </w:r>
      <w:r>
        <w:rPr>
          <w:color w:val="000000"/>
        </w:rPr>
        <w:t>25.''</w:t>
        <w:br/>
        <w:t>susha brought terilon cloth and rope to (some nonsence nw jst go to last 2 lines)....''....</w:t>
        <w:br/>
        <w:t>if rope is 153 mtr long and it is to be cut into pieces of 1 mtr long then how many times will she have to cut it??</w:t>
        <w:br/>
        <w:t>ans : 152 times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26.</w:t>
        <w:br/>
        <w:t>(dnt remembr the xact q but procedure was somethn lyk this)</w:t>
        <w:br/>
        <w:t>.........................8th year--1/1024,, 9th year--1/512,, 10th year--1/256 then aftr hw many years 1/32???</w:t>
        <w:br/>
        <w:t>ans: 13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27</w:t>
        <w:br/>
        <w:t>(some q on this formula)(a3-b3) n  (a+b)2=a2+b2+2ab</w:t>
      </w:r>
    </w:p>
    <w:p>
      <w:pPr>
        <w:pStyle w:val="NormalWeb"/>
        <w:rPr/>
      </w:pPr>
      <w:r>
        <w:rPr/>
        <w:br/>
      </w:r>
      <w:r>
        <w:rPr>
          <w:color w:val="000000"/>
        </w:rPr>
        <w:t>28.</w:t>
        <w:br/>
        <w:t>there are 2 cans A and B one of MILK and other of Water resp. , both of same qty......</w:t>
        <w:br/>
        <w:t>first one teaspoon of milk from A can was added to B can...</w:t>
        <w:br/>
        <w:t>then one teaspoon from B can was added to A can then wich of the folloe\wing is true..</w:t>
        <w:br/>
        <w:t>1.Can A contain more milk than water in can B</w:t>
        <w:br/>
        <w:t>2.Can A contain less milk than water in can B</w:t>
        <w:br/>
        <w:t>3.both contain same qty of milk and water</w:t>
        <w:br/>
        <w:t>4.</w:t>
        <w:br/>
        <w:t>Ans : option--2</w:t>
      </w:r>
    </w:p>
    <w:p>
      <w:pPr>
        <w:pStyle w:val="NormalWeb"/>
        <w:rPr/>
      </w:pPr>
      <w:r>
        <w:rPr/>
        <w:br/>
      </w:r>
      <w:r>
        <w:rPr>
          <w:color w:val="000000"/>
        </w:rPr>
        <w:t>29.</w:t>
        <w:br/>
        <w:t>probability sum on gloves,jackets and somethn lyk that(moderate sum)</w:t>
      </w:r>
    </w:p>
    <w:p>
      <w:pPr>
        <w:pStyle w:val="NormalWeb"/>
        <w:rPr/>
      </w:pPr>
      <w:r>
        <w:rPr/>
        <w:br/>
      </w:r>
      <w:r>
        <w:rPr>
          <w:color w:val="000000"/>
        </w:rPr>
        <w:t>30.</w:t>
        <w:br/>
        <w:t>there are some 2 wheelers and 4 wheelers parked ........(some nonsense)...........total number of wheels present is X(some value)</w:t>
        <w:br/>
        <w:t>then how many 4 wheelers wer there (i dont remembr whole sum exactly)</w:t>
        <w:br/>
        <w:t xml:space="preserve">(but it was easy ,q cud b solved by considering each and every options given as ans) </w:t>
      </w:r>
    </w:p>
    <w:p>
      <w:pPr>
        <w:pStyle w:val="NormalWeb"/>
        <w:rPr/>
      </w:pPr>
      <w:r>
        <w:rPr/>
        <w:br/>
      </w:r>
      <w:r>
        <w:rPr>
          <w:color w:val="000000"/>
        </w:rPr>
        <w:t>31.</w:t>
        <w:br/>
        <w:t xml:space="preserve">If a pipe can fill the tank within 6 hrs but due to leak it took 30 min more </w:t>
        <w:br/>
        <w:t>now if the tank was full hw much tym will it take to get emptyed through the leak??(i dont remembr whole sum exactly)(lil bit tricky sum)</w:t>
      </w:r>
    </w:p>
    <w:p>
      <w:pPr>
        <w:pStyle w:val="NormalWeb"/>
        <w:rPr/>
      </w:pPr>
      <w:r>
        <w:rPr/>
        <w:br/>
      </w:r>
      <w:r>
        <w:rPr>
          <w:color w:val="000000"/>
        </w:rPr>
        <w:t>32.</w:t>
        <w:br/>
        <w:t>Avg wt of class is X kg(some number) after adding wt of the teacger avg wt of class becomes Y kg then wat is the wt of the teacher?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5:43:00Z</dcterms:created>
  <dc:creator>guddu</dc:creator>
  <dc:description/>
  <cp:keywords/>
  <dc:language>en-US</dc:language>
  <cp:lastModifiedBy>guddu</cp:lastModifiedBy>
  <dcterms:modified xsi:type="dcterms:W3CDTF">2010-11-27T05:43:00Z</dcterms:modified>
  <cp:revision>2</cp:revision>
  <dc:subject/>
  <dc:title/>
</cp:coreProperties>
</file>