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SYNONYMS 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onish = usurp (reprove)</w:t>
        <w:tab/>
        <w:tab/>
        <w:tab/>
        <w:t>merry = g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enate = estrange (isolate)</w:t>
        <w:tab/>
        <w:tab/>
        <w:t>instigate = inc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el = dissipate (dismiss)</w:t>
        <w:tab/>
        <w:tab/>
        <w:tab/>
        <w:t>belief = conviction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vet= crave (desire)</w:t>
        <w:tab/>
        <w:tab/>
        <w:tab/>
        <w:t>belated = too late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icit = beseech (seek)</w:t>
        <w:tab/>
        <w:tab/>
        <w:tab/>
        <w:t>brim = bor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ide = wane (drop)</w:t>
        <w:tab/>
        <w:tab/>
        <w:tab/>
        <w:t>renounce= re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ver = linger (stay close)</w:t>
        <w:tab/>
        <w:tab/>
        <w:tab/>
        <w:t>divulge = reve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p = to pile (collect)</w:t>
        <w:tab/>
        <w:tab/>
        <w:tab/>
        <w:t xml:space="preserve">adhesive = tenacio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er = diverge (turn)</w:t>
        <w:tab/>
        <w:tab/>
        <w:tab/>
        <w:t>hamper = obstru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rice = whim (impulse)</w:t>
        <w:tab/>
        <w:tab/>
        <w:tab/>
        <w:t>to merit= to de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fle = suffocate (smother)</w:t>
        <w:tab/>
        <w:tab/>
        <w:tab/>
        <w:t xml:space="preserve">inert = passive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ent = potential (inactive)</w:t>
        <w:tab/>
        <w:tab/>
        <w:tab/>
        <w:t>latitude = sc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ur = acquiesce (accept)   </w:t>
        <w:tab/>
        <w:tab/>
        <w:t>momentary = transi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quil = serene (calm)</w:t>
        <w:tab/>
        <w:tab/>
        <w:tab/>
        <w:t>admonish = caut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hargy = stupor (lazy)</w:t>
        <w:tab/>
        <w:tab/>
        <w:tab/>
        <w:t>volume = quantity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urtive= stealthy (secret) </w:t>
        <w:tab/>
        <w:tab/>
        <w:tab/>
        <w:t>meager = sc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go = freight(load)</w:t>
        <w:tab/>
        <w:tab/>
        <w:tab/>
        <w:tab/>
        <w:t>baffle = frust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fface = obliterate(wipe out)  </w:t>
        <w:tab/>
        <w:tab/>
        <w:t>misery = distress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tentious = ostentatious(affected)</w:t>
        <w:tab/>
        <w:t>discretion = prudence</w:t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unction = remorse (regret)</w:t>
        <w:tab/>
        <w:tab/>
        <w:t>amiable = frien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jole = coax (wheedle – sweet talk)</w:t>
        <w:tab/>
        <w:t>incentive = provoc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brace = hug (hold-cuddle) </w:t>
        <w:tab/>
        <w:tab/>
        <w:t>latent = potent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scate = appropriate (to take charge)</w:t>
        <w:tab/>
        <w:t>emancipate = liberate</w:t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ment = mourn</w:t>
        <w:tab/>
        <w:tab/>
        <w:tab/>
        <w:tab/>
        <w:t>confiscate = appropri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tinate = stubborn</w:t>
        <w:tab/>
        <w:tab/>
        <w:tab/>
        <w:tab/>
        <w:t>acumen = exac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amorphosis = transform</w:t>
        <w:tab/>
        <w:tab/>
        <w:tab/>
        <w:t>scrutiny = close exami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nihilate = to destroy </w:t>
        <w:tab/>
        <w:tab/>
        <w:tab/>
        <w:t>fuse = comb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 = sharpen</w:t>
        <w:tab/>
        <w:tab/>
        <w:tab/>
        <w:tab/>
        <w:t xml:space="preserve">behest = request </w:t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age = proverb</w:t>
        <w:tab/>
        <w:tab/>
        <w:tab/>
        <w:tab/>
        <w:t>penitence = to repeat</w:t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vation = applause</w:t>
      </w:r>
      <w:r>
        <w:rPr>
          <w:rFonts w:cs="Courier New" w:ascii="Verdana" w:hAnsi="Verdana"/>
          <w:sz w:val="20"/>
          <w:szCs w:val="20"/>
        </w:rPr>
        <w:t xml:space="preserve"> </w:t>
        <w:tab/>
        <w:tab/>
        <w:tab/>
        <w:tab/>
      </w:r>
      <w:r>
        <w:rPr>
          <w:rFonts w:cs="Verdana" w:ascii="Verdana" w:hAnsi="Verdana"/>
          <w:sz w:val="20"/>
          <w:szCs w:val="20"/>
        </w:rPr>
        <w:t>overt = obvious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ace = obliterate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TCS main </w:t>
        </w:r>
      </w:hyperlink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Papers From Campus Recruitment at NIT Bhopal 003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    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You can refer to Barron’s most frequently used words list for a close recap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Vocabulary Section: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           (Time : 28 mins)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Synonym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. Moribund – declining, dilapidated, wa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Repudiate – reject, disclaim, renounce,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Translucent – transparent, semi- transparent, lucid, lucent, clear, see through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. Mitigate- alleviates, lessen, ease, alley, tune down, dull, </w:t>
      </w:r>
      <w:r>
        <w:rPr>
          <w:rFonts w:cs="Verdana" w:ascii="Verdana" w:hAnsi="Verdana"/>
          <w:sz w:val="20"/>
          <w:szCs w:val="20"/>
        </w:rPr>
        <w:t>Assu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Inundate – flood, overwhelm, swam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Bilk – deceive, trick, swindle, c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Nettle – annoy, irritate, ve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Impugn – hold responsible, charge, censure, ac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Mul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Tenacity – stubbornness, resolve, firmness, persistence, insistence, determi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Sobriety – temperance, moderation, abstemiousness, sober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Degrade – shame, disgrace, mortify, humili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 Hidebound - narrow-minded, conservative, prejudic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Waif – stray, sole,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Hamper – basket, hi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. Retrograde – nostalgic, retrospective, traditional and conserva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. Despondent – hopeless, low, dejec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8. Debacle – disaster, tragedy, catastrop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. Nebulous – vague, hazy, unformulated, tenu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 Inconsistent – conflicting, contradictory, unreliable, incompatible, incoher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1. Paradox – inconsistency, irony, absurdity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16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Paper from Campus Recruitment in Jamshedpur 2003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 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synonym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dwindle – decrease, decline, fall, fall off, drop, drop o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efface  - wipe out, obliterate, eradicate, destro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 inept – incompetent, inexpert, clum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infirmity  - ill-health, sick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candid- open, fr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dangle -  hang, swing, swa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Antonym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Irksome * pleasa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Jaunty * sorrowful, s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Nebulous * preci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Misapprehension * comprehension * understa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Obese * thin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himsical * ordinar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Paper from Campus Recruitment in NIT Durgapur 2003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Synonym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. Harbinger – forerunner, portent, indic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Cacophony – dissonance, disharmo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Divulge – reveal, disc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Clutch – grasp, grab, clasp, 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Acronym – short form, contraction, ellips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Illustrious – memorable, well–known, fam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Prolific – productive, abund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Divergent – different, deviating, conflic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Jaded – world-weary, tired, lackluster, worn-out, exhausted, bored, fe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Mien – appearance, demean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Mitigate – alleviate, ease, lessen, soften, allay, moder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Ambitious – determined, grand, stri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 Aberration – deviation, abnormality, eccentricity, od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Foray – raid, sortie, incursion, attack, ventu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Denounce – condemn, accuse, criticiz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us Recruitment in Calicut REC 1997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>VERBAL SECTION: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Emphasis"/>
          <w:rFonts w:cs="Verdana" w:ascii="Verdana" w:hAnsi="Verdana"/>
          <w:sz w:val="20"/>
          <w:szCs w:val="20"/>
        </w:rPr>
        <w:t>Directions for questions 1-15:</w:t>
      </w:r>
      <w:r>
        <w:rPr>
          <w:rFonts w:cs="Verdana" w:ascii="Verdana" w:hAnsi="Verdana"/>
          <w:sz w:val="20"/>
          <w:szCs w:val="20"/>
        </w:rPr>
        <w:t xml:space="preserve">Find the </w:t>
      </w:r>
      <w:r>
        <w:rPr>
          <w:rStyle w:val="StrongEmphasis"/>
          <w:rFonts w:cs="Verdana" w:ascii="Verdana" w:hAnsi="Verdana"/>
          <w:sz w:val="20"/>
          <w:szCs w:val="20"/>
        </w:rPr>
        <w:t>synonyms</w:t>
      </w:r>
      <w:r>
        <w:rPr>
          <w:rFonts w:cs="Verdana" w:ascii="Verdana" w:hAnsi="Verdana"/>
          <w:sz w:val="20"/>
          <w:szCs w:val="20"/>
        </w:rPr>
        <w:t xml:space="preserve"> of the following words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ynonyms:</w:t>
      </w:r>
      <w:r>
        <w:rPr>
          <w:rFonts w:cs="Verdana" w:ascii="Verdana" w:hAnsi="Verdana"/>
          <w:sz w:val="20"/>
          <w:szCs w:val="20"/>
        </w:rPr>
        <w:t xml:space="preserve">        (Ref: Barron’s Synonyms and Antonyms)                                              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nderous – heavy, tedious, cumber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undane – ordinary, dull, monotonous, dre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con – image, idol, emblem, 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rackish – salty, bri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llify – placate, pacify, calm, appease, soo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preciation – reduction, decl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quanimity – composure, poise, calmness, self-contr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ist – general idea, substance, ess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audy – garish, flashy, extravagant, loud, showy, color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wry – skewed, crooked, wr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partee – banter, joking, word p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oisterous – energetic, anim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gainly – clumsy, awkward, ungraceful, miserly, mean, inelegant, gaw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himsical – fanciful, unusual, quirky, capri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perity – roughness, severity, brusqu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vil – quibble, complain, niggle, split hairs, car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Quixotic – idealistic, romantic, dreamy, unrealistic, impractic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found – deep, intense, thoughtful, reflective, philosophical, weighty, insight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corrigible - habitual, persistent, inveterate, hope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usty – mildewed, moldy, stale, rank, fusty, stuff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if – stray, thing, lose, urchin, orp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rk – displease, vex, annoy, trouble, bother, nag, r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rdict – prohibit, veto, injunction, bar, embar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here - hold togeth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upture - brea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ribund – dying, declining, wa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écolleté – low necked, reveal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llow – inexperienced, immature, youthfu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my – mild, clement, pleasant</w:t>
        <w:br/>
        <w:t>recalcitrant – unruly, disobedient, obstinate, stubborn</w:t>
        <w:br/>
        <w:t>guile – cunningness, deviousness, slyness, cleverness, wiliness, astutenes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Antonym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sectPr>
          <w:headerReference w:type="default" r:id="rId3"/>
          <w:type w:val="nextPage"/>
          <w:pgSz w:w="12240" w:h="15840"/>
          <w:pgMar w:left="1800" w:right="360" w:gutter="0" w:header="720" w:top="776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Compose </w:t>
        <w:tab/>
        <w:t xml:space="preserve">x disturb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Pristine </w:t>
        <w:tab/>
        <w:t xml:space="preserve">x sulli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Turbid </w:t>
        <w:tab/>
        <w:t xml:space="preserve">x limpi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Monetary</w:t>
        <w:tab/>
        <w:t xml:space="preserve">x non-economic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Revere </w:t>
        <w:tab/>
        <w:t xml:space="preserve">x threaten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Hamper </w:t>
        <w:tab/>
        <w:t xml:space="preserve">x facilitat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Transient </w:t>
        <w:tab/>
        <w:t>x permanenc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Fascinate</w:t>
        <w:tab/>
        <w:t>x mundan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.Fickle </w:t>
        <w:tab/>
        <w:t xml:space="preserve">x loy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Contraband x legal go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Repellent </w:t>
        <w:tab/>
        <w:t>x attrac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.Slur </w:t>
        <w:tab/>
        <w:t>x gr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.Protean </w:t>
        <w:tab/>
        <w:t>x const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Hidebound x broadmind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Precipitate</w:t>
        <w:tab/>
        <w:t>x dilatory/contradictory 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tence completion </w:t>
      </w:r>
    </w:p>
    <w:p>
      <w:pPr>
        <w:pStyle w:val="Normal"/>
        <w:spacing w:before="280" w:after="280"/>
        <w:ind w:righ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passage is given with multiple blanks. There was a passage abt Artists,abt Money mgmt,abt Cleanliness…… 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SYNONYMS AND ANTONYMS.</w:t>
        <w:br/>
      </w:r>
      <w:r>
        <w:rPr>
          <w:rFonts w:cs="Verdana" w:ascii="Verdana" w:hAnsi="Verdana"/>
          <w:sz w:val="20"/>
          <w:szCs w:val="20"/>
        </w:rPr>
        <w:br/>
        <w:t>Censure – fault, critici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timum – best, most favorable</w:t>
        <w:br/>
        <w:t>Candid – frank, open, blunt, upfront, forth-right</w:t>
        <w:br/>
        <w:t xml:space="preserve">Cite – quote, name, mention, refer to, allude to </w:t>
        <w:br/>
        <w:t>Effusive – demonstrative, fussy, talkative, overenthusiastic, vociferous, extroverted</w:t>
        <w:br/>
        <w:t>Voluble – articulate, vociferous, talkative</w:t>
        <w:br/>
        <w:t>Banal – commonplace, trivial, predictable, trite, hackneyed</w:t>
        <w:br/>
        <w:t>Standing – rank, permanent, position, duration, status, reputation, eminence</w:t>
        <w:br/>
        <w:t>Nascent – budding, emerging, blossoming, embryonic</w:t>
        <w:br/>
        <w:t>Clutch – grasp, grab, hold</w:t>
        <w:br/>
        <w:t>Generic – general, basic, common</w:t>
        <w:br/>
        <w:t>Empirical – experimental, pragmatic, practical</w:t>
        <w:br/>
        <w:t>Anomaly – irregularity, glitch, difference</w:t>
        <w:br/>
        <w:t>Circuitous – roundabout, twisty, meandering, indirect, winding, tortuous</w:t>
        <w:br/>
        <w:t>Surveillance – observation, watch, shadowing</w:t>
        <w:br/>
        <w:t>Objective – aim, impartial, real, purpose, goal</w:t>
        <w:br/>
        <w:t>Raucous – rough, wild, hoarse, guttering</w:t>
        <w:br/>
        <w:t>Voracious – insatiable, avid, hungry, big, rapacious, greedy</w:t>
        <w:br/>
        <w:t>Pedigree – rare-breed, full-blooded, lineage</w:t>
        <w:br/>
        <w:t>Fidelity – loyalty, reliability</w:t>
        <w:br/>
        <w:t>Augment – supplement, boost, add to, bump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arious – unstable, shaky, risky, uncertain</w:t>
        <w:br/>
        <w:t>Derogatory – disparaging, critical, insulting, offensive</w:t>
        <w:br/>
        <w:t>Onus – responsibility, burden, obligation, duty</w:t>
        <w:br/>
        <w:t>Analogous - similar, akin, related</w:t>
        <w:br/>
        <w:t>Expedient – measure, convenient, device, maneuver</w:t>
        <w:br/>
        <w:t>Compliance – fulfillment, obedience</w:t>
        <w:br/>
        <w:t>Diffident – shy, insecure, timid</w:t>
        <w:br/>
        <w:t>Plaintive – mournful, sad, melancholic, nostalgic, lamenting</w:t>
        <w:br/>
        <w:t>Insinuate – imply, suggest, make-out, ingratiate yourself</w:t>
        <w:br/>
        <w:t>Misdemeanor – wrong, sin, crime, offense</w:t>
        <w:br/>
        <w:t>Exonerate – clear, forgive, absolve</w:t>
        <w:br/>
        <w:t>Gregarious – outgoing, extroverted, sociable, expressive, unreserved</w:t>
        <w:br/>
        <w:t>Benign – kind, benevolent, compassionate</w:t>
        <w:br/>
        <w:t>Attenuate – satisfy, calm, soothe, ease</w:t>
        <w:br/>
        <w:t>Sonorous – loud, deep, resonant, ech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lster – boost, strengthen, reinforce, encourage </w:t>
        <w:br/>
        <w:t>Heterodox – unorthodox, dissenting, contrary to accepted belief, heretical, deviating</w:t>
        <w:br/>
        <w:t>Restiveness – impatience, restlessness, nervousness</w:t>
        <w:br/>
        <w:t>Effigy – image, statue, model</w:t>
        <w:br/>
        <w:t>Retrograde – retrospective, traditional, conservative, nostalgic,forward-looking(antonym)</w:t>
        <w:br/>
        <w:t>Sacrosanct – sacred, holy, revered</w:t>
        <w:br/>
        <w:t>Dangle – hang down, sway, droop, swing, suspend</w:t>
        <w:br/>
        <w:t>Cryptic – mysterious, enigmatic, puzzling, hidden</w:t>
        <w:br/>
        <w:t>Debilitate – incapacitate, weaken, hamper, encumber, hinder</w:t>
        <w:br/>
        <w:t>Divulge – reveal, disclose</w:t>
        <w:br/>
        <w:t>Spendthrift – wastrel, squanderer, compulsive shopper</w:t>
        <w:br/>
        <w:t>Indigenous –native, original, local</w:t>
        <w:br/>
        <w:t>Erroneous – mistaken, flawed, incorrect</w:t>
        <w:br/>
        <w:t>Minion – follower, subordinate, underling, gofer</w:t>
        <w:br/>
        <w:t>Veracity – reality, truth, sincerity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800" w:right="1800" w:gutter="0" w:header="720" w:top="144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  <w:t>SYNONYMS &amp; ANTONYM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  <w:t>SYNONYMS &amp; ANTONYM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0000"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ersworld.com/questions/tcsmai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26:00Z</dcterms:created>
  <dc:creator>Thomson</dc:creator>
  <dc:description/>
  <dc:language>en-US</dc:language>
  <cp:lastModifiedBy>Sebins</cp:lastModifiedBy>
  <cp:lastPrinted>2002-11-19T08:26:00Z</cp:lastPrinted>
  <dcterms:modified xsi:type="dcterms:W3CDTF">2005-08-26T09:37:00Z</dcterms:modified>
  <cp:revision>6</cp:revision>
  <dc:subject/>
  <dc:title>SYNONYMS </dc:title>
</cp:coreProperties>
</file>