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This is PSG tech TCS paper (07/06/2004).  Verbals was reasonably tough.  But u can easily compensate in Quans and Anals.  Quans were very simple of the model given below and Anals were from 13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edition Barrons’ Anals part in Last 5 model papers.  Psychometry is the same old one.  Most of the quans were from TCS ANNA 03 and TCS PEC 04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Pattern :  Verbal – 10 synonyms; 10 antonyms; 5 Reading compre; 5 fill in the blanks in passage.        Quans – 35 one marks; 3 with a Bar chart; 3 with Pie diagram;       anals – 12 totally – 3 anal sums with 4 questions under each---all almost from 13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Barron’s without a change…… good luck!!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YNONYM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hé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gg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uill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ocu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xili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em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ledesti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carprehens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ang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domina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wkis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msic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lusiv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wr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i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deli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i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lom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erb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r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llis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l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dfl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nominou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deboun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icenc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tamou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ang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demeanou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asti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ell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naciou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ng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erbi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su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x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mbol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NTITATIV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ges, vertices and faces of a cube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(0)=1,F(1)=-1, and f(n)=f(n-1)-f(n-2).. find f(5)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r matrices are given and asked to find the singular matrix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raph is given and values for x and y are given as such..find the relation between x and y?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 xml:space="preserve">x </w:t>
        <w:tab/>
        <w:tab/>
        <w:tab/>
        <w:tab/>
        <w:t>y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0.999</w:t>
        <w:tab/>
        <w:tab/>
        <w:tab/>
        <w:t>0.00001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10.09</w:t>
        <w:tab/>
        <w:tab/>
        <w:tab/>
        <w:t>1.02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99.98</w:t>
        <w:tab/>
        <w:tab/>
        <w:tab/>
        <w:t>1.997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1000</w:t>
        <w:tab/>
        <w:tab/>
        <w:tab/>
        <w:t>3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9990</w:t>
        <w:tab/>
        <w:tab/>
        <w:tab/>
        <w:t>4.002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y=log base10(x)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@ is square, + is square root..what is the value of  @@+(25)-++@9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student got 1.2 in a subject and 3 in final.. another student got 1.45 in the same subject and got 3.5 in final… if a student got 6 in one subject then what is his final score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energy * velocity  =  =     w</w:t>
      </w:r>
      <w:r>
        <w:rPr>
          <w:rFonts w:cs="Verdana" w:ascii="Verdana" w:hAnsi="Verdana"/>
          <w:sz w:val="20"/>
          <w:szCs w:val="20"/>
        </w:rPr>
        <w:t>hat is the unit??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ss * acceleration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d man out in the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XP, ORACLE, INGRESS,DB2,SYBAS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d man out in the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va,LISP,EIFFEL,SMALLTALK,C++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HQWLDO is coded as  CENTRAL then TXLFN is coded as ???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f the following is power of 5?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25,3225….et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12. which is the 9bit largest prime num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511,512,513,40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13. 1432 is converted into 242..then what is the base?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14. which of the follwing group has highest standard deviati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1) 2, 0, -2, 2, 0, -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2) 2, 2, 2, 2, 2,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3) -2, -2, -2, -2, -2, -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4) 2, -2, 2, -2, 2, -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15. areoplane flies from 60 deg E to 60 deg W longitude. Starts at 2am and reaches 9 hrs later. What is the time at y when it reach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16. convert decimal 468 to base 5 number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17. A-(BnC)… given 8 bit valyes for A,B,C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18. graphs for y=log x and y=3x-2 were given and corresponding function were ask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19. 3 angles of a triangle were given and the one option does not satisfy the triangle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20.  A is as twice  fast as B.. B takes 12 days.. A+B how many days?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21. % is doubling and # is reciproca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find #%#(3)+%#%(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22.fill the series 3, 5, 9, …., 33, 466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23. M(373,5) + R(3.4) + T(7.7) + R(5.8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`</w:t>
        <w:tab/>
        <w:t>wher M is mod, R is round of T is truncate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24. n=10*18*38…   which is not an inte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n/45    n/92       n/15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25. A,B,C are the mechanisms used ti reduge the wastage of fuel by 30%, 20%, 10%.. what will be the fuel economy if they were combined?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26. </w:t>
      </w:r>
      <w:r>
        <w:rPr>
          <w:rFonts w:cs="Verdana" w:ascii="Verdana" w:hAnsi="Verdana"/>
          <w:sz w:val="20"/>
          <w:szCs w:val="20"/>
          <w:u w:val="single"/>
        </w:rPr>
        <w:t xml:space="preserve">Power * distance       </w:t>
      </w:r>
      <w:r>
        <w:rPr>
          <w:rFonts w:cs="Verdana" w:ascii="Verdana" w:hAnsi="Verdana"/>
          <w:sz w:val="20"/>
          <w:szCs w:val="20"/>
        </w:rPr>
        <w:t xml:space="preserve"> what is the  unit ???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velocity * velocity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27.which base gives 1234 with decimal 310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Base6    base7  base5   base9   base1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o complex numbers are given…  find the orthogonal number pair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ie chart and bar diagram was given for  a company and asked to find out about the yearly income, the growth rate..</w:t>
      </w:r>
    </w:p>
    <w:p>
      <w:pPr>
        <w:pStyle w:val="Normal"/>
        <w:ind w:left="4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ALYTICAL REASON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Four books – thriller , romance , science , mystery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ur author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Barrons 13 th edition page no 487  qno 8-12(East Liverpool 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barrons  page no 585 qno 8-12 (Translator analy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page no 585 qno 13-16 (all B’s are C’s pb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page no 585 qno 17-22 (seating arrangement)above all analys are from barrons 13 th ed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GRE 12 th edition – books publisher analy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was a long journey and no fresh food so the people in ship got jaund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r. R suggested some acid with grassic &amp; wa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r. X suggested lemon juice as it contains citric ac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r. M tried to tired to treat 12 sick sailors he used little amt of dil sulphuric acid for 4 for other 4 – lemon juice and the vinegar only people took lemon got ok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r M uses how many control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Ans: 3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undice is due to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ck of fresh food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 journey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ck of lemon juice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lack of fresh food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Host and Hostess ----- rectangle table format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Barrons GRE 13 th edition page no. 434 ques no 1-4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Barrons 13 th edition page no . 534 qno. 1-4 (section 6)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barrons 13 th edition page no. 532 qno 17-22( dog show rank)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 . Barrons 13 th edition page no. 437 qno 1-4 ( section 6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7:39:00Z</dcterms:created>
  <dc:creator>Rajesh Khanna</dc:creator>
  <dc:description/>
  <dc:language>en-US</dc:language>
  <cp:lastModifiedBy>Sebins</cp:lastModifiedBy>
  <dcterms:modified xsi:type="dcterms:W3CDTF">2005-08-26T09:31:00Z</dcterms:modified>
  <cp:revision>19</cp:revision>
  <dc:subject/>
  <dc:title/>
</cp:coreProperties>
</file>