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8555"/>
      </w:tblGrid>
      <w:tr>
        <w:trPr/>
        <w:tc>
          <w:tcPr>
            <w:tcW w:w="85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5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                        </w:t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/>
            </w:r>
          </w:p>
          <w:tbl>
            <w:tblPr>
              <w:tblW w:w="35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8"/>
            </w:tblGrid>
            <w:tr>
              <w:trPr/>
              <w:tc>
                <w:tcPr>
                  <w:tcW w:w="598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8EE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Test Paper :59</w:t>
                  </w:r>
                </w:p>
              </w:tc>
            </w:tr>
            <w:tr>
              <w:trPr/>
              <w:tc>
                <w:tcPr>
                  <w:tcW w:w="5988" w:type="dxa"/>
                  <w:tcBorders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8EE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Paper Type     :</w:t>
                  </w:r>
                  <w:r>
                    <w:rPr/>
                    <w:t xml:space="preserve"> Candidate Experiences </w:t>
                  </w:r>
                </w:p>
              </w:tc>
            </w:tr>
            <w:tr>
              <w:trPr/>
              <w:tc>
                <w:tcPr>
                  <w:tcW w:w="5988" w:type="dxa"/>
                  <w:tcBorders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8EE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 xml:space="preserve">Test Date        : </w:t>
                  </w:r>
                  <w:r>
                    <w:rPr/>
                    <w:t xml:space="preserve">11  November  2010  </w:t>
                  </w:r>
                </w:p>
              </w:tc>
            </w:tr>
            <w:tr>
              <w:trPr/>
              <w:tc>
                <w:tcPr>
                  <w:tcW w:w="5988" w:type="dxa"/>
                  <w:tcBorders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8EE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 xml:space="preserve">Test Location  : </w:t>
                  </w:r>
                  <w:r>
                    <w:rPr/>
                    <w:t xml:space="preserve">Sjbit College, Bangalore </w:t>
                  </w:r>
                </w:p>
              </w:tc>
            </w:tr>
            <w:tr>
              <w:trPr/>
              <w:tc>
                <w:tcPr>
                  <w:tcW w:w="5988" w:type="dxa"/>
                  <w:tcBorders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8EE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 xml:space="preserve">Posted By        : </w:t>
                  </w:r>
                  <w:r>
                    <w:rPr/>
                    <w:t>Dinesh Mark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 xml:space="preserve">Friends today(11th Nov) i attended TCS written exam in Sjbit College, Bangalore actually i prepared only previous questions the paper was full different. I mean no previous questions, i got only 2 previous questions my friends also got max of 4 to 5 previous questions. All of them are shocked after announcing the results because out of 300 candidates they selected only 7 candidates in written test. I didn't cleared the written test. I got maximum questions on probability 70% questions came from probability and time and work. So please concentrate on these concepts clearly then only you will easily clear the written test. I attempted 21 questions i think for my batch cut off z 27 to 28 marks. Don't waste your time for solving lengthy questions prepare well. Don't by heart the previous questions. Just analyse those questions and try to solve on your own all the best guys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don't remember those questions let me try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) In a plane, traingle is formed by three lines the sides of the traingle  are 20,20,18. How many points will have equidistant to those three line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)1   b)2  c)3  d)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) 100 letters and 100 envelopes. Envelopes containing address. What is the probabilty that only one letter put in  envelope having incorrrect addres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)1/100!   b)1/100  c)1  d)1-(1/100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) A question on how many ways father can buy fruits..he z having 7ps..(this is previous question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) How many  5 digit numbers wil  exactly divisible by 4?(using 1,2,3,4,5 with repetition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) A hollow cube having 5cm length and 5 cm width. The cube has painted outer 6  sides sita cut the cube of length 5cm, thickness 5cm into 1cm length and 1cm width. So how many faces are not painted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) Keywords: 45 burglers, 1 police, standing in a line. Who z telling false statement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) 22red balls 18 green balls, 2 boxes. We have to selcet one box and one bal. Proababilty of the bal is bieng red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rry guys thatsall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f you need any help related to TCS, then you can contact me on my id: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markece445@gmail.com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sh all you guys a very good luck!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ards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@dinesh mark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Enter Your Comments 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ce445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5:38:00Z</dcterms:created>
  <dc:creator>guddu</dc:creator>
  <dc:description/>
  <cp:keywords/>
  <dc:language>en-US</dc:language>
  <cp:lastModifiedBy>guddu</cp:lastModifiedBy>
  <dcterms:modified xsi:type="dcterms:W3CDTF">2010-11-27T05:38:00Z</dcterms:modified>
  <cp:revision>2</cp:revision>
  <dc:subject/>
  <dc:title/>
</cp:coreProperties>
</file>