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aper Type     :</w:t>
            </w:r>
            <w:r>
              <w:rPr/>
              <w:t xml:space="preserve"> Candidate Experiences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29  August  2010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Vardhaman college,Hyderabad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Padmavathi</w:t>
            </w:r>
          </w:p>
        </w:tc>
      </w:tr>
    </w:tbl>
    <w:p>
      <w:pPr>
        <w:pStyle w:val="NormalWeb"/>
        <w:rPr/>
      </w:pPr>
      <w:r>
        <w:rPr/>
        <w:t>The written test consists of 35 questions.</w:t>
        <w:br/>
        <w:t>All questions are Aptitude questions. No verbal, no passages etc.</w:t>
        <w:br/>
        <w:t>Time : 1 hour</w:t>
        <w:br/>
        <w:t>There is Negative marking: -0.33 for each wrong answer</w:t>
        <w:br/>
        <w:t>Timer will be displayed on the top right corner of the screen</w:t>
        <w:br/>
        <w:t xml:space="preserve">Most of the questions are lengthy.They are about 4 to 5 lines.But they are easy. </w:t>
      </w:r>
    </w:p>
    <w:p>
      <w:pPr>
        <w:pStyle w:val="Normal"/>
        <w:rPr/>
      </w:pPr>
      <w:r>
        <w:rPr>
          <w:rStyle w:val="StrongEmphasis"/>
        </w:rPr>
        <w:t>NOTE:</w:t>
      </w:r>
      <w:r>
        <w:rPr/>
        <w:t>  1. In lengthy questions first 1 to 3 lines used to be unnecessary time waste information, and the problem correctly starts from 3 or 4 th line.So, read the question fastly with in few seconds &amp; try to know from where the question start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 Among 35 some questions between 8 to 10 are given direct question without unnecessary matter.So, </w:t>
      </w:r>
      <w:r>
        <w:rPr>
          <w:rStyle w:val="Hikw0hilink"/>
        </w:rPr>
        <w:t xml:space="preserve">friends </w:t>
      </w:r>
      <w:r>
        <w:rPr/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hen u feel a question is lengthy or u can't solve it just leave it go to others (maybe be other questions r direct).</w:t>
      </w:r>
    </w:p>
    <w:p>
      <w:pPr>
        <w:pStyle w:val="Normal"/>
        <w:spacing w:before="0" w:after="240"/>
        <w:rPr/>
      </w:pPr>
      <w:r>
        <w:rPr/>
        <w:t>3. I think it will be better to have a view of  all bits by half  an hour doing all known or easy bits because we can't  say where easiest bit will be because I saw 1 easy bit in last 20 sec and I was unable to attempt it.</w:t>
        <w:br/>
        <w:t>4. Take calculator with you to written exam ,they will allow it.It makes ur  work easier.</w:t>
        <w:br/>
        <w:br/>
        <w:t xml:space="preserve">Coming to preparation for written test it is enough if go through examples and 1st exercises in R.S Aggarwal </w:t>
        <w:br/>
        <w:t>topics include ratio, average, age problems etc.</w:t>
        <w:br/>
        <w:br/>
        <w:t>Never try to guess and answer. I have attempted 21 out of 35 no guess work  .</w:t>
        <w:br/>
        <w:br/>
        <w:t xml:space="preserve">I got a mail that i cleared written exam. </w:t>
        <w:br/>
        <w:br/>
        <w:t>Next Rounds: 1-9-10</w:t>
        <w:br/>
        <w:br/>
        <w:t>Technical</w:t>
        <w:br/>
        <w:t>MR</w:t>
        <w:br/>
        <w:t>HR</w:t>
        <w:br/>
        <w:br/>
        <w:t>Some of  the selected had one round after another.</w:t>
        <w:br/>
        <w:t>And some had MR and Technical at a time then HR round.</w:t>
        <w:br/>
        <w:br/>
        <w:t>I had Technical and MR at once</w:t>
        <w:br/>
        <w:t>Here I was asked Technical itself?</w:t>
        <w:br/>
        <w:br/>
        <w:t>I was of E.C.E background</w:t>
        <w:br/>
        <w:t>I kept interested subject as circuit theory ,C language</w:t>
        <w:br/>
        <w:t>I will write questions asked</w:t>
        <w:br/>
        <w:br/>
        <w:t>Have you attempted for Tcs before?</w:t>
        <w:br/>
        <w:t>answered</w:t>
        <w:br/>
        <w:t>Do you Know about digital electronics</w:t>
        <w:br/>
        <w:t>yes</w:t>
        <w:br/>
        <w:t>design a nand gate using nor gates</w:t>
        <w:br/>
        <w:t>did</w:t>
        <w:br/>
        <w:t>draw a circuit using R,L,C?</w:t>
        <w:br/>
        <w:t>did</w:t>
        <w:br/>
        <w:t>Why we have to use inductor in circuits, what is their behavior?</w:t>
        <w:br/>
        <w:t>said</w:t>
        <w:br/>
        <w:t>Why we have to use capacitor in circuits, what is their behavior?</w:t>
        <w:br/>
        <w:t>said</w:t>
        <w:br/>
        <w:t>Asked another questions related to E.C.E</w:t>
        <w:br/>
        <w:t>I said, that i could not recollect right know</w:t>
        <w:br/>
        <w:t>Why did you keep Circuit Theory as Interesting subject</w:t>
        <w:br/>
        <w:t>Answered</w:t>
        <w:br/>
        <w:t>What subject do you know well?</w:t>
        <w:br/>
        <w:t>C language</w:t>
        <w:br/>
        <w:t>what are different types of data types?</w:t>
        <w:br/>
        <w:t>said</w:t>
        <w:br/>
        <w:t>what are different types of data structures?</w:t>
        <w:br/>
        <w:t>said</w:t>
        <w:br/>
        <w:t>write a program on Fibonacci series?</w:t>
        <w:br/>
        <w:t>did</w:t>
        <w:br/>
        <w:t>write a program on palindrome?</w:t>
        <w:br/>
        <w:t>did</w:t>
        <w:br/>
        <w:t>what are user defined data types?</w:t>
        <w:br/>
        <w:t>answered</w:t>
        <w:br/>
        <w:t>what is a union and diff b/w arrays ,structures union?</w:t>
        <w:br/>
        <w:t>answered</w:t>
        <w:br/>
        <w:t>Are there any question?</w:t>
        <w:br/>
        <w:t>I asked the question(E.C.E related) that i was unable to  answer before</w:t>
        <w:br/>
        <w:t>They explained.</w:t>
        <w:br/>
        <w:br/>
        <w:t>Any more questions?</w:t>
        <w:br/>
        <w:t>No sir.</w:t>
        <w:br/>
        <w:br/>
        <w:t>Thank you</w:t>
        <w:br/>
        <w:t>Thank you sirs</w:t>
        <w:br/>
        <w:br/>
        <w:t>Note: Confidence</w:t>
        <w:br/>
        <w:t>          It will be easy if we tell were we r really good at</w:t>
        <w:br/>
        <w:t>          They are stressing on basics only.</w:t>
        <w:br/>
        <w:br/>
        <w:t>Next is HR Round</w:t>
        <w:br/>
        <w:br/>
        <w:t>Tell abt urself?</w:t>
        <w:br/>
        <w:t>What is ur best achievement till now?</w:t>
        <w:br/>
        <w:t xml:space="preserve">You have got 1st in story telling competitions right, </w:t>
        <w:br/>
        <w:t>A:yes madam.</w:t>
        <w:br/>
        <w:t>Tell a story on 3  HRs present in this room(interviewing different  candidates at different places)</w:t>
        <w:br/>
        <w:t>given 1 minute time.</w:t>
        <w:br/>
        <w:t>A: told</w:t>
        <w:br/>
        <w:t>Ur creativity is good .Can you implement it in programming?</w:t>
        <w:br/>
        <w:t xml:space="preserve">How will u implement it(creativity) in tcs </w:t>
      </w:r>
      <w:r>
        <w:rPr>
          <w:rStyle w:val="Hikw1hilink"/>
          <w:color w:val="000000"/>
        </w:rPr>
        <w:t xml:space="preserve">like </w:t>
      </w:r>
      <w:r>
        <w:rPr>
          <w:color w:val="00000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mpanies where u will be having bound targets( to complete a project in given limited days)?</w:t>
        <w:br/>
        <w:t>Are you interested to work in anywhere in india?</w:t>
        <w:br/>
        <w:t>Are u interested to work in kolkatta?</w:t>
        <w:br/>
        <w:t>Asked again</w:t>
        <w:br/>
        <w:br/>
        <w:t>Are there any questions?</w:t>
        <w:br/>
        <w:t>me: What would be the reason if i were to be rejected?</w:t>
        <w:br/>
        <w:t xml:space="preserve">ans: communication is good, but used fillers while telling story </w:t>
        <w:br/>
        <w:br/>
        <w:t>ThanksThanks(For telling my mistake in Hr round)</w:t>
        <w:br/>
        <w:br/>
        <w:t>Any more questions ?</w:t>
        <w:br/>
        <w:t>no madam.</w:t>
        <w:br/>
        <w:br/>
        <w:t>Thank you</w:t>
        <w:br/>
        <w:t>me: Thank you</w:t>
        <w:br/>
        <w:br/>
        <w:t>I felt its our confidence that plays major role again.</w:t>
        <w:br/>
        <w:br/>
        <w:t>We were informed that the selected candidates will be sent mail by next 10 days</w:t>
        <w:br/>
        <w:t>So, i am  waiting for mail.</w:t>
        <w:br/>
        <w:br/>
        <w:t>Hoping that my experience help you.</w:t>
        <w:br/>
        <w:t>All the best 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ikw0hilink">
    <w:name w:val="hi_kw_0 hi_link"/>
    <w:basedOn w:val="DefaultParagraphFont"/>
    <w:qFormat/>
    <w:rPr/>
  </w:style>
  <w:style w:type="character" w:styleId="Hikw1hilink">
    <w:name w:val="hi_kw_1 hi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08:00Z</dcterms:created>
  <dc:creator>guddu</dc:creator>
  <dc:description/>
  <cp:keywords/>
  <dc:language>en-US</dc:language>
  <cp:lastModifiedBy>guddu</cp:lastModifiedBy>
  <dcterms:modified xsi:type="dcterms:W3CDTF">2010-11-27T05:08:00Z</dcterms:modified>
  <cp:revision>2</cp:revision>
  <dc:subject/>
  <dc:title/>
</cp:coreProperties>
</file>