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friends</w:t>
      </w:r>
    </w:p>
    <w:p>
      <w:pPr>
        <w:pStyle w:val="Normal"/>
        <w:rPr/>
      </w:pPr>
      <w:r>
        <w:rPr/>
        <w:t xml:space="preserve">here's the NIT TCS paper </w:t>
      </w:r>
    </w:p>
    <w:p>
      <w:pPr>
        <w:pStyle w:val="Normal"/>
        <w:rPr/>
      </w:pPr>
      <w:r>
        <w:rPr/>
        <w:t xml:space="preserve">NATIONAL INSTITUTE OF TECHNOLOGY </w:t>
        <w:br/>
        <w:t xml:space="preserve">JAMSHEDPUR </w:t>
        <w:br/>
        <w:br/>
        <w:br/>
        <w:t>VERBAL:- 10 SYNONYMS, 10 ANTONYMS,12 SENTENCE COMPLETION QUESTION.</w:t>
        <w:br/>
        <w:br/>
        <w:br/>
        <w:t>WHIMSICAL</w:t>
        <w:br/>
        <w:t>Approbation</w:t>
        <w:br/>
        <w:t>Cacophony</w:t>
        <w:br/>
        <w:t>Virulent</w:t>
        <w:br/>
        <w:t>oscillating</w:t>
        <w:br/>
        <w:t>BOXUM</w:t>
        <w:br/>
        <w:t>FUROR</w:t>
        <w:br/>
        <w:t>PRECARIOUS</w:t>
        <w:br/>
        <w:t>SERVILE</w:t>
        <w:br/>
        <w:t>REPUGNANCE</w:t>
        <w:br/>
        <w:t>EXONERATE</w:t>
        <w:br/>
        <w:t>MINION</w:t>
        <w:br/>
        <w:t>CANDID</w:t>
        <w:br/>
        <w:t>CENSURE</w:t>
        <w:br/>
        <w:t>TENACIOUS</w:t>
        <w:br/>
        <w:t>ASSUAGE</w:t>
        <w:br/>
        <w:t>GRAMANE</w:t>
        <w:br/>
        <w:t>LUMINAR</w:t>
        <w:br/>
        <w:t>DEFLATION</w:t>
        <w:br/>
        <w:t>ECHELEON</w:t>
        <w:br/>
        <w:t>CONCILIATION</w:t>
        <w:br/>
        <w:t>CONNOTATION</w:t>
        <w:br/>
        <w:br/>
        <w:br/>
        <w:t>1. In a two-dimensional array, X (9, 7), with each element occupying 8</w:t>
        <w:br/>
        <w:t xml:space="preserve">bytes of memory, with the address of the first element X (1, 1) is </w:t>
        <w:br/>
        <w:t>3000, find</w:t>
        <w:br/>
        <w:t>the address of X (8, 5).ans:-3212 R</w:t>
        <w:br/>
        <w:br/>
        <w:t xml:space="preserve">2. In the word ORGANISATIONAL, if the first and second, third and </w:t>
        <w:br/>
        <w:t>forth,</w:t>
        <w:br/>
        <w:t xml:space="preserve">forth and fifth, fifth and sixth words are interchanged up to the </w:t>
        <w:br/>
        <w:t>last letter,</w:t>
        <w:br/>
        <w:t>what would be the tenth letter from right? Ans:-I R</w:t>
        <w:br/>
        <w:t>3. What is the largest prime number that can be stored in an</w:t>
        <w:br/>
        <w:t>8-bit,/6-bit/,9bit/,7,bit memory?ans:-251 R</w:t>
        <w:br/>
        <w:br/>
        <w:t>4. Select the odd one out a. Oracle b. Linux c. Ingress d. DB2</w:t>
        <w:br/>
        <w:t>ans:-linux R</w:t>
        <w:br/>
        <w:br/>
        <w:t xml:space="preserve">5. Select the odd one out a. WAP b. HTTP c. BAAN d. ARP </w:t>
        <w:br/>
        <w:br/>
        <w:t xml:space="preserve">6 Select the odd one out a. LINUX b. UNIX c. SOLARIS d. SQL SEVER </w:t>
        <w:br/>
        <w:br/>
        <w:t xml:space="preserve">Revise such type of question these are very easy ,be cool , it's a </w:t>
        <w:br/>
        <w:t>very easy</w:t>
        <w:br/>
        <w:t>one, concern previous year question</w:t>
        <w:br/>
        <w:br/>
        <w:t xml:space="preserve">7 The size of a program is N. And the memory occupied by the program </w:t>
        <w:br/>
        <w:t>is</w:t>
        <w:br/>
        <w:t xml:space="preserve">given by M = square root of 4000N. If the size of the program is </w:t>
        <w:br/>
        <w:t>increased by</w:t>
        <w:br/>
        <w:t xml:space="preserve">1% then how much memory now occupied? </w:t>
        <w:br/>
        <w:t xml:space="preserve">8 In which of the system, decimal number 384 is equal to 1234? </w:t>
        <w:br/>
        <w:t>(data may be changed)</w:t>
        <w:br/>
        <w:br/>
        <w:t>9 Number of faces, vertices and edges of a cube ans:-8,6,12 R</w:t>
        <w:br/>
        <w:t>10 Complete the series 10,11,12,17,---,26,22</w:t>
        <w:br/>
        <w:t xml:space="preserve">11 Find the value of &gt;&gt;+25-++&gt;16, where &gt;denotes "square" and + </w:t>
        <w:br/>
        <w:t>denotes</w:t>
        <w:br/>
        <w:t>"square root".</w:t>
        <w:br/>
        <w:t>12 Find the result of the following _expression if, M denotes modulus</w:t>
        <w:br/>
        <w:t xml:space="preserve">operation, R denotes round-off, T denotes truncation: </w:t>
        <w:br/>
        <w:t>M(373,5)+R(3.4)+T(7.7)+R(5.8) ans:-19</w:t>
        <w:br/>
        <w:t xml:space="preserve">13 G(0)=-1, G(1)=1, G(N)=G(N-1) - G(N-2), G(5)= ? ans:- -2 </w:t>
        <w:br/>
        <w:t>R</w:t>
        <w:br/>
        <w:t xml:space="preserve">14 G(0)=1, G(1)=-1, G(N)=2*G(N-1) -3* G(N-2), G(5)= ? ans:- </w:t>
        <w:br/>
        <w:br/>
        <w:t>15 If TAFJHH is coded as RBEKGI then RBDJK can be coded as ---------</w:t>
        <w:br/>
        <w:t xml:space="preserve">ans:-pcckj </w:t>
        <w:br/>
        <w:br/>
        <w:t>16 A power unit is there by the bank of the river of 900 meters width.</w:t>
        <w:br/>
        <w:t xml:space="preserve">A cable is made from power unit to power a plant opposite to that of </w:t>
        <w:br/>
        <w:t>the river</w:t>
        <w:br/>
        <w:t xml:space="preserve">and 3000mts away from the power unit. The cost of the cable below </w:t>
        <w:br/>
        <w:t>water is Rs.</w:t>
        <w:br/>
        <w:t xml:space="preserve">5/- per meter and cost of cable on the bank is Rs.4/- per meter. Find </w:t>
        <w:br/>
        <w:t>the total</w:t>
        <w:br/>
        <w:t xml:space="preserve">of laying the cable. </w:t>
        <w:br/>
        <w:br/>
        <w:t>17 In calcutta, temperature at noon varies according to</w:t>
        <w:br/>
        <w:br/>
        <w:t xml:space="preserve">-t^2/6 + 12t + 12, where t is elapsed time from noon. Find how much </w:t>
        <w:br/>
        <w:t>temperature</w:t>
        <w:br/>
        <w:t>more or less in 3pm to 9pm</w:t>
        <w:br/>
        <w:br/>
        <w:br/>
        <w:t xml:space="preserve">18 The size of the bucket is N kb. The bucket fills at the rate of </w:t>
        <w:br/>
        <w:t>0.1 kb</w:t>
        <w:br/>
        <w:t xml:space="preserve">per millisecond. A programmer sends a program to receiver. There it </w:t>
        <w:br/>
        <w:t>waits for</w:t>
        <w:br/>
        <w:t xml:space="preserve">10 milliseconds. And response will be back to programmer in 20 </w:t>
        <w:br/>
        <w:t>milliseconds.</w:t>
        <w:br/>
        <w:t xml:space="preserve">How much time the program takes to get a response back to the </w:t>
        <w:br/>
        <w:t>programmer, after</w:t>
        <w:br/>
        <w:t>it is sent?</w:t>
        <w:br/>
        <w:t>19 Which triangle is not possible ( degrees/sides are given)</w:t>
        <w:br/>
        <w:t>Ans:- 110/20/60( degree) (1,3,4) sides</w:t>
        <w:br/>
        <w:br/>
        <w:t>20 Which of the following are orthogonal pairs? a. 3i+2j b. i+j c. 2i-</w:t>
        <w:br/>
        <w:t xml:space="preserve">3j </w:t>
        <w:br/>
        <w:t xml:space="preserve">d. -7i+j </w:t>
        <w:br/>
        <w:br/>
        <w:t>20 Which of the following lines form orthogonal pairs hint:-m1*m2=-1</w:t>
        <w:br/>
        <w:t xml:space="preserve">21 </w:t>
        <w:br/>
        <w:t xml:space="preserve">If A, B and C are the mechanisms used separately to reduce the </w:t>
        <w:br/>
        <w:t>wastage of fuel</w:t>
        <w:br/>
        <w:t xml:space="preserve">by 30%, 20% and 10%. What will be the fuel economy if they were used </w:t>
        <w:br/>
        <w:t>combined</w:t>
        <w:br/>
        <w:br/>
        <w:t xml:space="preserve">22? What is the power of 2/4/5? </w:t>
        <w:br/>
        <w:br/>
        <w:t>23 A, B and C are 8 bit no's. They are as follows:</w:t>
        <w:br/>
        <w:t>A 1 1 0 1 1 0 1 1</w:t>
        <w:br/>
        <w:t>B 0 1 1 1 1 0 1 0</w:t>
        <w:br/>
        <w:t>C 0 1 1 0 1 1 0 1</w:t>
        <w:br/>
        <w:t>Find ( (A-B) u C )=?</w:t>
        <w:br/>
        <w:t>Hint :</w:t>
        <w:br/>
        <w:t>A-B is {A} – {A n B} ans:= 11101101 R</w:t>
        <w:br/>
        <w:br/>
        <w:t xml:space="preserve">24 A Flight takes off at 2 A.M from northeast direction and travels </w:t>
        <w:br/>
        <w:t>for 11</w:t>
        <w:br/>
        <w:t xml:space="preserve">hours to reach the destination which is in north west direction. </w:t>
        <w:br/>
        <w:t>Given the</w:t>
        <w:br/>
        <w:t xml:space="preserve">latitude and longitude of source and destination. Find the local time </w:t>
        <w:br/>
        <w:t>of</w:t>
        <w:br/>
        <w:t>destination when the flight reaches there? R</w:t>
        <w:br/>
        <w:br/>
        <w:t xml:space="preserve">25 can copy 50 papers in 10 hours while both A &amp; B can copy 70 papers </w:t>
        <w:br/>
        <w:t>in</w:t>
        <w:br/>
        <w:t>10 hours. Then for how many hours required for B to copy 26</w:t>
        <w:br/>
        <w:t>papers</w:t>
        <w:br/>
        <w:t xml:space="preserve">26 if a man A can do a work in 10 days and b can do the same work in </w:t>
        <w:br/>
        <w:t>15</w:t>
        <w:br/>
        <w:t>days then find total wage given is 225 . find the wage of A.</w:t>
        <w:br/>
        <w:t>27 Find the singularity matrix from a given set of matrices?(Hint</w:t>
        <w:br/>
        <w:t>det(A)==0) 2*2 order</w:t>
        <w:br/>
        <w:t xml:space="preserve">(Momentum*Velocity)/(Acceleration * distance ) find units. Ans:-kg </w:t>
        <w:br/>
        <w:t>R</w:t>
        <w:br/>
        <w:t>28 (Power * time)/( velocity*velocity)= what.</w:t>
        <w:br/>
        <w:t xml:space="preserve">29 (Energy * time * time)/(mass * distance) = what </w:t>
        <w:br/>
        <w:t xml:space="preserve">30 </w:t>
        <w:br/>
        <w:t xml:space="preserve">49. Which of the following set of numbers has the highest Standard </w:t>
        <w:br/>
        <w:t>deviation?</w:t>
        <w:br/>
        <w:t>1,0,1,0,1,0</w:t>
        <w:br/>
        <w:t>-1,-1,-1,-1,-1,-1</w:t>
        <w:br/>
        <w:t>1,1,1,1,1,1</w:t>
        <w:br/>
        <w:t>1,1,0,-1,0,-1 hint:- 1 may be replaced by 7</w:t>
        <w:br/>
        <w:br/>
        <w:t>50. Match the following:</w:t>
        <w:br/>
        <w:t>1. Male - Boy ---&gt; a. A type of</w:t>
        <w:br/>
        <w:t>2. Square - Polygon ---&gt; b. A part of</w:t>
        <w:br/>
        <w:t>3. Roof - Building ---&gt; c. Not a type of</w:t>
        <w:br/>
        <w:t>4. Mushroom - Vegetables ---&gt; d. A superset of</w:t>
        <w:br/>
        <w:t>Ans: 1- d, 2- a, 3- b, 4- c R</w:t>
        <w:br/>
        <w:br/>
        <w:t>51. Match the following.</w:t>
        <w:br/>
        <w:t>1. brother – sister ---&gt; a. Part of</w:t>
        <w:br/>
        <w:t>2. Alsatian – dog ---&gt; b. Sibling</w:t>
        <w:br/>
        <w:t>3. sentence – paragraph ---&gt; c. Type of</w:t>
        <w:br/>
        <w:t>4. car - steering ---&gt; d. Not a type of</w:t>
        <w:br/>
        <w:t xml:space="preserve">Ans. 1-b, 2-c, 3-a, 4-d </w:t>
        <w:br/>
        <w:br/>
        <w:t xml:space="preserve">hint:- do all previous year question . most of the question are of </w:t>
        <w:br/>
        <w:t>same type.</w:t>
        <w:br/>
        <w:t xml:space="preserve">There is great difference between previous year vocab and this year. </w:t>
        <w:br/>
        <w:t>Go</w:t>
        <w:br/>
        <w:t>through (barron's).</w:t>
        <w:br/>
        <w:br/>
        <w:br/>
        <w:br/>
        <w:t>critical reasioning question were puzzle's (3) . linear arrangement</w:t>
        <w:br/>
        <w:t>,grouping,relation,directional.</w:t>
        <w:br/>
        <w:t>Go through GRE.</w:t>
        <w:br/>
        <w:br/>
        <w:br/>
        <w:t xml:space="preserve">Psychometry test was very important. Please prepare well </w:t>
        <w:br/>
        <w:t xml:space="preserve">Question are same as previous year . ( some student are not selected </w:t>
        <w:br/>
        <w:t>in</w:t>
        <w:br/>
        <w:t xml:space="preserve">psychometry test.) </w:t>
        <w:br/>
        <w:br/>
        <w:br/>
        <w:t xml:space="preserve">Interview is very formal ( it's just a HR, they hardly ask about </w:t>
        <w:br/>
        <w:t>technical</w:t>
        <w:br/>
        <w:t xml:space="preserve">question. Be confident , show your bold persionality before the </w:t>
        <w:br/>
        <w:t>panal).QUESTIONS OF TCS- 5-7 JUNE 2003 IN ANNA UNIVERSITY</w:t>
        <w:br/>
        <w:br/>
        <w:t>SECTION 1: VERBAL</w:t>
        <w:br/>
        <w:br/>
        <w:t xml:space="preserve">WE WERE NOT ABLE TO GET THE COMPREHENSION AND SENTENCE COMPLETION </w:t>
        <w:br/>
        <w:t xml:space="preserve">QUESTIONS AS EVERYONE WROTE THE TEST IN THE MIDNIGHT BETWEEN 11 PM – </w:t>
        <w:br/>
        <w:t>4 AM.</w:t>
        <w:br/>
        <w:t>MOST OF THEM WERE NOT ABLE TO UNDERSTAND THE PASSAGE.</w:t>
        <w:br/>
        <w:br/>
        <w:t>I HAVE GIVEN BELOW THE WORDS THAT WERE ASKED IN SYNONYMS AND ANTONYMS.</w:t>
        <w:br/>
        <w:br/>
        <w:t>1. WHIMSICALfanciful capricious</w:t>
        <w:br/>
        <w:t>2. CENSURE.blame criticize</w:t>
        <w:br/>
        <w:t>3. OPTIMUM.most favourable</w:t>
        <w:br/>
        <w:t>4. MISAPPREHENSION.misunderstanding</w:t>
        <w:br/>
        <w:t>5. CANDID.frank</w:t>
        <w:br/>
        <w:t>6. TORSE.trunk</w:t>
        <w:br/>
        <w:t>7. CITE.quote</w:t>
        <w:br/>
        <w:t>8. EFFUSIVEpouring, gushing.</w:t>
        <w:br/>
        <w:t>9. IRRADIATE.</w:t>
        <w:br/>
        <w:t>10. TENACIOUS.holding fast</w:t>
        <w:br/>
        <w:t>11. VOLUBLE.talkative</w:t>
        <w:br/>
        <w:t>12. BANAL.commonplace trite</w:t>
        <w:br/>
        <w:t>13. RUPTURE.</w:t>
        <w:br/>
        <w:t>14. STANDING.</w:t>
        <w:br/>
        <w:t>15. NASCENT.pure</w:t>
        <w:br/>
        <w:t>16. TRANSIENT.momentary</w:t>
        <w:br/>
        <w:t>17. CLUTCH.hold</w:t>
        <w:br/>
        <w:t>18. GENERIC.charact. of entire species</w:t>
        <w:br/>
        <w:t>19. EMPIRICAL.experimental</w:t>
        <w:br/>
        <w:t>20. ANOMALY.irregular deviation from normal</w:t>
        <w:br/>
        <w:t>21. CIRCUITOUS.roundabout</w:t>
        <w:br/>
        <w:t>22. HAMPER.obstruct</w:t>
        <w:br/>
        <w:t>23. SURVEILLANCE.guard watching</w:t>
        <w:br/>
        <w:t>24. OBJECTIVE.aim goal</w:t>
        <w:br/>
        <w:t>25. RAUCOUS.harsh shrill boisterous</w:t>
        <w:br/>
        <w:t>26. VORACIOUS.ravenous</w:t>
        <w:br/>
        <w:t>27. PEDIGREE.coming through generations(something like that)</w:t>
        <w:br/>
        <w:t>28. FIDELITY.loyalty</w:t>
        <w:br/>
        <w:t>29. AUGMENT.increase, add</w:t>
        <w:br/>
        <w:t>30. PRECARIOUS.- dangerously placed</w:t>
        <w:br/>
        <w:t>31. TRANSIENT.momentary</w:t>
        <w:br/>
        <w:t>32. ALACRITY.cheerful promptness</w:t>
        <w:br/>
        <w:t>33. DEROGATORY.slanderous</w:t>
        <w:br/>
        <w:t>34. ONUS.responsibility</w:t>
        <w:br/>
        <w:t>35. ANALOGUE.similar</w:t>
        <w:br/>
        <w:t>36. EXPEDIENT.appropriate, suitable</w:t>
        <w:br/>
        <w:t>37. ANALOGOUS.comparable</w:t>
        <w:br/>
        <w:t>38. ASSUAGEease or lessen</w:t>
        <w:br/>
        <w:t>39. COMPLIANCE.yield</w:t>
        <w:br/>
        <w:t>40. IRRADIATE.</w:t>
        <w:br/>
        <w:t>41. DIFFIDANT.shy</w:t>
        <w:br/>
        <w:t>42. PLAINTIVE.sad</w:t>
        <w:br/>
        <w:t>43. INCINUATE.</w:t>
        <w:br/>
        <w:t>44. MISDEMEANOR.misbehaviour</w:t>
        <w:br/>
        <w:t>45. EXONERATE.acquit</w:t>
        <w:br/>
        <w:t>46. GREGARIOUS.sociable</w:t>
        <w:br/>
        <w:t>47. ANATHEMATIZE.bring under curse</w:t>
        <w:br/>
        <w:t>48. BENIGN.kind</w:t>
        <w:br/>
        <w:t>49. ATTENUATEweaken.</w:t>
        <w:br/>
        <w:t>50. SONOROUS.resonant</w:t>
        <w:br/>
        <w:t xml:space="preserve">51. BOLSTER.support </w:t>
        <w:br/>
        <w:t>52. DIVERGENT.differing in some char.</w:t>
        <w:br/>
        <w:t>53. DECOLLATEdeep neck</w:t>
        <w:br/>
        <w:t>54. HETERODOX unorthodox</w:t>
        <w:br/>
        <w:t>55. RESTIVENESSrestlessness</w:t>
        <w:br/>
        <w:t>56. IGNONIMOUS.shame, dishonor</w:t>
        <w:br/>
        <w:t>57. PLAGARIOUS.</w:t>
        <w:br/>
        <w:t>58. EFFIGY.dummy</w:t>
        <w:br/>
        <w:t>59. TENACIOUS.</w:t>
        <w:br/>
        <w:t>60. RETROGADE.go backward</w:t>
        <w:br/>
        <w:t>61. SACROSANCT.very sacred</w:t>
        <w:br/>
        <w:t>62. DANGLE.</w:t>
        <w:br/>
        <w:t>63. ANOMALY.</w:t>
        <w:br/>
        <w:t>64. CRYPTIC.secret code</w:t>
        <w:br/>
        <w:t>65. DEBILIATE.weaken enfeeble</w:t>
        <w:br/>
        <w:t>66. DIVULGE.reveal</w:t>
        <w:br/>
        <w:t>67. SCEPTIC.</w:t>
        <w:br/>
        <w:t>68. SPENDTHRIFT.someone who wastes money</w:t>
        <w:br/>
        <w:t>69. INDIGENOUS.original</w:t>
        <w:br/>
        <w:t>70. ERRONIUS.wrong mistaken</w:t>
        <w:br/>
        <w:t>71. RUPTURE.break</w:t>
        <w:br/>
        <w:t>72. MINION.a servile dependent</w:t>
        <w:br/>
        <w:t>73. VERACITY.truthfulness</w:t>
        <w:br/>
        <w:br/>
        <w:br/>
        <w:br/>
        <w:br/>
        <w:t>SECTION 2: QUANTITATIVE AND LOGICAL REASONING.</w:t>
        <w:br/>
        <w:br/>
        <w:t>MOST OF THE QUESTIONS WERE FROM TCS OLD PAPERS.</w:t>
        <w:br/>
        <w:t xml:space="preserve">THE QUESTIONS WILL BE OF THIS PATTERN TO EVERYONE. ONLY THE DATA GET </w:t>
        <w:br/>
        <w:t>CHANGES.</w:t>
        <w:br/>
        <w:br/>
        <w:t xml:space="preserve">1. In a two-dimensional array, X (9, 7), with each element </w:t>
        <w:br/>
        <w:t xml:space="preserve">occupying 4 bytes of memory, with the address of the first element X </w:t>
        <w:br/>
        <w:t>(1, 1) is 3000, find the address of X (8, 5).</w:t>
        <w:br/>
        <w:t xml:space="preserve">2. In the word ORGANISATIONAL, if the first and second, third and </w:t>
        <w:br/>
        <w:t xml:space="preserve">forth, forth and fifth, fifth and sixth words are interchanged up to </w:t>
        <w:br/>
        <w:t>the last letter, what would be the tenth letter from right?</w:t>
        <w:br/>
        <w:t xml:space="preserve">3. What is the largest prime number that can be stored in an 8-bit </w:t>
        <w:br/>
        <w:t>memory?</w:t>
        <w:br/>
        <w:t xml:space="preserve">4. Select the odd one out. a. Java b. Lisp c. Smalltalk d. </w:t>
        <w:br/>
        <w:t>Eiffel.</w:t>
        <w:br/>
        <w:t>5. Select the odd one out a. SMTP b. WAP c. SAP d. ARP</w:t>
        <w:br/>
        <w:t>6. Select the odd one out a. Oracle b. Linux c. Ingress d. DB2</w:t>
        <w:br/>
        <w:t>7. Select the odd one out a. WAP b. HTTP c. BAAN d. ARP</w:t>
        <w:br/>
        <w:t xml:space="preserve">8. Select the odd one out a. LINUX b. UNIX c. SOLARIS d. SQL </w:t>
        <w:br/>
        <w:t>SEVER</w:t>
        <w:br/>
        <w:t>9. Select the odd one out a. SQL b. DB2 c. SYBASE d. HTTP</w:t>
        <w:br/>
        <w:t xml:space="preserve">10. The size of a program is N. And the memory occupied by the </w:t>
        <w:br/>
        <w:t xml:space="preserve">program is given by M = square root of 100N. If the size of the </w:t>
        <w:br/>
        <w:t>program is increased by 1% then how much memory now occupied?</w:t>
        <w:br/>
        <w:t xml:space="preserve">11. A man, a woman, and a child can do a piece of work in 6 days. </w:t>
        <w:br/>
        <w:t xml:space="preserve">Man only can do it in 24 days. Woman can do it in 16 days and in how </w:t>
        <w:br/>
        <w:t>many days child can do the same work?24</w:t>
        <w:br/>
        <w:t>12. In which of the system, decimal number 384 is equal to 1234?</w:t>
        <w:br/>
        <w:t>13. Find the value of the 678 to the base 7.       1650</w:t>
        <w:br/>
        <w:t>14. Number of faces, vertices and edges of a cube 6faces,8v,12e</w:t>
        <w:br/>
        <w:t xml:space="preserve">15. Complete the series 2, 7, 24, 77,__ </w:t>
        <w:br/>
        <w:t xml:space="preserve">16. Find the value of @@+25-++@16, where @ denotes "square" and + </w:t>
        <w:br/>
        <w:t>denotes "square root".621</w:t>
        <w:br/>
        <w:t xml:space="preserve">17. Find the result of the following _expression if, M denotes </w:t>
        <w:br/>
        <w:t>modulus operation, R denotes round-off, T denotes truncation: M</w:t>
        <w:br/>
        <w:t>(373,5)+R(3.4)+T(7.7)+R(5.8)3751</w:t>
        <w:br/>
        <w:t>18. If TAFJHH is coded as RBEKGI then RBDJK can be coded as -----</w:t>
        <w:br/>
        <w:t>----</w:t>
        <w:br/>
        <w:t>19. G(0)=-1, G(1)=1, G(N)=G(N-1) - G(N-2), G(5)= ?-1</w:t>
        <w:br/>
        <w:t>20. What is the max possible 3 digit prime number?</w:t>
        <w:br/>
        <w:t xml:space="preserve">21. A power unit is there by the bank of the river of 750 meters </w:t>
        <w:br/>
        <w:t xml:space="preserve">width. A cable is made from power unit to power a plant opposite to </w:t>
        <w:br/>
        <w:t xml:space="preserve">that of the river and 1500mts away from the power unit. The cost of </w:t>
        <w:br/>
        <w:t xml:space="preserve">the cable below water is Rs. 15/- per meter and cost of cable on the </w:t>
        <w:br/>
        <w:t>bank is Rs.12/- per meter. Find the total of laying the cable.29250</w:t>
        <w:br/>
        <w:t xml:space="preserve">22. The size of a program is N. And the memory occupied by the </w:t>
        <w:br/>
        <w:t xml:space="preserve">program is given by M = square root of 100N. If the size of the </w:t>
        <w:br/>
        <w:t>program is increased by 1% then how much memory now occupied?</w:t>
        <w:br/>
        <w:t>squareroot (110N)</w:t>
        <w:br/>
        <w:t xml:space="preserve">23. In Madras, temperature at noon varies according to -t^2/2 + </w:t>
        <w:br/>
        <w:t xml:space="preserve">8t + 3, where t is elapsed time. Find how much temperature more or </w:t>
        <w:br/>
        <w:t>less in 4pm to 9pm.55.5</w:t>
        <w:br/>
        <w:t xml:space="preserve">24. The size of the bucket is N kb. The bucket fills at the rate </w:t>
        <w:br/>
        <w:t xml:space="preserve">of 0.1 kb per millisecond. A programmer sends a program to receiver. </w:t>
        <w:br/>
        <w:t xml:space="preserve">There it waits for 10 milliseconds. And response will be back to </w:t>
        <w:br/>
        <w:t xml:space="preserve">programmer in 20 milliseconds. How much time the program takes to get </w:t>
        <w:br/>
        <w:t>a response back to the programmer, after it is sent?</w:t>
        <w:br/>
        <w:t xml:space="preserve">25. If the vertex (5,7) is placed in the memory. First vertex </w:t>
        <w:br/>
        <w:t>(1,1) `s address is 1245 and then address of (5,7) is ----------</w:t>
        <w:br/>
        <w:t xml:space="preserve">26. Which of the following are orthogonal pairs? a. 3i+2j b. </w:t>
        <w:br/>
        <w:t>i+j c. 2i-3j d. -7i+j</w:t>
        <w:br/>
        <w:t>27. If VXUPLVH is written as SURMISE, what is SHDVD?</w:t>
        <w:br/>
        <w:t xml:space="preserve">28. If A, B and C are the mechanisms used separately to reduce </w:t>
        <w:br/>
        <w:t xml:space="preserve">the wastage of fuel by 30%, 20% and 10%. What will be the fuel </w:t>
        <w:br/>
        <w:t>economy if they were used combined.</w:t>
        <w:br/>
        <w:t>29. What is the power of 2? a. 2068 b.2048 c.2668</w:t>
        <w:br/>
        <w:t>30. Complete the series. 3, 8, --, 24, --, 48, 63</w:t>
        <w:br/>
        <w:t>31. Complete the series. 4, -5, 11, -14, 22, ---</w:t>
        <w:br/>
        <w:t>32. A, B and C are 8 bit no's. They are as follows:</w:t>
        <w:br/>
        <w:t>A 1 1 0 1 1 0 1 1</w:t>
        <w:br/>
        <w:t>B 0 1 1 1 1 0 1 0</w:t>
        <w:br/>
        <w:t>C 0 1 1 0 1 1 0 1</w:t>
        <w:br/>
        <w:t>Find ( (A-B) u C )=?</w:t>
        <w:br/>
        <w:t>Hint :</w:t>
        <w:br/>
        <w:t>A-B is {A} – {A n B}</w:t>
        <w:br/>
        <w:br/>
        <w:t xml:space="preserve">33. A Flight takes off at 2 A.M from northeast direction and </w:t>
        <w:br/>
        <w:t xml:space="preserve">travels for 11 hours to reach the destination which is in north west </w:t>
        <w:br/>
        <w:t xml:space="preserve">direction. Given the latitude and longitude of source and </w:t>
        <w:br/>
        <w:t xml:space="preserve">destination. Find the local time of destination when the flight </w:t>
        <w:br/>
        <w:t xml:space="preserve">reaches there? </w:t>
        <w:br/>
        <w:t xml:space="preserve">34. A can copy 50 papers in 10 hours while both A &amp; B can copy 70 </w:t>
        <w:br/>
        <w:t xml:space="preserve">papers in 10 hours. Then for how many hours required for B to copy 26 </w:t>
        <w:br/>
        <w:t xml:space="preserve">papers? </w:t>
        <w:br/>
        <w:t xml:space="preserve">35. A is twice efficient than B. A and B can both work together to </w:t>
        <w:br/>
        <w:t xml:space="preserve">complete a work in 7 days. Then find in how many days A alone can </w:t>
        <w:br/>
        <w:t>complete the work?</w:t>
        <w:br/>
        <w:t xml:space="preserve">36. A finish the work in 10 days. B is 60% efficient than A. So </w:t>
        <w:br/>
        <w:t>how days does B take to finish the work?</w:t>
        <w:br/>
        <w:t xml:space="preserve">37. A finishes the work in 10 days &amp; B in 8 days individually. If </w:t>
        <w:br/>
        <w:t xml:space="preserve">A works for only 6 days then how many days should B work to complete </w:t>
        <w:br/>
        <w:t>A's work?</w:t>
        <w:br/>
        <w:t xml:space="preserve">38. Given the length of the 3 sides of a triangle. Find the one </w:t>
        <w:br/>
        <w:t xml:space="preserve">that is impossible? (HINT : sum of smaller 2 sides is greater than </w:t>
        <w:br/>
        <w:t>the other one which is larger)</w:t>
        <w:br/>
        <w:t xml:space="preserve">39. Find the singularity matrix from a given set of matrices?(Hint </w:t>
        <w:br/>
        <w:t>det(A)==0)</w:t>
        <w:br/>
        <w:t xml:space="preserve">40. A 2D array is declared as A[9,7] and each element requires 2 </w:t>
        <w:br/>
        <w:t>byte. If A[ 1,1 ] is stored in 3000. Find the memory of A[8,5] ?</w:t>
        <w:br/>
        <w:t xml:space="preserve">41. Sum of slopes of 2 perpendicular st. lines is given. Find the </w:t>
        <w:br/>
        <w:t xml:space="preserve">pair of lines from the given set of options which satisfy the above </w:t>
        <w:br/>
        <w:t>condition?</w:t>
        <w:br/>
        <w:t xml:space="preserve">43. (a) 2+3i (b)1+i (c) 3-2i (d) 1-7i .Find </w:t>
        <w:br/>
        <w:t>which of the above is orthogonal.</w:t>
        <w:br/>
        <w:t xml:space="preserve">44. (Momentum*Velocity)/(Acceleration * distance ) find </w:t>
        <w:br/>
        <w:t>units.kg,m^2/s^2</w:t>
        <w:br/>
        <w:t xml:space="preserve">45. The number 362 in decimal system is given by (1362)x in the X </w:t>
        <w:br/>
        <w:t>system of numbers find the value of X a}5 b) 6 c) 7 d) 8 e) 9</w:t>
        <w:br/>
        <w:t xml:space="preserve">46. Given $ means Tripling and % means change of sign then find </w:t>
        <w:br/>
        <w:t>the value of $%$6-%$%6</w:t>
        <w:br/>
        <w:t xml:space="preserve">47. My flight takes of at 2am from a place at 18N 10E and landed </w:t>
        <w:br/>
        <w:t xml:space="preserve">10 Hrs later at a place with coordinates 36N70W. What is the local </w:t>
        <w:br/>
        <w:t>time when my plane landed.</w:t>
        <w:br/>
        <w:t xml:space="preserve">a) 6:00 am b) 6:40am c)7:40 d)7:00 e)8:00 (Hint : Every </w:t>
        <w:br/>
        <w:t xml:space="preserve">1 deg longitude is equal to 4 minutes . If west to east add time else </w:t>
        <w:br/>
        <w:t>subtract time)</w:t>
        <w:br/>
        <w:t xml:space="preserve">48. Find the highest prime number that can be stored in an 8bit </w:t>
        <w:br/>
        <w:t>computer.</w:t>
        <w:br/>
        <w:t xml:space="preserve">49. Which of the following set of numbers has the highest Standard </w:t>
        <w:br/>
        <w:t>deviation?</w:t>
        <w:br/>
        <w:t>1,0,1,0,1,0</w:t>
        <w:br/>
        <w:t>-1,-1,-1,-1,-1,-1</w:t>
        <w:br/>
        <w:t>1,1,1,1,1,1</w:t>
        <w:br/>
        <w:t>1,1,0,-1,0,-1</w:t>
        <w:br/>
        <w:br/>
        <w:t>50. Match the following:</w:t>
        <w:br/>
        <w:t>1. Male - Boy ---&gt; a. A type of</w:t>
        <w:br/>
        <w:t>2. Square - Polygon ---&gt; b. A part of</w:t>
        <w:br/>
        <w:t xml:space="preserve">3. Roof - Building ---&gt; c. Not a </w:t>
        <w:br/>
        <w:t>type of</w:t>
        <w:br/>
        <w:t>4. Mushroom - Vegetables ---&gt; d. A superset of</w:t>
        <w:br/>
        <w:t>Ans: 1- d, 2- a, 3- b, 4- c</w:t>
        <w:br/>
        <w:t>51. Match the following.</w:t>
        <w:br/>
        <w:t>1. brother – sister ---&gt; a. Part of</w:t>
        <w:br/>
        <w:t>2. Alsatian – dog ---&gt; b. Sibling</w:t>
        <w:br/>
        <w:t>3. sentence – paragraph ---&gt; c. Type of</w:t>
        <w:br/>
        <w:t xml:space="preserve">4. car - steering ---&gt; d. Not a type </w:t>
        <w:br/>
        <w:t>of</w:t>
        <w:br/>
        <w:t>Ans. 1-b, 2-c, 3-a, 4-d</w:t>
        <w:br/>
        <w:br/>
        <w:br/>
        <w:t xml:space="preserve">*****Remaining Questions were from Graph, pie charts, Bar chart and </w:t>
        <w:br/>
        <w:t>Venn diagram which were very easy.</w:t>
        <w:br/>
        <w:br/>
        <w:br/>
        <w:br/>
        <w:t>SECTION 3: CRITICAL REASONING</w:t>
        <w:br/>
        <w:t xml:space="preserve">I.The players G,H,J,K,L,M,N,O are to be felicitated of representing </w:t>
        <w:br/>
        <w:t xml:space="preserve">the county team in Baseball Out of these H,M,O also are in the </w:t>
        <w:br/>
        <w:t xml:space="preserve">Football team and K,N are there in the Basket ball team . These </w:t>
        <w:br/>
        <w:t xml:space="preserve">players are to be seated on a table and no two players who has </w:t>
        <w:br/>
        <w:t>represented the county in more than one game are to sit together.</w:t>
        <w:br/>
        <w:t xml:space="preserve">1.Which one of the orders can they be seated in </w:t>
        <w:br/>
        <w:t>2. Which of the orders is not possible</w:t>
        <w:br/>
        <w:t xml:space="preserve">3. If N is seated in the middle then which of the following pairs </w:t>
        <w:br/>
        <w:t>cannot be seated near him .</w:t>
        <w:br/>
        <w:t xml:space="preserve">4. If M is seated then which of the following pairs can be seated </w:t>
        <w:br/>
        <w:t>next to him.</w:t>
        <w:br/>
        <w:br/>
        <w:t>Choices are given for all the questions</w:t>
        <w:br/>
        <w:br/>
        <w:br/>
        <w:br/>
        <w:br/>
        <w:br/>
        <w:t xml:space="preserve">II There are 2 groups named Brown and red. They can't marry in the </w:t>
        <w:br/>
        <w:t xml:space="preserve">same group. If the husband or wife dies then the person will convert </w:t>
        <w:br/>
        <w:t xml:space="preserve">to their own group. If a person is married then the husband will have </w:t>
        <w:br/>
        <w:t xml:space="preserve">to change his group to his wife's group. The child will own the </w:t>
        <w:br/>
        <w:t xml:space="preserve">mothers group. From these a set of 4 questions were given .Solve them </w:t>
        <w:br/>
        <w:t xml:space="preserve">Eg; </w:t>
        <w:br/>
        <w:t>1.Brown's daughter is red (False)</w:t>
        <w:br/>
        <w:t xml:space="preserve">2. If a person is red. Then his/her mother's brother belong to which </w:t>
        <w:br/>
        <w:t>group if he is married (Brown)</w:t>
        <w:br/>
        <w:br/>
        <w:br/>
        <w:br/>
        <w:br/>
        <w:t>III 7 people – a,b,c,d,e,f,g</w:t>
        <w:br/>
        <w:t>Need to make a seating arrangement for them.</w:t>
        <w:br/>
        <w:t xml:space="preserve">Conditions: 1)A should be at the center 2) B,F should be at the right </w:t>
        <w:br/>
        <w:t>extreme 3)C,E always in pair 4)D,G as far as possible</w:t>
        <w:br/>
        <w:t xml:space="preserve">Questions from the above were asked? </w:t>
        <w:br/>
        <w:br/>
        <w:t>Eg:</w:t>
        <w:br/>
        <w:t>Which of the following pairs were not possible?</w:t>
        <w:br/>
        <w:br/>
        <w:t xml:space="preserve">Others questions were similar to the above. More questions were from </w:t>
        <w:br/>
        <w:t>Barrons.</w:t>
        <w:br/>
        <w:br/>
        <w:br/>
        <w:br/>
        <w:t>HR QUESTIONS:</w:t>
        <w:br/>
        <w:br/>
        <w:t xml:space="preserve">For all the questions they expect a elaborate answer with </w:t>
        <w:br/>
        <w:t xml:space="preserve">justifications and not a short one. </w:t>
        <w:br/>
        <w:t>1) Market urself</w:t>
        <w:br/>
        <w:t>2) Why TCS ?</w:t>
        <w:br/>
        <w:t xml:space="preserve">3) Will u switch over to any other company after joining TCS? If NO </w:t>
        <w:br/>
        <w:t>then why?</w:t>
        <w:br/>
        <w:t>4) R u mobile? ( R u ready to go anywhere ?)</w:t>
        <w:br/>
        <w:t xml:space="preserve">5) R u ready to go to places of extreme temperature. If yes what do </w:t>
        <w:br/>
        <w:t xml:space="preserve">u think of ur safety? </w:t>
        <w:br/>
        <w:t>6) What are the requirements for leadership quality ?</w:t>
        <w:br/>
        <w:t>7) Why u switch over to s/w from ur own back ground?</w:t>
        <w:br/>
        <w:t xml:space="preserve">8) What are the qualities required for a s/w engineer and Project </w:t>
        <w:br/>
        <w:t>manager?</w:t>
        <w:br/>
        <w:t>9) Rate ur good qualities?</w:t>
        <w:br/>
        <w:t>10) What is the difference between hard and smart work?</w:t>
        <w:br/>
        <w:t>11) Do u have a plan of doing higher studies ?</w:t>
        <w:br/>
        <w:t>12) What is your idea of an ideal job?</w:t>
        <w:br/>
        <w:br/>
        <w:br/>
        <w:t>Technical Questions :</w:t>
        <w:br/>
        <w:t>General :</w:t>
        <w:br/>
        <w:br/>
        <w:t xml:space="preserve">The questions were different for different persons and </w:t>
        <w:br/>
        <w:t>depends on the field of interest that u say.</w:t>
        <w:br/>
        <w:br/>
        <w:t>Communication :</w:t>
        <w:br/>
        <w:br/>
        <w:t>1) OSI Layers in n/w with the functionalities</w:t>
        <w:br/>
        <w:t>2) TCP/IP protocol</w:t>
        <w:br/>
        <w:t>3) Bridges, Routers, LAN, WAN, MAN</w:t>
        <w:br/>
        <w:t>4) Token bus, FDDI, Ethernet</w:t>
        <w:br/>
        <w:br/>
        <w:t>C Language :</w:t>
        <w:br/>
        <w:br/>
        <w:t>1) Datastructures esp :Linked list and trees</w:t>
        <w:br/>
        <w:t>2) Structures , unions, Kind of variables ( local ,Global)</w:t>
        <w:br/>
        <w:t>3) Strrev( ) program</w:t>
        <w:br/>
        <w:t>4) Case structure (it is not the usual switch case stat)</w:t>
        <w:br/>
        <w:t>5) Calloc,malloc</w:t>
        <w:br/>
        <w:t xml:space="preserve">6) Divide 2 number and print the o/p ( NOTE: Check for divide by </w:t>
        <w:br/>
        <w:t>zero error)</w:t>
        <w:br/>
        <w:t>7) Questions from communications engineering</w:t>
        <w:br/>
        <w:t>8) Global positioning system</w:t>
        <w:br/>
        <w:t>9) How does cable TV work?</w:t>
        <w:br/>
        <w:t>10) What is multiplexing?</w:t>
        <w:br/>
        <w:br/>
        <w:br/>
        <w:br/>
        <w:br/>
        <w:t>PSYCHOMETRY TEST</w:t>
        <w:br/>
        <w:t>Direction:</w:t>
        <w:br/>
        <w:t xml:space="preserve">In this section you will find different questions with the </w:t>
        <w:br/>
        <w:t xml:space="preserve">same meaning. In all such questions your answer has to be same. for </w:t>
        <w:br/>
        <w:t xml:space="preserve">e.g.: </w:t>
        <w:br/>
        <w:t xml:space="preserve">In being thrown by chance with a stranger, you wait for the person </w:t>
        <w:br/>
        <w:t xml:space="preserve">to introduce himself or herself. </w:t>
        <w:br/>
        <w:t xml:space="preserve">(a) Yes (b) </w:t>
        <w:br/>
        <w:t xml:space="preserve">No (c) ? </w:t>
        <w:br/>
        <w:br/>
        <w:t xml:space="preserve">It is difficult for you to chat about things in general with </w:t>
        <w:br/>
        <w:t xml:space="preserve">people. </w:t>
        <w:br/>
        <w:t xml:space="preserve">(a) Yes (b) </w:t>
        <w:br/>
        <w:t xml:space="preserve">No (c) ? </w:t>
        <w:br/>
        <w:br/>
        <w:t xml:space="preserve">These two questions have similar meanings. If you answer </w:t>
        <w:br/>
        <w:t xml:space="preserve">the first one 'NO' and the second one 'YES', i.e. if you differ in </w:t>
        <w:br/>
        <w:t xml:space="preserve">your answers to similar questions you lose marks for every question </w:t>
        <w:br/>
        <w:t xml:space="preserve">with the above meaning. </w:t>
        <w:br/>
        <w:br/>
        <w:t>The choices to these questions are:</w:t>
        <w:br/>
        <w:t>(a) Yes.</w:t>
        <w:br/>
        <w:t>(b) No.</w:t>
        <w:br/>
        <w:t>(c) ?</w:t>
        <w:br/>
        <w:br/>
        <w:t>1. You start to work on a project with great deal of enthusiasm.y</w:t>
        <w:br/>
        <w:t>2. You would rather plan an activity than take part in it.n</w:t>
        <w:br/>
        <w:t xml:space="preserve">3. You have more than once taken lead in organizing project or a </w:t>
        <w:br/>
        <w:t>group of some kind.y</w:t>
        <w:br/>
        <w:t>4. You like to entertain guests.y</w:t>
        <w:br/>
        <w:t>5. Your interests change quickly from one thing to another.n</w:t>
        <w:br/>
        <w:t xml:space="preserve">6. When you eat a meal with others, you are usually one of the last </w:t>
        <w:br/>
        <w:t>to finish.y</w:t>
        <w:br/>
        <w:t xml:space="preserve">7. You believe in the idea that we should " eat, drink and be </w:t>
        <w:br/>
        <w:t>merry, for tomorrow we die."n</w:t>
        <w:br/>
        <w:t xml:space="preserve">8. When you find that something you have bought is defective, you </w:t>
        <w:br/>
        <w:t>hesitate to demand an exchange or a</w:t>
        <w:br/>
        <w:t>refund.</w:t>
        <w:br/>
        <w:t>9. You find it easy to find new acquaintances.</w:t>
        <w:br/>
        <w:t xml:space="preserve">10. You are sometimes bubbling over with energy and sometimes very </w:t>
        <w:br/>
        <w:t>sluggish.</w:t>
        <w:br/>
        <w:t xml:space="preserve">11. You are happiest when you get involved in some projects that </w:t>
        <w:br/>
        <w:t>calls for rapid action.</w:t>
        <w:br/>
        <w:t>12. Other people think of you as being very serious minded.</w:t>
        <w:br/>
        <w:t xml:space="preserve">13. In being thrown by chance with a stranger, you wait for the </w:t>
        <w:br/>
        <w:t>person to introduce himself or herself.</w:t>
        <w:br/>
        <w:t>14. You like to take part in many social activities.</w:t>
        <w:br/>
        <w:t>15. You sometimes feel "just miserable" for no good reason at all.</w:t>
        <w:br/>
        <w:t xml:space="preserve">16. You are often so much " on the go" that sooner or later you may </w:t>
        <w:br/>
        <w:t>wear yourself out.</w:t>
        <w:br/>
        <w:t>17. You like parties you attend to be lively.</w:t>
        <w:br/>
        <w:t xml:space="preserve">18. If you hold an opinion that is radically different that expressed </w:t>
        <w:br/>
        <w:t>by a lecturer, you are likely to tell the</w:t>
        <w:br/>
        <w:t>person about it either during or after the lecture.</w:t>
        <w:br/>
        <w:t xml:space="preserve">19. It is difficult for you to chat about things in general with </w:t>
        <w:br/>
        <w:t>people.</w:t>
        <w:br/>
        <w:t>20. You give little thought to your failures after they are passed.</w:t>
        <w:br/>
        <w:t xml:space="preserve">21. You often wonder where others get all the excess energy they seem </w:t>
        <w:br/>
        <w:t>to have.</w:t>
        <w:br/>
        <w:t>22. You are inclined to stop to think things over before you act.</w:t>
        <w:br/>
        <w:t>23. You avoid arguing over a price with a clerk or sales person.</w:t>
        <w:br/>
        <w:t>24. You would dislike very much to work alone in some alone place.</w:t>
        <w:br/>
        <w:t xml:space="preserve">25. You often find it difficult to go to sleep at night because you </w:t>
        <w:br/>
        <w:t>keep thinking of what happened during the</w:t>
        <w:br/>
        <w:t>day.</w:t>
        <w:br/>
        <w:t xml:space="preserve">26. You find yourself hurrying to get to places even when there is </w:t>
        <w:br/>
        <w:t>plenty of time.</w:t>
        <w:br/>
        <w:t>27. You like work that requires considerable attention to details.</w:t>
        <w:br/>
        <w:t xml:space="preserve">28. You are satisfied to let some one else take the lead in group </w:t>
        <w:br/>
        <w:t>activities.</w:t>
        <w:br/>
        <w:t>29. You enjoy getting acquainted with people.</w:t>
        <w:br/>
        <w:t>30. It takes a lot to get you emotionally stirred up or excited.</w:t>
        <w:br/>
        <w:t xml:space="preserve">31. You work more slowly and deliberately than most people of your </w:t>
        <w:br/>
        <w:t>sex and age.</w:t>
        <w:br/>
        <w:t>32. You are a carefree individual.</w:t>
        <w:br/>
        <w:t xml:space="preserve">33. When people do not play fair you hesitate to say anything about </w:t>
        <w:br/>
        <w:t>it to them.</w:t>
        <w:br/>
        <w:t>34. It bothers you to have people watch you at your work.</w:t>
        <w:br/>
        <w:t>35. You have usually been optimistic about your future.</w:t>
        <w:br/>
        <w:t>36. You like to have plenty of time to stop and rest.</w:t>
        <w:br/>
        <w:t>37. You take life very seriously.</w:t>
        <w:br/>
        <w:t>38. You enjoy applying for a job in person.</w:t>
        <w:br/>
        <w:t>39. You would like to be a host or hostess for parties at club.</w:t>
        <w:br/>
        <w:t>40. You often feel uncomfortable or uneasy.</w:t>
        <w:br/>
        <w:t>41. You are the kind of person who is "on the go" all the time.</w:t>
        <w:br/>
        <w:t>42. You often crave excitement.</w:t>
        <w:br/>
        <w:t>43. The thought of making a speech frightens you.</w:t>
        <w:br/>
        <w:t>44. You find it easy to start conversation with strangers.</w:t>
        <w:br/>
        <w:t>45. You often feel guilty without a very good reason for it.</w:t>
        <w:br/>
        <w:t>46. People think you are a very energetic person.</w:t>
        <w:br/>
        <w:t xml:space="preserve">47. You sometimes make quick decisions that you later wish you hadn't </w:t>
        <w:br/>
        <w:t>made.</w:t>
        <w:br/>
        <w:t xml:space="preserve">48. You find it difficult to ask people for money or other donations, </w:t>
        <w:br/>
        <w:t>even for a cause in which you are</w:t>
        <w:br/>
        <w:t>interested.</w:t>
        <w:br/>
        <w:t xml:space="preserve">49. You are so naturally friendly that people immediately feel at </w:t>
        <w:br/>
        <w:t>ease with you.</w:t>
        <w:br/>
        <w:t>50. You daydream a great deal.</w:t>
        <w:br/>
        <w:t>51. You are quick in your actions.</w:t>
        <w:br/>
        <w:t xml:space="preserve">52. You have a habit of starting things and then losing interest in </w:t>
        <w:br/>
        <w:t>them.</w:t>
        <w:br/>
        <w:t xml:space="preserve">53. When you were a child many of your playmates naturally expected </w:t>
        <w:br/>
        <w:t xml:space="preserve">you to be the leader. </w:t>
        <w:br/>
        <w:t xml:space="preserve">54. You sometimes avoid social contacts for fear of doing or saying </w:t>
        <w:br/>
        <w:t>the wrong thing.</w:t>
        <w:br/>
        <w:t xml:space="preserve">55. You have frequent ups and downs in mood, sometimes with and </w:t>
        <w:br/>
        <w:t>sometimes without apparent cause.</w:t>
        <w:br/>
        <w:t>56. You always seem to have plenty of vigour and vitality.</w:t>
        <w:br/>
        <w:t xml:space="preserve">57. It is difficult for you to understand people who get very </w:t>
        <w:br/>
        <w:t>concerned about things.</w:t>
        <w:br/>
        <w:t xml:space="preserve">58. When a clerk in a store waits on others who come after you, you </w:t>
        <w:br/>
        <w:t>call his or her attention to the fact.</w:t>
        <w:br/>
        <w:t xml:space="preserve">59. You would be very unhappy if you were prevented from making </w:t>
        <w:br/>
        <w:t>numerous social contacts.</w:t>
        <w:br/>
        <w:t>60. There are times when your future looks very dark.</w:t>
        <w:br/>
        <w:t xml:space="preserve">61. You sometimes wish that people would slow down a bit and give you </w:t>
        <w:br/>
        <w:t>a chance to catch up.</w:t>
        <w:br/>
        <w:t>62. Many of your friends think you take your work too seriously.</w:t>
        <w:br/>
        <w:t xml:space="preserve">63. You hesitate to walk into a meeting when you know that everyone's </w:t>
        <w:br/>
        <w:t>eye will be upon you.</w:t>
        <w:br/>
        <w:t>64. You limit your friendships mostly to members of your own sex.</w:t>
        <w:br/>
        <w:t>65. You almost always feel well and strong.</w:t>
        <w:br/>
        <w:t xml:space="preserve">66. You seem to lack the drive necessary to get as much as other </w:t>
        <w:br/>
        <w:t>people do.</w:t>
        <w:br/>
        <w:t>67. You make decisions on the spur of the moment.</w:t>
        <w:br/>
        <w:t xml:space="preserve">68. You are rather good at bluffing when you find yourself in </w:t>
        <w:br/>
        <w:t>difficulty.</w:t>
        <w:br/>
        <w:t xml:space="preserve">69. After being introduced to someone , you just cannot think of </w:t>
        <w:br/>
        <w:t>things to say to make good conversation.</w:t>
        <w:br/>
        <w:t>70. You feel lonesome even when with other people.</w:t>
        <w:br/>
        <w:t xml:space="preserve">71. You are able to work for unusually long hours without feeling </w:t>
        <w:br/>
        <w:t>tired.</w:t>
        <w:br/>
        <w:t>72. You often act on the first thought that comes into your head.</w:t>
        <w:br/>
        <w:t xml:space="preserve">73. At the scene of an accident, you take an active part in helping </w:t>
        <w:br/>
        <w:t>out.</w:t>
        <w:br/>
        <w:t>74. You have difficulty in making new friends.</w:t>
        <w:br/>
        <w:t xml:space="preserve">75. Your mood often changes from happiness to sadness or vice versa </w:t>
        <w:br/>
        <w:t>without knowing why.</w:t>
        <w:br/>
        <w:t>76. You talk more slowly than most people.</w:t>
        <w:br/>
        <w:t>77. You like to play practical jokes upon others.</w:t>
        <w:br/>
        <w:t>78. You take the lead in putting life into a dull party.</w:t>
        <w:br/>
        <w:t xml:space="preserve">79. You would like to belong to as many clubs and social </w:t>
        <w:br/>
        <w:t>organizations as possible.</w:t>
        <w:br/>
        <w:t xml:space="preserve">80. There are times when your mind seems to work very slowly and </w:t>
        <w:br/>
        <w:t>other times when it works very rapidly.</w:t>
        <w:br/>
        <w:t>81. You like to do things slowly and deliberately.</w:t>
        <w:br/>
        <w:t>82. You are a happy-go-lucky individual.</w:t>
        <w:br/>
        <w:t xml:space="preserve">83. When you are served stale or inferior food in a restaurant, you </w:t>
        <w:br/>
        <w:t>say nothing about it.</w:t>
        <w:br/>
        <w:t xml:space="preserve">84. You would rather apply for a job by writing a letter than by </w:t>
        <w:br/>
        <w:t>going through with a personal interview.</w:t>
        <w:br/>
        <w:t>85. You are often in low spirits.</w:t>
        <w:br/>
        <w:t xml:space="preserve">86. You are inclined to rush from one activity to another without </w:t>
        <w:br/>
        <w:t>pausing enough for rest.</w:t>
        <w:br/>
        <w:t xml:space="preserve">87. You are so concerned about the future that you do not get as much </w:t>
        <w:br/>
        <w:t>fun out of the present as you might.</w:t>
        <w:br/>
        <w:t xml:space="preserve">88. When you are attracted to a person whom you have not met earlier </w:t>
        <w:br/>
        <w:t>you make an active attempt to get</w:t>
        <w:br/>
        <w:t>acquainted even though it may be quite difficult.</w:t>
        <w:br/>
        <w:t>89. You are inclined to limit your acquaintances to select few</w:t>
        <w:br/>
        <w:t>90. you seldom give your past mistakes a second thought.</w:t>
        <w:br/>
        <w:t>91. You are less energetic than many people you know.</w:t>
        <w:br/>
        <w:t>92. You often stop to analyzed your thoughts and feelings.</w:t>
        <w:br/>
        <w:t xml:space="preserve">93. You speak out in meetings to oppose those whom you feel sure are </w:t>
        <w:br/>
        <w:t>wrong.</w:t>
        <w:br/>
        <w:t>94. You are so shy it bothers you.</w:t>
        <w:br/>
        <w:t xml:space="preserve">95. You are sometimes bothered by having a useless thought come into </w:t>
        <w:br/>
        <w:t>your mind over and over.</w:t>
        <w:br/>
        <w:t>96. You get things in hurry.</w:t>
        <w:br/>
        <w:t xml:space="preserve">97. It is difficult for you to understand how some people can be so </w:t>
        <w:br/>
        <w:t>unconcerned about the future.</w:t>
        <w:br/>
        <w:t>98. You lie to sell things (i.e. to act as a sales person)</w:t>
        <w:br/>
        <w:t>99. You are often "Life of the Party".</w:t>
        <w:br/>
        <w:t>100. You find daydreaming very enjoyable.</w:t>
        <w:br/>
        <w:t xml:space="preserve">101. At work or at play other people find it hard to keep up with the </w:t>
        <w:br/>
        <w:t>pace you set.</w:t>
        <w:br/>
        <w:t>102. You can listen to a lecture without feeling restless.</w:t>
        <w:br/>
        <w:t>103. You would rather work for a good boss than for yourself.</w:t>
        <w:br/>
        <w:t>104. You can express yourself more easily in speech than in writing.</w:t>
        <w:br/>
        <w:t>105. You keep in fairly uniform spirits.</w:t>
        <w:br/>
        <w:t>106. You dislike to be hurried in your work.</w:t>
        <w:br/>
        <w:t xml:space="preserve">107. You sometimes find yourself "crossing bridges before you come to </w:t>
        <w:br/>
        <w:t>them".</w:t>
        <w:br/>
        <w:t xml:space="preserve">108. You find it somewhat difficult to say "no" to a sales person who </w:t>
        <w:br/>
        <w:t>tries to sell you something you do not</w:t>
        <w:br/>
        <w:t>really want.</w:t>
        <w:br/>
        <w:t xml:space="preserve">109. There are only a few friends with whom you can relax and have a </w:t>
        <w:br/>
        <w:t>good time.</w:t>
        <w:br/>
        <w:t>110. You usually keep cheerful in spite of trouble.</w:t>
        <w:br/>
        <w:t>111. People sometimes tell you to "slow down" or "take it easy".</w:t>
        <w:br/>
        <w:t xml:space="preserve">112. You are one of those who drink or smoke more than they know they </w:t>
        <w:br/>
        <w:t>should.</w:t>
        <w:br/>
        <w:t xml:space="preserve">113. When you think you recognize people you see in a public place, </w:t>
        <w:br/>
        <w:t>you ask them whether you have met</w:t>
        <w:br/>
        <w:t>them before.</w:t>
        <w:br/>
        <w:t>114. You prefer to work alone.</w:t>
        <w:br/>
        <w:t xml:space="preserve">115. Disappointment affect you so little that you seldom think about </w:t>
        <w:br/>
        <w:t>them twice.</w:t>
        <w:br/>
        <w:t>116. You are slow and deliberate in movements.</w:t>
        <w:br/>
        <w:t xml:space="preserve">117. You like wild enthusiasm, sometimes to a point bordering on </w:t>
        <w:br/>
        <w:t>rowdyism at a football or baseball game.</w:t>
        <w:br/>
        <w:t>118. You feel self conscious in the presence of important people.</w:t>
        <w:br/>
        <w:t>119. People think of you as being a very social type of person.</w:t>
        <w:br/>
        <w:t>120. You have often lost sleep over your worries.</w:t>
        <w:br/>
        <w:t>121. You can turn out a large amount of work in a short time.</w:t>
        <w:br/>
        <w:t xml:space="preserve">122. You keep at a task until it is done, even after nearly everyone </w:t>
        <w:br/>
        <w:t xml:space="preserve">else has given up. </w:t>
        <w:br/>
        <w:t>123. You can think of a good excuse when you need one.</w:t>
        <w:br/>
        <w:t>124. Other people say that it is difficult to get to know you well.</w:t>
        <w:br/>
        <w:t>125. You daydreams are often about things that can never come true.</w:t>
        <w:br/>
        <w:t>126. You often run upstairs taking two steps at a time.</w:t>
        <w:br/>
        <w:t xml:space="preserve">127. You seldom let your responsibility interfere with your having a </w:t>
        <w:br/>
        <w:t>good time.</w:t>
        <w:br/>
        <w:t xml:space="preserve">128. You like to take on important responsibilities such as </w:t>
        <w:br/>
        <w:t>organizing a new business.</w:t>
        <w:br/>
        <w:t xml:space="preserve">129. You have hesitated to make or to accept "dates" because of </w:t>
        <w:br/>
        <w:t>shyness.</w:t>
        <w:br/>
        <w:t>130. Your mood is very easily influenced by people around you.</w:t>
        <w:br/>
        <w:t>131. Others are often amazed by the amount of work you turn out.</w:t>
        <w:br/>
        <w:t>132. You generally feel as though you haven't a care in the world.</w:t>
        <w:br/>
        <w:t xml:space="preserve">133. You find it difficult to get rid of sales person whom you do not </w:t>
        <w:br/>
        <w:t>care to listen or give your time.</w:t>
        <w:br/>
        <w:t>134. You are a listener rather than a talker in a social conversation.</w:t>
        <w:br/>
        <w:t>135. You almost always feel that life is very much worth living.</w:t>
        <w:br/>
        <w:t xml:space="preserve">136. It irritates you to have to wait at a crossing for a long </w:t>
        <w:br/>
        <w:t>freight train to pass.</w:t>
        <w:br/>
        <w:t>137. You usually say what you feel like saying at the moment.</w:t>
        <w:br/>
        <w:t>138. You like to speak in public.</w:t>
        <w:br/>
        <w:t>139. You like to be with people.</w:t>
        <w:br/>
        <w:t>140. You generally keep cool and think clearly in exciting situations.</w:t>
        <w:br/>
        <w:t>141. Other people regard you as a lively individual.</w:t>
        <w:br/>
        <w:t>142. When you get angry, if you let yourself go, you feel better.</w:t>
        <w:br/>
        <w:t>143. You seek to avoid all trouble with other people.</w:t>
        <w:br/>
        <w:t>144. People seem to enjoy being with you.</w:t>
        <w:br/>
        <w:t>145. You sometimes feel listless and tired for no good reason.</w:t>
        <w:br/>
        <w:t xml:space="preserve">146. It is hard to understand why many people are so slow and get so </w:t>
        <w:br/>
        <w:t>little done.</w:t>
        <w:br/>
        <w:t xml:space="preserve">147. You are fond of betting on horse races and games, whether you </w:t>
        <w:br/>
        <w:t>can afford it or not.</w:t>
        <w:br/>
        <w:t xml:space="preserve">148. If someone you know has been spreading untrue and bad stories </w:t>
        <w:br/>
        <w:t>about you, you see the person as</w:t>
        <w:br/>
        <w:t>soon as possible and have a talk about it.</w:t>
        <w:br/>
        <w:t>149. Shyness keep you from being as popular as you should be.</w:t>
        <w:br/>
        <w:t>150. You are generally free from worry about possible misfortunes.</w:t>
        <w:br/>
        <w:br/>
        <w:br/>
        <w:t>PSYCHOMETRY GROUPING</w:t>
        <w:br/>
        <w:t xml:space="preserve">I have grouped the psychometric questions numbering 150. as it is not </w:t>
        <w:br/>
        <w:t xml:space="preserve">possible for me to write each question I am indicating only the </w:t>
        <w:br/>
        <w:t>numbers. Its up to u to correspond to the questions</w:t>
        <w:br/>
        <w:br/>
        <w:t xml:space="preserve">At the outset I would like to clearly state that this version has no </w:t>
        <w:br/>
        <w:t xml:space="preserve">guarantee to be the correct version. Actually some 30/150 questions </w:t>
        <w:br/>
        <w:t xml:space="preserve">fall in to many groups and the line differentiating them is very </w:t>
        <w:br/>
        <w:t>thin. I have tried my best to group them.</w:t>
        <w:br/>
        <w:br/>
        <w:t xml:space="preserve">Talking about the groups- they are 11 in number. As I have mentioned- </w:t>
        <w:br/>
        <w:t xml:space="preserve">this is not the only correct version- but this can be one. So if u </w:t>
        <w:br/>
        <w:t>feel u can group them more finer u can subdivide them in to many more.</w:t>
        <w:br/>
        <w:br/>
        <w:t xml:space="preserve">I would advise u strictly to go through the whole set of groups and </w:t>
        <w:br/>
        <w:t xml:space="preserve">define urselves- the key to psychometric test is to define who u are </w:t>
        <w:br/>
        <w:t>and then start looking in to deeply the questions.</w:t>
        <w:br/>
        <w:br/>
        <w:t xml:space="preserve">Each group represents a character or personality- u will decide which </w:t>
        <w:br/>
        <w:t>of the following attributes u would like to include in ur personality.</w:t>
        <w:br/>
        <w:br/>
        <w:t>GROUP 1 LEADERSHIP QUALITIES</w:t>
        <w:br/>
        <w:br/>
        <w:t>2 3 28 39 53 73 103 128</w:t>
        <w:br/>
        <w:br/>
        <w:t>GROUP 2 SOCIABLE NATURE</w:t>
        <w:br/>
        <w:br/>
        <w:t xml:space="preserve">4 9 13 14 24 29 44 49 54 59 64 70 74 79 88 89 109 </w:t>
        <w:br/>
        <w:t>114 119 139</w:t>
        <w:br/>
        <w:br/>
        <w:t xml:space="preserve">GROUP 3 BALANCED PSYCHE people who are balanced- not wavery in their </w:t>
        <w:br/>
        <w:t>moods etc.. etc…</w:t>
        <w:br/>
        <w:br/>
        <w:t xml:space="preserve">5 10 15 16 35 40 41 45 52 55 60 65 75 80 95 105 130 </w:t>
        <w:br/>
        <w:t xml:space="preserve">145 148 </w:t>
        <w:br/>
        <w:br/>
        <w:t>GROUP 4 DAYDREAMERS</w:t>
        <w:br/>
        <w:br/>
        <w:t>50 100 107 125</w:t>
        <w:br/>
        <w:br/>
        <w:t xml:space="preserve">GROUP 5 PATIENCE AND ATTRIBUTE OF TAKING RID=GHT DECISIONS AFTER </w:t>
        <w:br/>
        <w:t>CAREFUL ANALYSIS</w:t>
        <w:br/>
        <w:br/>
        <w:t xml:space="preserve">22 27 47 67 72 86 92 96 102 112 117 126 134 136 137 140 </w:t>
        <w:br/>
        <w:t>142 147</w:t>
        <w:br/>
        <w:br/>
        <w:br/>
        <w:br/>
        <w:t>GROUP 6 EASYGOING AND CAREFREE NATURED PERSONALITIES</w:t>
        <w:br/>
        <w:br/>
        <w:t>6 20 25 32 57 68 77 82 87 90 98 115 123 127 132 135 150</w:t>
        <w:br/>
        <w:br/>
        <w:t>GROUP 7 ENTHUSIASTIC PERSONALITIES</w:t>
        <w:br/>
        <w:br/>
        <w:t>1 17 42 66 78 85 99 110 141 144</w:t>
        <w:br/>
        <w:br/>
        <w:t>GROUP 8 SLOW SLUGGISH DULL PERSONALITIES</w:t>
        <w:br/>
        <w:br/>
        <w:t xml:space="preserve">7 11 21 30 31 36 46 51 56 61 76 81 91 106 116 101 </w:t>
        <w:br/>
        <w:t>146</w:t>
        <w:br/>
        <w:br/>
        <w:t>GROUP 9 SERIOUS PERSONALITIES</w:t>
        <w:br/>
        <w:br/>
        <w:t>12 26 37 62 97 111 120 124 143</w:t>
        <w:br/>
        <w:br/>
        <w:t>GROUP 10 STRONG FULL OF ENERGY</w:t>
        <w:br/>
        <w:br/>
        <w:t>71 121 122 131</w:t>
        <w:br/>
        <w:br/>
        <w:t xml:space="preserve">GROUP 11 DIFFIDANT (shy, not able to ask even the most </w:t>
        <w:br/>
        <w:t>required thing….. etc..)</w:t>
        <w:br/>
        <w:br/>
        <w:t xml:space="preserve">8 18 19 23 33 34 38 43(34) 48 58 63(34) 69 83 84(38) 93 </w:t>
        <w:br/>
        <w:t>104(34) 108 113 118(34) 129 133 149</w:t>
        <w:br/>
        <w:br/>
        <w:t>read the following before proceeding</w:t>
        <w:br/>
        <w:br/>
        <w:t xml:space="preserve">1. the last group is bigger and within the group itself a small </w:t>
        <w:br/>
        <w:t xml:space="preserve">subgrouping is done- the no. in the bracket is the parent question to </w:t>
        <w:br/>
        <w:t>which the no outside the bracket belongs to- hope u understand</w:t>
        <w:br/>
        <w:t xml:space="preserve">2. strictly- this may not be 100 % right as many questions look </w:t>
        <w:br/>
        <w:t>very similar. So go thru and make alterations if u feel so.</w:t>
        <w:br/>
        <w:t xml:space="preserve">3. in each groups there r 2 kinds of questions- if u say yes to </w:t>
        <w:br/>
        <w:t xml:space="preserve">some and no to others u will land up at the same definition. So its </w:t>
        <w:br/>
        <w:t xml:space="preserve">ur common sense to understand the affirmative and negative tones of </w:t>
        <w:br/>
        <w:t xml:space="preserve">each question and answer accordingly- u shld know when to answer no </w:t>
        <w:br/>
        <w:t>and yes for each question in the same group-</w:t>
        <w:br/>
        <w:t xml:space="preserve">4. some groups itself are opposite to each other and can be </w:t>
        <w:br/>
        <w:t xml:space="preserve">grouped together- but I have separated them on the basis of finer </w:t>
        <w:br/>
        <w:t xml:space="preserve">inferences eg:- serious persons cant be easy going type. if u say no </w:t>
        <w:br/>
        <w:t xml:space="preserve">to any question on serious group question u will land as an easygoing </w:t>
        <w:br/>
        <w:t xml:space="preserve">personality and vice versa- so they can be put under a single group- </w:t>
        <w:br/>
        <w:t>but some finer points prevent from doing so</w:t>
        <w:br/>
        <w:t>ALL THE BEST</w:t>
        <w:br/>
      </w:r>
      <w:r>
        <w:rPr>
          <w:rStyle w:val="HTMLTypewrite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46:00Z</dcterms:created>
  <dc:creator>Shantz</dc:creator>
  <dc:description/>
  <dc:language>en-US</dc:language>
  <cp:lastModifiedBy>Mani</cp:lastModifiedBy>
  <dcterms:modified xsi:type="dcterms:W3CDTF">2004-10-16T17:59:00Z</dcterms:modified>
  <cp:revision>4</cp:revision>
  <dc:subject/>
  <dc:title>hello friends</dc:title>
</cp:coreProperties>
</file>