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pro Sample Test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</w:rPr>
        <w:t>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>Back To Wipro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. An electron moving in an electromagnetic field moves in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) In a straight pa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long the same plane in the direction of its propag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Opposite to the original direction of propag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n a sine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The total work done on the particle is equal to the change in its kinetic ener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Only if the forces acting on the body are conservat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Only if the forces acting on the body are gravitatio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Only if the forces acting on the body are elas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The following unit measure energ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Kilo-watt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Volt*volt/sec*oh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Pascal*foot*f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(Coulomb*coulomb)*far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Astronauts in stable orbits around the earth are in a state of weightlessness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re is no gravitational force acting on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satellite and the air inside it have an acceleration equal to that of gravitational acceleration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gravitational force of the earth and the sun balance giving null resul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re is no atmosphere at the height at which the satellites m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. An organ pipe, open at both ends and another organ pipe closed at one en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ill resonate with each other, if their lengths are in the ratio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: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: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: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1: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During an isothermal expansion of an ideal g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ts internal energy in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ts internal energy de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ts internal energy does not chan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work done by the gas is not equal to the quantity of heat absorbed by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. A parallel plate capaciator is charged and the charging battery is then disconn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f the plates of the capacitor are moved further apart by means of insulating hand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charge on the capacitor in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voltage across the plates in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capacitance in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electrostatic energy stored in the capacitor decre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. Two equal negative charges q are fixed at point (0,a) and (0,-a) on the y-ax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 positive charge Q is released from rest at the point (2a,0) on the x-axis. The charge Q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Execute simple harmonic motion about the orig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ove to the origin and remain at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ove to infin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Execute oscillatory but not simple harmonic m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. A square conducting loop of length Lon a side carries a current 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 magnetic field at the centre of the loop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dependant of 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Proportional to L*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nversely proportoinal to 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Directly proportional to 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. The focal length of a convex lens when placed in air and then in water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ncrease in water with respect to 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ncrease in air with respect to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ecrease in water with respect to. 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main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1. The maximum kinectic energy of the photoelectron emitted from the surface is dependan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intensity of incident rad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potential of the collector electr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frequency of incident rad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he angle of incidence of radiation of the surf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. An electron orbiting in a circular orbit around the nucleus of the ato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Has a magnetic dipole mo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Exerts an electric force on the nucleus equal to that on it by the nucle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oes not produce a magnetic induction at the nucle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3. The X-rays beam coming from an X-ray tube will b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Monochroma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Having all wavelengths smaller than a certain minimum waveleng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Having all wavelengths larger than a certain minimum waveleng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Having all wavelengths lying between a minimum and a maximum waveleng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4. The mass number of a nucleu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lways less than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lways more than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Always equal to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Sometimes more and sometimes equal to its atomic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5. Two successive elements belonging to the first transition series have the same nu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of electrons partially filling orbitals. They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V and C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i and 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n and C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Fe and 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. When n+l has the same value for two or more orbitals,the new electron enters the orbital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n is max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n is min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l is max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l is min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7. A balloon filled with ethylene is pricked with a sharp pointed needle and quickly placed in a ta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full of hydrogen at the same pressure. After a while the balloon w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hr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Enlar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Completely collap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main unchanged in 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8. Which of the following statements is not tru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ratio of the mean speed to the rms speed is independant of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the square of the mean speed of the molecules is equal to the mean squared speed at a certain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ean kinetic energy of the gas molecules at any given temperature is independant of the mean sp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. Which of the following statements represent Raoult's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Mole fraction of  solvent = ratio of  vapour pressure of the solution to   vapour pressure of the solv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ole fraction of  solute = ratio of  vapour pressure of the solution to   vapour pressure of the solv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ole fraction of  solute = lowering of vapour pressure of the solu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Mole fraction of  solvent = lowering of vapour pressure of the solu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0. Elements having the same atomic number and the same atomic mass are known 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soto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sot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so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.Which is the most acidic among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Nitrophen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O-toul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Phen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re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2. Pure water does not conduct electricity because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lmost not ion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Low b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eut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eadily decomp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3. In a salt bridge, KCl is used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t is an electroly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transference number of K+ and Cl¯ is nearly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t is a good conductor of electri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. A depolarizer used in the dry cell batterie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KC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nO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KO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5. The hydrolysis of alkyl halides by aqueous NaOH is best terme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Electrophylic substitution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Electrophylic addition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nucleophylic addition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ucleophylic substitution re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6. The hydrocarbon that gives a red precipitate with ammoniacal cuprous chloride is (where 'º' means a triple bon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H3-CH2-CH2-CH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H3-CºC-CH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CH2=CH-CH=CH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d) CH3-CH2-CºCH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7. Which of the following reagents is neither neutral nor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Lucas' reag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ollen's reag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Bayer's reag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Fehling's solu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8. The substance which is most easily nit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olu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Bbenz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itrobenz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hlorobenz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9. Carbylamine reaction is a tes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Primary a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econdary a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ertiary a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Quarternary ammonium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0. Which of the following oxides cannot be reduced by carbon to obtain me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Z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l2O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Fe2O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P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1. Which of the following is not an oxide o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assite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ide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Pyrolu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Baux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2. Which among the following is called philosopher's w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ellul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ala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Stell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Cerus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3. Out of 10 white, 9 black and 7 red balls, in how many ways can we select one or more ba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2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5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6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87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4. A and B throw a dice. The probabilty that A's throw is not greater than B'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5/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7/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1/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5/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5. Given two numbers a and b. Let A denote the single AM between these and S denote the sum of n 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between them. Then S/A depends 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n,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n,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,a,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6. If the sum of the roots of the equation ax²+bx+c=0 is equal to the sum of the squares of their reciproca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hen, a/c, b/a, c/b ar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G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following questions ~ represents the integral sign-for eg. 1~2[f(x)] means integration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unction f(x) over the interval 1 to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7. Value of -1~2[|2-x²|]dx, ie integration of the function |2-x²| over the interval -1 to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8. If 0~P[log sinx]dx=k,then the value of 0~P/4[log(1 + tan x)]dx ,where P stands for pi,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-k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k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-k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k/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9. If a,b,c be in GP and p,q be respectively AM between a,b and b,c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2/b=1/p+1/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2/b=1/p-1/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=a/p-c/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0. A solution of KMnO4 is reduced to MnO2 .The normality of solution is 0.6.The molarity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.8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.6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0.1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0.2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questions 41-46 are based on the following pattern.The problems below contain a ques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wo statements giving certain data. You have to decide whether the data given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ements are sufficient for answering the questions.The correct answer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If statement (I) alone is sufficient but statement (II) alone is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If statement(II) alone is sufficient but statement(I) alone is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If both statements together are sufficient but neither of statements alone is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f both together are not suf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1. What is John's ag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In 15 years John will be twice as old as Dias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Dias was born 5 years a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2. What is the distance from city A to city C in km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I) City A is 90 kms from City 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City B is 30 kms from City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3.Is A=C ? A,B,C are real numb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A-B=B-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A-2C = C-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4. What is the 30th term of a given sequence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The first two terms of the sequence are 1,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The common difference is -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5.Was Avinash early, on time or late for wor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He thought his watch was 10 minutes f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Actually his watch was 5 minutes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6. What is the value of A if A is an intege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) A4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I) A3 + 1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7. A person travels 12 km in the southward direction and then travels 5km to the right and then travels 15km toward the right and finally tra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km towards the east, how far is he from his starting plac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5.5 k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3 k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13 k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6.4 k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8. X's father's wife's father's granddaughter uncle will be related to X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Neph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Un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Grandf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9. Find the next number in the series 1, 3 ,7 ,13 ,21 ,3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. If in a certain code "RANGE" is coded as 12345 and "RANDOM" is coded as 12367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Then the code for the word "MANGO"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8235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893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846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8234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1. If "PROMPT" is coded as QSPLOS ,then "PLAYER"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QMBZF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QWMFD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QUREX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URES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questions 52-53 are based on the following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people A,B,C,D,E and F sit around a table for dinner.Since A does not like C, he doesn't sit either opposite or beside C.B and F always lik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t opposite each 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2. If A is beside F then who is are the two neighbours of B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D and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E and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 and 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Either (a) or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3. If D is adjacent to F then who is adjacent to C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E and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 and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either (a) or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4. Complete the sequence A, E ,I ,M ,Q ,U , _ , 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B, 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Y,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G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K, 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5. A person travels 6km towards west, then travels 5km towards north ,then finally trave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km towards west. Where is he with respect to his starting positi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13km 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13km north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13km northw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13km w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6. If A speaks the truth 80% of the times, B speaks the truth 60% of the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What is the probability that they tell the truth at the same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0.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0.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0.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0.1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7. If the time quantum is too large, Round Robin scheduling degenerates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Shortest Job First Schedu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) Multilevel Queue Schedul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FCF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8. Transponders are used for which of the following purpo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Uplin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ownlin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Both (a) and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9. The format specifier "-%d" is used for which purpose in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Left justifying a st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Right justifying a st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Removing a string from the cons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Used for the scope specification of a char[] vari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0. Virtual functions allow you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reate an array of type pointer-to-base-class that can hold pointers to derived c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reate functions that have no bo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c) Group objects of different classes so they can all be accessed by the same function co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Use the same function call to execute member functions to objects from different c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2. A sorting algorithm which can prove to be a best time algorithm in one ca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nd a worst time algorithm in worst cas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Quick S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Heap S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erge S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Insert S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3. What details should never be found in the top level of a top-down desig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Detai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Co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eci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4. In an absolute loading scheme, which loader function is accomplished by assemb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Realloc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Alloc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Lin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Both (a) and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5. Banker's algorithm for resource allocation deal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Deadlock preven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Deadlock avoi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eadlock reco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one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6. Thrashing can be avoided i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he pages, belonging to the working set of the programs, are in main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he speed of CPU is incr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he speed of I/O processor are incr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7. Which of the following communications lines is best suited to interactive processing application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Narrowband chann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implex chann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Full-duplex chann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Mixedband chann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b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8. A feasibility document should contain all of the following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Project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Problem descrip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Feasible alterna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Data flow diagr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9. What is the main function of a data link content monito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To detect problems in protoc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To determine the type of transmission used in a data l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To determine the type of switching used in a data l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To determine the flow of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0. Which of the following is a broadband communications channe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oaxial c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Fiber optic c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icrowave circu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1. Which of the following memories has the shortest access ti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ache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Magnetic bubble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Magnetic core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2. A shift register can be used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Parallel to serial con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Serial to parallel con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Digital delay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3. In which of the following page replacement policies, Balady's anomaly occu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FI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L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LF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N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4. Subschema can be u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a) Create very different, personalised views of the same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b) Present information in different form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Hide sensitive information by omitting fields from the sub-schema's descri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) All of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s.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5. Question on l-values in autom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