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IPRO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uestion Pattern: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 can not remember all the questions exactly as time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s very short .Here are some of the questions ( Not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order)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</w:t>
        <w:tab/>
        <w:t>A topic on Gandhiji's  Salt Satyagrah Movement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ur sentences were given and you have to arrange them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 make a paragraph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s. CABD (Check it out).</w:t>
      </w:r>
    </w:p>
    <w:p>
      <w:pPr>
        <w:pStyle w:val="HTMLPreformatted"/>
        <w:spacing w:lineRule="auto" w:line="290"/>
        <w:rPr>
          <w:rFonts w:eastAsia="Courier New"/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</w:t>
        <w:tab/>
        <w:t>What can't be changed by the user program (Four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oices were there)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s. Memory Map (Check it out)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</w:t>
        <w:tab/>
        <w:t>In which layer ROUTING is performed ?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ns.  Network Layer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</w:t>
        <w:tab/>
        <w:t>What is the output of the following  code snippet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in()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{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printf(5+"Fascimile");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}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s. mile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</w:t>
        <w:tab/>
        <w:t>What is the output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t count=10,sum=0,*temp;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mp=&amp;count;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m=? &amp;count;( It was actually given temp=? &amp;count;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hich is probably wrong)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intf("sum=%d  count= %d  temp=%d ",sum,count,*temp);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s. C (most expected answer ,check it)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Which one has no L-Value </w:t>
      </w:r>
    </w:p>
    <w:p>
      <w:pPr>
        <w:pStyle w:val="HTMLPreformatted"/>
        <w:spacing w:lineRule="auto" w:line="29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[i]   a[i]</w:t>
      </w:r>
    </w:p>
    <w:p>
      <w:pPr>
        <w:pStyle w:val="HTMLPreformatted"/>
        <w:spacing w:lineRule="auto" w:line="29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[ii]  i</w:t>
      </w:r>
    </w:p>
    <w:p>
      <w:pPr>
        <w:pStyle w:val="HTMLPreformatted"/>
        <w:spacing w:lineRule="auto" w:line="290"/>
        <w:rPr/>
      </w:pPr>
      <w:r>
        <w:rPr>
          <w:color w:val="000000"/>
          <w:sz w:val="20"/>
          <w:szCs w:val="20"/>
          <w:lang w:val="it-IT"/>
        </w:rPr>
        <w:t xml:space="preserve">[iii] 2      [iv] *(a+i)      Ans . </w:t>
      </w:r>
      <w:r>
        <w:rPr>
          <w:color w:val="000000"/>
          <w:sz w:val="20"/>
          <w:szCs w:val="20"/>
        </w:rPr>
        <w:t>[iii]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</w:t>
        <w:tab/>
        <w:t>In threaded binary for which traversal orders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nused left and right links are used?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ns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</w:t>
        <w:tab/>
        <w:t>Which is false for binary tree?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[i] Any node should have two children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[ii]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[iii] At fourth level the number of node should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e less than 16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Ans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</w:t>
        <w:tab/>
        <w:t>Which is true for binary search ?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i] Traversal scheme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ii]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iii]Greedy algorithm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iv] Divide and conquer algorithm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s. [iv]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</w:t>
        <w:tab/>
        <w:t>What is the protocol used for getting the physical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dress by supplying  IP address of a node ?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[i] ARP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[ii] RARP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[iii] BOOTP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[iv] DHCP      Ans. [i]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</w:t>
        <w:tab/>
        <w:t>If DELHI is coded as CCIDD then how BOMBAY will be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ded?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</w:t>
        <w:tab/>
        <w:t>Opposite meaning of SPUR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</w:t>
        <w:tab/>
        <w:t>Opposite of HARBINGER 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ns. Follower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Opposite meaning of  PROTRUSION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s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14. Opposite meaning of  RESTIVENESS.     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s.Docility.</w:t>
      </w:r>
    </w:p>
    <w:p>
      <w:pPr>
        <w:pStyle w:val="HTMLPreformatted"/>
        <w:spacing w:lineRule="auto" w:line="290"/>
        <w:rPr>
          <w:rFonts w:eastAsia="Courier New"/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.Find the odd one in a given analogy  Ans. Mundane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 . Find the analogy :  SURPRISE : EXCLAMATION   Ans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smay:groan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17) Find the analogy :    Plateau : Taxonomy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18)Question from congestion control topic:       </w:t>
      </w:r>
    </w:p>
    <w:p>
      <w:pPr>
        <w:pStyle w:val="HTMLPreformatted"/>
        <w:spacing w:lineRule="auto" w:line="290"/>
        <w:rPr/>
      </w:pPr>
      <w:r>
        <w:rPr>
          <w:rFonts w:eastAsia="Courier New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  <w:lang w:val="fr-FR"/>
        </w:rPr>
        <w:t>Ans: source quench.</w:t>
      </w:r>
    </w:p>
    <w:p>
      <w:pPr>
        <w:pStyle w:val="HTMLPreformatted"/>
        <w:spacing w:lineRule="auto" w:line="29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  <w:lang w:val="fr-FR"/>
        </w:rPr>
      </w:pPr>
      <w:r>
        <w:rPr>
          <w:rFonts w:eastAsia="Courier New"/>
          <w:color w:val="000000"/>
          <w:sz w:val="20"/>
          <w:szCs w:val="20"/>
          <w:lang w:val="fr-FR"/>
        </w:rPr>
        <w:t xml:space="preserve">     </w:t>
      </w:r>
      <w:r>
        <w:rPr>
          <w:color w:val="000000"/>
          <w:sz w:val="20"/>
          <w:szCs w:val="20"/>
          <w:lang w:val="fr-FR"/>
        </w:rPr>
        <w:t>19) Question from kernel mode:       Ans:Disable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terrupts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20) which one is a page replacement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gorithim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[i]fifo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[ii]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[iii]Least recently used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[iv]All of above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1)Using two numbers And interchanging + and *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re was a question.    Ans:(iii)(some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pression=22)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2)For each hour an watch is going slow by 30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econds.Now time is    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8a.m.What will be the actual time at 8p.m.   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Ans:ii)7:54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3)Question regarding while loop.      Ans:(iii)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24)Alphabetical order L,M,…(cant remember)    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s:F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5)One puzzle:(I cant exactly remember this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uestion giving brief idea of   this question)there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ere four guys  A,B,C,D. the  older and younger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lation   is given . U have to find the age of the A </w:t>
      </w:r>
    </w:p>
    <w:p>
      <w:pPr>
        <w:pStyle w:val="HTMLPreformatted"/>
        <w:spacing w:lineRule="auto" w:line="290"/>
        <w:rPr>
          <w:rFonts w:eastAsia="Courier New"/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s: 7 years(check it out)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6)Fallacy question: six sentences are given.</w:t>
      </w:r>
    </w:p>
    <w:p>
      <w:pPr>
        <w:pStyle w:val="HTMLPreformatted"/>
        <w:spacing w:lineRule="auto" w:line="290"/>
        <w:rPr/>
      </w:pPr>
      <w:r>
        <w:rPr>
          <w:rFonts w:eastAsia="Courier New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  <w:lang w:val="it-IT"/>
        </w:rPr>
        <w:t>[i]…</w:t>
      </w:r>
    </w:p>
    <w:p>
      <w:pPr>
        <w:pStyle w:val="HTMLPreformatted"/>
        <w:spacing w:lineRule="auto" w:line="290"/>
        <w:rPr>
          <w:color w:val="000000"/>
          <w:sz w:val="20"/>
          <w:szCs w:val="20"/>
          <w:lang w:val="it-IT"/>
        </w:rPr>
      </w:pPr>
      <w:r>
        <w:rPr>
          <w:rFonts w:eastAsia="Courier New"/>
          <w:color w:val="000000"/>
          <w:sz w:val="20"/>
          <w:szCs w:val="20"/>
          <w:lang w:val="it-IT"/>
        </w:rPr>
        <w:t xml:space="preserve">       </w:t>
      </w:r>
      <w:r>
        <w:rPr>
          <w:color w:val="000000"/>
          <w:sz w:val="20"/>
          <w:szCs w:val="20"/>
          <w:lang w:val="it-IT"/>
        </w:rPr>
        <w:t>[ii]…</w:t>
      </w:r>
    </w:p>
    <w:p>
      <w:pPr>
        <w:pStyle w:val="HTMLPreformatted"/>
        <w:spacing w:lineRule="auto" w:line="290"/>
        <w:rPr>
          <w:color w:val="000000"/>
          <w:sz w:val="20"/>
          <w:szCs w:val="20"/>
          <w:lang w:val="it-IT"/>
        </w:rPr>
      </w:pPr>
      <w:r>
        <w:rPr>
          <w:rFonts w:eastAsia="Courier New"/>
          <w:color w:val="000000"/>
          <w:sz w:val="20"/>
          <w:szCs w:val="20"/>
          <w:lang w:val="it-IT"/>
        </w:rPr>
        <w:t xml:space="preserve">       </w:t>
      </w:r>
      <w:r>
        <w:rPr>
          <w:color w:val="000000"/>
          <w:sz w:val="20"/>
          <w:szCs w:val="20"/>
          <w:lang w:val="it-IT"/>
        </w:rPr>
        <w:t>[iii]…</w:t>
      </w:r>
    </w:p>
    <w:p>
      <w:pPr>
        <w:pStyle w:val="HTMLPreformatted"/>
        <w:spacing w:lineRule="auto" w:line="290"/>
        <w:rPr>
          <w:color w:val="000000"/>
          <w:sz w:val="20"/>
          <w:szCs w:val="20"/>
          <w:lang w:val="it-IT"/>
        </w:rPr>
      </w:pPr>
      <w:r>
        <w:rPr>
          <w:rFonts w:eastAsia="Courier New"/>
          <w:color w:val="000000"/>
          <w:sz w:val="20"/>
          <w:szCs w:val="20"/>
          <w:lang w:val="it-IT"/>
        </w:rPr>
        <w:t xml:space="preserve">       </w:t>
      </w:r>
      <w:r>
        <w:rPr>
          <w:color w:val="000000"/>
          <w:sz w:val="20"/>
          <w:szCs w:val="20"/>
          <w:lang w:val="it-IT"/>
        </w:rPr>
        <w:t>[iv]…     Ans: [i].</w:t>
      </w:r>
    </w:p>
    <w:p>
      <w:pPr>
        <w:pStyle w:val="HTMLPreformatted"/>
        <w:spacing w:lineRule="auto" w:line="29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HTMLPreformatted"/>
        <w:spacing w:lineRule="auto" w:line="290"/>
        <w:rPr/>
      </w:pPr>
      <w:r>
        <w:rPr>
          <w:rFonts w:eastAsia="Courier New"/>
          <w:color w:val="000000"/>
          <w:sz w:val="20"/>
          <w:szCs w:val="20"/>
          <w:lang w:val="it-IT"/>
        </w:rPr>
        <w:t xml:space="preserve">    </w:t>
      </w:r>
      <w:r>
        <w:rPr>
          <w:color w:val="000000"/>
          <w:sz w:val="20"/>
          <w:szCs w:val="20"/>
        </w:rPr>
        <w:t>28)Nine people six floor. Conditions are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iven.(This was a very long   paragraph).Peoples named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ke I,J,K,L,M,N,O,P,Q.  Ans:i)J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29)A question regarding node.     Ans:iii)</w:t>
      </w:r>
    </w:p>
    <w:p>
      <w:pPr>
        <w:pStyle w:val="HTMLPreformatted"/>
        <w:spacing w:lineRule="auto" w:line="290"/>
        <w:rPr>
          <w:rFonts w:eastAsia="Courier New"/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30)A problem regarding age of father and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on(very easy problem u can solve it)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31)Point out error in the follwing sentence:I got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 book in the office and slipped it out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[i]I got the book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[ii] in the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[iii]office and .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[iv] slipped it out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Ans:[iv]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32)Point out error:(about a flowers garden)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ans:(I can't remember the options).answer will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e "among on another".</w:t>
      </w:r>
    </w:p>
    <w:p>
      <w:pPr>
        <w:pStyle w:val="HTMLPreformatted"/>
        <w:spacing w:lineRule="auto" w:line="290"/>
        <w:rPr>
          <w:rFonts w:eastAsia="Courier New"/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IPS: Try to mug up the answers .check once more only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 questions in the hall which we have pointed out by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iting "check it out" with the answers.</w:t>
      </w:r>
    </w:p>
    <w:p>
      <w:pPr>
        <w:pStyle w:val="HTMLPreformatted"/>
        <w:spacing w:lineRule="auto" w:line="2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440" w:right="1152" w:gutter="0" w:header="0" w:top="1440" w:footer="0" w:bottom="1440"/>
      <w:pgNumType w:fmt="decimal"/>
      <w:cols w:num="2" w:equalWidth="false" w:sep="false">
        <w:col w:w="1440" w:space="1440"/>
        <w:col w:w="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6:46:00Z</dcterms:created>
  <dc:creator>user</dc:creator>
  <dc:description/>
  <cp:keywords/>
  <dc:language>en-US</dc:language>
  <cp:lastModifiedBy>user</cp:lastModifiedBy>
  <dcterms:modified xsi:type="dcterms:W3CDTF">2005-02-08T16:46:00Z</dcterms:modified>
  <cp:revision>2</cp:revision>
  <dc:subject/>
  <dc:title/>
</cp:coreProperties>
</file>