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ipro Infotech Sample Tes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  <w:r>
        <w:rPr>
          <w:rFonts w:eastAsia="Times New Roman" w:cs="Times New Roman"/>
        </w:rPr>
        <w:t>Ho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</w:t>
      </w:r>
      <w:r>
        <w:rPr>
          <w:rFonts w:eastAsia="Times New Roman" w:cs="Times New Roman"/>
        </w:rPr>
        <w:t>Back To Wipro P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 Add 79H and 86H and tell the contents of fla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. Scr is used for _____ ( ac, dc , both 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 Push pull amplifier is used to remove which harmonics ( even , odd , both 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. PAM is demodulated using ___ ( low pass filter , high pass filter 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. 16k memory is needed. How many chips with 12 address buses and 4 dat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buses are nee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. AM wave is detected using _________ detect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7. Which flip flop is used for shift register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. Program counter does what __ (stores a memory address, address of the present instruction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9. In a bistable multivibrator communication capacitor is used for ______ ( speed up response , ac coupling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. Totem pole is what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. Time costant for an integrator and differentiator should be ( small , high etc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.TV waves are __ ( sky waves , space waves etc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3.Which configuration has highest i/p imp. ( ce , cb , cc 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4. Parabolic antenna with 2degree angle. What is its directivit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5. Given 10 mhz pe modulation and we got a 100 mhz ban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How many channels can be the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6. If o/p power is doubled by how much does the sound increase ( 1db,2db,3db 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eastAsia="Times New Roman" w:cs="Times New Roman"/>
        </w:rPr>
        <w:t>Back to t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