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Verdana" w:hAnsi="Verdana" w:eastAsia="Times New Roman" w:cs="Verdana"/>
          <w:color w:val="252525"/>
          <w:sz w:val="17"/>
          <w:szCs w:val="17"/>
        </w:rPr>
      </w:pPr>
      <w:r>
        <w:rPr>
          <w:rFonts w:eastAsia="Times New Roman" w:cs="Verdana" w:ascii="Verdana" w:hAnsi="Verdana"/>
          <w:color w:val="252525"/>
          <w:sz w:val="17"/>
          <w:szCs w:val="17"/>
        </w:rPr>
      </w:r>
    </w:p>
    <w:tbl>
      <w:tblPr>
        <w:tblW w:w="35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2"/>
      </w:tblGrid>
      <w:tr>
        <w:trPr/>
        <w:tc>
          <w:tcPr>
            <w:tcW w:w="6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252525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b/>
                <w:bCs/>
                <w:color w:val="252525"/>
                <w:sz w:val="17"/>
                <w:szCs w:val="17"/>
              </w:rPr>
              <w:t>Test Paper :16</w:t>
            </w:r>
          </w:p>
        </w:tc>
      </w:tr>
      <w:tr>
        <w:trPr/>
        <w:tc>
          <w:tcPr>
            <w:tcW w:w="655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252525"/>
                <w:sz w:val="17"/>
                <w:szCs w:val="17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252525"/>
                <w:sz w:val="17"/>
                <w:szCs w:val="17"/>
              </w:rPr>
              <w:t>Paper Type     :</w:t>
            </w:r>
            <w:r>
              <w:rPr>
                <w:rFonts w:eastAsia="Times New Roman" w:cs="Verdana" w:ascii="Verdana" w:hAnsi="Verdana"/>
                <w:color w:val="252525"/>
                <w:sz w:val="17"/>
              </w:rPr>
              <w:t> </w:t>
            </w:r>
            <w:r>
              <w:rPr>
                <w:rFonts w:eastAsia="Times New Roman" w:cs="Verdana" w:ascii="Verdana" w:hAnsi="Verdana"/>
                <w:color w:val="252525"/>
                <w:sz w:val="17"/>
                <w:szCs w:val="17"/>
              </w:rPr>
              <w:t>Whole Testpaper</w:t>
            </w:r>
          </w:p>
        </w:tc>
      </w:tr>
      <w:tr>
        <w:trPr/>
        <w:tc>
          <w:tcPr>
            <w:tcW w:w="655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252525"/>
                <w:sz w:val="17"/>
                <w:szCs w:val="17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252525"/>
                <w:sz w:val="17"/>
                <w:szCs w:val="17"/>
              </w:rPr>
              <w:t>Test Date        :</w:t>
            </w:r>
            <w:r>
              <w:rPr>
                <w:rFonts w:eastAsia="Times New Roman" w:cs="Verdana" w:ascii="Verdana" w:hAnsi="Verdana"/>
                <w:b/>
                <w:bCs/>
                <w:color w:val="252525"/>
                <w:sz w:val="17"/>
              </w:rPr>
              <w:t> </w:t>
            </w:r>
            <w:r>
              <w:rPr>
                <w:rFonts w:eastAsia="Times New Roman" w:cs="Verdana" w:ascii="Verdana" w:hAnsi="Verdana"/>
                <w:color w:val="252525"/>
                <w:sz w:val="17"/>
                <w:szCs w:val="17"/>
              </w:rPr>
              <w:t>26  March  2008 </w:t>
            </w:r>
          </w:p>
        </w:tc>
      </w:tr>
      <w:tr>
        <w:trPr/>
        <w:tc>
          <w:tcPr>
            <w:tcW w:w="655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252525"/>
                <w:sz w:val="17"/>
                <w:szCs w:val="17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252525"/>
                <w:sz w:val="17"/>
                <w:szCs w:val="17"/>
              </w:rPr>
              <w:t>Test Location  :</w:t>
            </w:r>
            <w:r>
              <w:rPr>
                <w:rFonts w:eastAsia="Times New Roman" w:cs="Verdana" w:ascii="Verdana" w:hAnsi="Verdana"/>
                <w:b/>
                <w:bCs/>
                <w:color w:val="252525"/>
                <w:sz w:val="17"/>
              </w:rPr>
              <w:t> </w:t>
            </w:r>
            <w:r>
              <w:rPr>
                <w:rFonts w:eastAsia="Times New Roman" w:cs="Verdana" w:ascii="Verdana" w:hAnsi="Verdana"/>
                <w:color w:val="252525"/>
                <w:sz w:val="17"/>
                <w:szCs w:val="17"/>
              </w:rPr>
              <w:t>PBT VITS,Kavali,Andhara Pradesh</w:t>
            </w:r>
          </w:p>
        </w:tc>
      </w:tr>
      <w:tr>
        <w:trPr/>
        <w:tc>
          <w:tcPr>
            <w:tcW w:w="655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252525"/>
                <w:sz w:val="17"/>
                <w:szCs w:val="17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color w:val="252525"/>
                <w:sz w:val="17"/>
                <w:szCs w:val="17"/>
              </w:rPr>
              <w:t>Posted By        :</w:t>
            </w:r>
            <w:r>
              <w:rPr>
                <w:rFonts w:eastAsia="Times New Roman" w:cs="Verdana" w:ascii="Verdana" w:hAnsi="Verdana"/>
                <w:b/>
                <w:bCs/>
                <w:color w:val="252525"/>
                <w:sz w:val="17"/>
              </w:rPr>
              <w:t> </w:t>
            </w:r>
            <w:r>
              <w:rPr>
                <w:rFonts w:eastAsia="Times New Roman" w:cs="Verdana" w:ascii="Verdana" w:hAnsi="Verdana"/>
                <w:color w:val="252525"/>
                <w:sz w:val="17"/>
                <w:szCs w:val="17"/>
              </w:rPr>
              <w:t>Srikanth</w:t>
            </w:r>
          </w:p>
        </w:tc>
      </w:tr>
    </w:tbl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Verdana" w:ascii="Verdana" w:hAnsi="Verdana"/>
          <w:color w:val="252525"/>
          <w:sz w:val="18"/>
          <w:szCs w:val="18"/>
        </w:rPr>
        <w:t>SATYAM ON 26th MARCH 2008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>Hi friends this is srikanth from PBR VITS, kavali. SATYAM has recently conducted an interview in our college on 26th march,2008. The Procedure is as follows:</w:t>
        <w:br/>
        <w:t>No. of students attended : 984</w:t>
        <w:br/>
        <w:t>No. of students short listed after Written :184            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>some of the questions that was asked in the written exam are:</w:t>
        <w:br/>
        <w:t>1)10  Let R=3</w:t>
        <w:br/>
        <w:t>20  Let R=R*3</w:t>
        <w:br/>
        <w:t>30  Let J=R*3</w:t>
        <w:br/>
        <w:t>40 Let K=J*3</w:t>
        <w:br/>
        <w:t>50 print K-J-R</w:t>
        <w:br/>
        <w:t>if R&lt;120 return to 20</w:t>
        <w:br/>
        <w:t>else</w:t>
        <w:br/>
        <w:t>exit.the above question was asked in last 4 interviews of SATYAM.this model is same but not exactly.</w:t>
        <w:br/>
        <w:t>ans:529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>2.) There are 10000 families, having 4 children for each family. what is the probability that there will be 2 daughters for each house.</w:t>
        <w:br/>
        <w:t>a)625</w:t>
        <w:br/>
        <w:t>b)529</w:t>
        <w:br/>
        <w:t>e)none of these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>3)If 27th december 1928 is monday then what is the day of 27th december 2004?</w:t>
        <w:br/>
        <w:t>ans: i think it was thursday.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>4) P,K,B,?, K,B,R,K,B</w:t>
        <w:br/>
        <w:t>ans: Q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>5)A alone takes 80 days to complte a job. A works for 8 days and the remaining work was completed by B in 42 days.How long it will take if A and B  work to gether?</w:t>
        <w:br/>
        <w:t>ans: 30 days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>6) this question was asked on figure series.that is they have given 4 figures and they asked the next figure of the series. it is very easy.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>7)one question on bargraphs.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>8)one question was in the form as listed below but it is not the exact one:  there was a series given like 12, 23, 34, 56, 178,342</w:t>
        <w:br/>
        <w:t>step 1)24,47,57,234,435</w:t>
        <w:br/>
        <w:t>step2)</w:t>
        <w:br/>
        <w:t>step3)</w:t>
        <w:br/>
        <w:t>like this they have given  5 steps and they have given a new series for which we have to find the relatin between the given series and step 5.</w:t>
        <w:br/>
        <w:t>ans: it was little bit tough, but most of the times its answer is none of these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>9) a problem on ratio &amp; proportion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>10) they have given a small paragraph and they may ask for conclusion or inference or poet's intention etc., other five questions i didn't remember . i think cut-off was in between 4.5 - 8.make sure that u will score 6 in the written exam. remember there was also negative marking of 1/4th mark for a wrong one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4"/>
          <w:szCs w:val="24"/>
        </w:rPr>
        <w:t>essay writing:</w:t>
        <w:br/>
      </w: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>this is to test ur written and verbal skills. though it was not the elimination round, take care of it. u may be asked on or two quetions of  ur topic in H.R. intrview.  topicthey asked in our college are:</w:t>
        <w:br/>
        <w:t>1) Role Model.</w:t>
        <w:br/>
        <w:t>2) My Memorable Moment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>don't forget to give a conclusion for ur essay at the end. and the last one was H.R. for non- technical students be sure of the basics of electronics and C , Java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>for technical students be sure with two or three programming languages and one or two core subjects.be thorough with the contents of ur syllabus book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>I was failed to crack SATYAM , i hope my experience will give lot of support for others to crack SATYAM. 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>ALL THE BEST to you guys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</w:rPr>
        <w:t>Be Sure and Be confident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Verdana" w:ascii="Verdana" w:hAnsi="Verdana"/>
          <w:color w:val="252525"/>
          <w:sz w:val="18"/>
          <w:szCs w:val="18"/>
        </w:rPr>
        <w:t> 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252525"/>
          <w:sz w:val="18"/>
          <w:szCs w:val="18"/>
        </w:rPr>
      </w:pPr>
      <w:r>
        <w:rPr>
          <w:rFonts w:eastAsia="Times New Roman" w:cs="Verdana" w:ascii="Verdana" w:hAnsi="Verdana"/>
          <w:color w:val="252525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1:51:00Z</dcterms:created>
  <dc:creator>Robin M</dc:creator>
  <dc:description/>
  <dc:language>en-US</dc:language>
  <cp:lastModifiedBy>Robin M</cp:lastModifiedBy>
  <dcterms:modified xsi:type="dcterms:W3CDTF">2011-01-06T11:52:00Z</dcterms:modified>
  <cp:revision>1</cp:revision>
  <dc:subject/>
  <dc:title/>
</cp:coreProperties>
</file>