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ANDHRA BANK PO'S SOLVED PAPER General Awareness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The Asia-Pacific Economic Co-operation Meeting was organi-zed in September 2007 in which of the following place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ydne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New York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Toky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eijing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One of the main issues discussed in the 40th Ministerial Meeting of the ASEAN held in August, 2007 was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America’s over stay in Iraq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Presidential Election in Pakist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Draft blue print of the ASEAN Charte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The 123 Agreement between India and US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Mrs. Pratibha Patil has taken over as the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10th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11th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12th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13th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15th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The President of India in one of her speeches in recent past emphasized that a new Farm Policy is needed to make agri-culture more productive. What, in her opinion are the areas which need our immediate attention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1) Credit at low interest rat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2) Enhancement of technical skill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3) Free import of wheat and other food grain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Only 1 (B) Only 2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Only 3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oth 1 &amp; 2(E) All 1, 2 &amp; 3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Who amongst the following jour-nalists is the recipient of the “Prestigious Ramon Magsaysay Award” for 2007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Mark Tull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P. Sainat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Barkha Dut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rabhu Chawl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How many intertwined rings are shown in the Olympic Flag used these days in the game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Fiv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ix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Seve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Thre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India’s grandmaster Vishwana-than Anand won the Rapid World Chess Championship by defeating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Anatoly Karpov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Robert Fische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Boris Spassk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Varily Smyslo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Levon Aroni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The finals of the Asia Cup Hockey–2007 was played bet-ween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India–Malays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Malaysia–Pakist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Pakistan–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South Korea–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Hong Kong–South Kore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India recently launched some Satellites in space. Normally the space rockets in India are launched from which of the following place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Ranch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riharikot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Varanas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Mumba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Gulmarg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Which of the following countries has agreed to a time schedule with the International Atomic Energy Agency (IAEA) so that IAEA can ensure that its ura-nium facilities are for peaceful use of the nuclear power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Ir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Afghanist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Banglades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razi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Britai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Which of the following organi-zations has taken the responsi-bility to raise about US $ 2 billion to build a Rail link from China to Singapore connecting eight nation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ASE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AARC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EU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NAT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The Govt. of India these days is paying much emphasis on Agri-cultural Sector. What is the contribution of Agri Sector in India’s GDP ? Around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10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4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12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25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48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3. Which of the following countries has signed a 22 Point Agreement with Madhesi People’s Right Forum (MPRF)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Chin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Nepa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anglades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Myanma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. Mr. Abdullah Gul has taken over as which of the following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Prime Minister of Afghanist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Prime Minister of Iraq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President of Iraq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resident of Turke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. At present Indian Rupee is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partially convertible on cur-rent accoun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fully convertible on current accoun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partially convertible on capital accoun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fully convertible on capital accoun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fully convertible on current and capital account bot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. The Government of India has decided to import which of the following commodities at about Rs. 16 a kg. whereas it pays only Rs. 8.50 a kg. for the purchase of the same within the country for its Public Distri-bution System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Whea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Ric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Suga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Sugarcan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7. The Finance Minister of India recently made a mention that Infrastructure Development in India should be done on ‘PPP’ model only. What is the full form of ‘PPP’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Purchasing Power Parit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Public Private Partnership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Purchase Produce Provid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eople’s Programme and Priorit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8. The Reserve Bank of India keeps on changing correcting various indicators/rates/ratios applic-able to the banking industry. What at present is the Statutory Liquidity Ratio (SLR)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7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12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25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33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. Which of the following agencies/ organizations is setting up India’s first Natural Resource Data Centre in Kolkata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RB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EB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NABAR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SAARC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BARC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. The Govt. of India has announ-ced a Rs. 14,000 crore help pac-kage to exporters. Why exporters need a help of such nature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Rupee is appreciating sharpl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Few consignments of expor-ts were destroyed by terrorist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(C) China has reduced its VAT rates hence its </w:t>
      </w:r>
      <w:bookmarkStart w:id="0" w:name="AdBriteInlineAd_products"/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</w:rPr>
        <w:t>products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have become cheaper for importer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It was done to promote exports to SAARC member nation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1. India’s ‘Look East’ trade policy is designed to help particularly members of which of the follow-ing group of nation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AARC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ASE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WT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NAT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EU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2. In response to India’s ‘Look East’ policy which of the following countries has launched ‘Look West’ policy ? (Both are comple-mentary to each other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ingapor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Chin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South Kore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Indones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Thailan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. ‘Brahmos’ is designed to be used by which of the following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Indian Nav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Indian Arm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Indian Air Forc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order Security Forc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All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. Who amongst the following pla-yers was the Captain of India’s Twenty—20 World Cup played recently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achin Tendulka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Rahul Dravi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Yuvraj Sing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Saurav Gangul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M.S. Dhon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. Which of the following nations will host the final of Afro Asia Cup 2008 (Cricket)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Keny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outh Afric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akist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Sri Lank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6. Late Chandra Shekhar who died in July 2007 was former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Vice President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Speaker of the Lok Sabh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rime Minister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Secretary-General of UN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7. Which of the following organi-zations has provided a credit of US $ 600 million to India to beef up its rural credit structure system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World Bank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ADB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IMF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EU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8. Which of the following countries has agreed to release hundreds of millions of dollars of frozen funds collected as tax to Palestine which is facing a severe cash/ funds problem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yr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Israe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Jord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Egyp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9. Leaders of the European Union have agreed to implement reform treaty which will help in streamlining its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defunct constitutio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agreement with UN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pack with African Unio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Currency Swap with Yen/ Yuan and US $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relations with Russia and other constituents of former USS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0. Immediately prior to Gordon Brown’s taking over as the Prime Minister of the UK who was the Prime Minister there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Mr. Valeric Amo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Mr. Vladimir Puti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Ms. Hilary Armstrong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Mr. David Camero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Tony Blai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1. Mr. Robert Zoellick has taken over as the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President of the World Bank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Prime Minister of Turke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President of Iraq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resident of IMF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. India is known as one of the BRIC country. Which of the following is not one of the BRIC countrie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Brazi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Roman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Chin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Russ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All are BRIC countrie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3. The Govt. of India recently purchased RBI’s 59% stake in one of the major banks of India in about Rs. 35531 crore. Which of the following is the name of that bank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UTI Bank (AXIS Bank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IDBI Bank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State Bank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ICICI Bank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4. The Global Non-Violence Day was observed on which of the following day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15th Augus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14th Novembe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19th Septembe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2nd Octobe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30th Januar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5. The RBI recently released Macro economic and Monetary Deve-lopments : First Quarter Review 2007-08. As per this review which of the following sectors showed a commendable growth and stood at about 12% level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ervic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Industrial Secto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Social Secto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anking Secto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6. The National Housing Bank recently launched the ‘NHB RESIDEX’ the index of housing prices. How this index will help Govt./civic authorities ? (Pick up statement which is not true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It will track the fluctuation in property market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Rationalization of stamp duty and other such taxe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It will help banks in deciding the price of the property and to decide how much loan should be given for the same to the public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Only 1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Only 2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Only 3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oth 1 and 2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All 1, 2 and 3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7. Which of the following is the main regulatory authority for insurance companies in India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RB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EB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LIC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AMF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IRD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8. The sensitive index of which of the following stock exchanges in India recently touched 15000 marks and still going higher and higher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Kolkata Stock Exchang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National Stock Exchang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Delhi Stock Exchang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Bombay Stock Exchang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9. As per the Fiscal Responsibility and Budget Management Act (FRBM) the fiscal deficit should brought to which of the follow-ing levels of the GDP by the year 2009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1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2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3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5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7%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. The RBI/Govt. of India short-listed four organizations who will manage pension funds. Which of the following is not one of these shortlisted companies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State Bank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LIC of Ind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ICICI Bank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IDBI Capita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UTIAMC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1. Which of the following awards is given for excellence in literary work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Bharat Ratn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hanti Swarup Bhatnagar Awar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Dronacharya Awar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Arjun Awar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Pulitzer Priz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2. The period for 11th Five Year Plan is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2005–2010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2006–2011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2007–2012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2008–2013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3. Which of the following awards is not a ‘Gallantry Award’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Mahavir Chakr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Vir Chakr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Vishista Sewa Meda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Ashok Chakr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Saraswati Samm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4. ‘Ranji Trophy’ is associated with the game of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Hocke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Footbal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Badminto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Cricket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Tenni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5. Who amongst the following has played the main/lead role in the film ‘Chak De India’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Abhishek Bachch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alman Kh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Aamir Kh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Shah Rukh Kha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6. Who amongst the following is the author of the book ‘Long Walk to Freedom’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Benajir Bhutt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Nelson Mandel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Laxmi Sehga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Pervez Musharraf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7. ‘Sunny Days’ is a book written by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Kapil Dev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Sachin Tendulka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Ravi Shastr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Rahul Dravi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None of thes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8. The Govt. of India has decided to increase the export of Cashew nut. Which of the following is not a major cashew nut grow-ing State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Go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Maharashtr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Keral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Andhra Prades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Uttar Prades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9. Who amongst the following is the recipient of the Rajiv Gandhi Khel Ratna Award given away recently 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Geeta Rani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Jayanta Talukdar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Virendra Singh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Rahul Dravid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Manavjit Singh Sandhu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0. Roger Federer who won US Open 2007 Tennis Championship is a citizen of—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A) Belgium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B) Franc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C) Russi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) USA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E) Switzerland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swers with Explanations 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(A) 2. (C) 3. (D) 4. (D) 5. (B) 6. (A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(E) Vishwanathan Anand won his tenth Grenke leasing World Rapid Chess title after defeating Armenia’s Levon Aronian in a cautiously–played final in Maiz, German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(D) 9. (B) 10. (A) 11. (A) 12. (D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3. (B) 14. (D) 15. (B) 16. (A) 17. (B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8. (C) 19. (C) 20. (A) 21. (B) 22. (E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. (B) 24. (E) 25. (A) 26. (D) 27. (A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8. (B) 29. (A) 30. (E) 31. (A) 32. (B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3. (C) 34. (D) 35. (B) 36. (B) 37. (E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8. (D) 39. (B) 40. (C) 41. (E) 42. (C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3. (E) 44. (D) 45. (D) 46. (B) 47. (E)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8. (E) 49. (E) 50. (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2:46:00Z</dcterms:created>
  <dc:creator>GeMiNi</dc:creator>
  <dc:description/>
  <dc:language>en-US</dc:language>
  <cp:lastModifiedBy>GeMiNi</cp:lastModifiedBy>
  <dcterms:modified xsi:type="dcterms:W3CDTF">2011-02-17T22:47:00Z</dcterms:modified>
  <cp:revision>1</cp:revision>
  <dc:subject/>
  <dc:title/>
</cp:coreProperties>
</file>