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st Paper :36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per Type     :</w:t>
            </w:r>
            <w:r>
              <w:rPr/>
              <w:t xml:space="preserve"> Candidate Experiences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22  August  2010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VelTech, Chennai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Divya</w:t>
            </w:r>
          </w:p>
        </w:tc>
      </w:tr>
    </w:tbl>
    <w:p>
      <w:pPr>
        <w:pStyle w:val="NormalWeb"/>
        <w:rPr/>
      </w:pPr>
      <w:r>
        <w:rPr/>
        <w:t xml:space="preserve">Hi </w:t>
      </w:r>
      <w:r>
        <w:rPr>
          <w:rStyle w:val="Hikw0hilink"/>
        </w:rPr>
        <w:t xml:space="preserve">friends </w:t>
      </w:r>
      <w:r>
        <w:rPr/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  <w:t>This is Divya, Tirupati. I'm from cse dept.</w:t>
        <w:br/>
        <w:t>I have atteneded TCS selection process conducted at Veltech, chennai on 22nd August.</w:t>
        <w:br/>
        <w:t>It had only 2 rounds.</w:t>
        <w:br/>
        <w:t>1. Written</w:t>
        <w:br/>
        <w:t>2. Technical &amp; HR</w:t>
      </w:r>
    </w:p>
    <w:p>
      <w:pPr>
        <w:pStyle w:val="NormalWeb"/>
        <w:rPr/>
      </w:pPr>
      <w:r>
        <w:rPr/>
        <w:t>You can clear the written test very easily. I think you all know that this test is an online test.</w:t>
        <w:br/>
        <w:t>There are 35 questions, 1hour time.</w:t>
        <w:br/>
        <w:t>There is negative marks for wrongly attempted questions. ie., you will loose 1 mark for 3 wrong questions.</w:t>
        <w:br/>
        <w:t>So attempt only the question which you are confident. Attempt &gt;=20 questions you can crack written.</w:t>
        <w:br/>
        <w:t>Just go through the previous papers its enough. You will get same type of questions with just change in numbers</w:t>
      </w:r>
    </w:p>
    <w:p>
      <w:pPr>
        <w:pStyle w:val="NormalWeb"/>
        <w:rPr/>
      </w:pPr>
      <w:r>
        <w:rPr/>
        <w:t>Time managemenet is very important. Dont stick to a questions if you didn't ge answers, skip it and go through other questions, you can come to it later</w:t>
      </w:r>
    </w:p>
    <w:p>
      <w:pPr>
        <w:pStyle w:val="Normal"/>
        <w:rPr/>
      </w:pPr>
      <w:r>
        <w:rPr/>
        <w:t>The questions I remember is</w:t>
        <w:br/>
        <w:t>1. Fibonacci series</w:t>
        <w:br/>
        <w:t>2. Probability</w:t>
        <w:br/>
        <w:t>3. Permutations</w:t>
        <w:br/>
        <w:t>    Form 5 digit numbers using the numbers 1, 2, 3, 4, 5 with repetition and should be divisible by 4.</w:t>
        <w:br/>
        <w:t>Ans: For a number to be divisible by 4 the last two digits of a number should be divisible by 4</w:t>
        <w:br/>
        <w:t>So last two digits should contain only the numbers 12, 24, 32, 44, 52. So 5 ways the otehr 3 digits can be filled in 5X5X5 ways</w:t>
        <w:br/>
        <w:t>So totally 5^4 ie., 625</w:t>
        <w:br/>
        <w:t>4. Probelm on ages. I got 2-3 questions form this part</w:t>
        <w:br/>
        <w:t>5. A question abt color of bear: white</w:t>
        <w:br/>
        <w:t>6. Question based on this formula x3-y3=(x-y)(x2+xy+y2)</w:t>
        <w:br/>
        <w:t>           (91^3-31^3)/(91^2+91*31+31^2)  ans:60  (a-b)</w:t>
        <w:br/>
        <w:t>7. 3 boys and 3 girls went to a picnic.they saw a weighing machine there.girls r nt interested to check their weight.so the boys  checks their weight in the following order.first a,then b,then c,then a&amp;b,then b&amp;c,then c&amp;a,then a&amp;b&amp;c cheks their weight. the last reading is 120 kg (data can be changed in your ques paper).then what is the avg of the 7 readings?</w:t>
        <w:br/>
        <w:t>Ans:(a+b+c+(a+b)+(b+c)+(c+a)+(a+b+c))/7</w:t>
        <w:br/>
        <w:t>     4(a+b+c)/7</w:t>
        <w:br/>
        <w:t>8. There r two tubs a&amp;b.a filled in the pattern as 10 ltrs,20,30,40.......for evry hour b filled in the pattern as 10 ltrs,20,40,80.......for evry hour.if the b tub filled 1/16 part for 23 hours then in how hours it wil take to  fill half the tank ?</w:t>
        <w:br/>
        <w:t>Ans: B fills twice every hour</w:t>
        <w:br/>
        <w:t>     so 1/16----&gt;23</w:t>
        <w:br/>
        <w:t>        1/8 ----&gt;24</w:t>
        <w:br/>
        <w:t>        1/4 ----&gt;25</w:t>
        <w:br/>
        <w:t>        1/2 ----&gt;26</w:t>
        <w:br/>
        <w:t> so ans 26hrs.</w:t>
        <w:br/>
        <w:t>9. The number is 2880.by which number we have to divide it in order to get a perfect sqare?</w:t>
        <w:br/>
        <w:t>Ans: 5</w:t>
        <w:br/>
        <w:t>10. A question based on speed and distance</w:t>
        <w:br/>
        <w:t>11. A problem on ratios</w:t>
      </w:r>
    </w:p>
    <w:p>
      <w:pPr>
        <w:pStyle w:val="NormalWeb"/>
        <w:rPr/>
      </w:pPr>
      <w:r>
        <w:rPr/>
        <w:t>I attempted 24 questions as i was runout of time i couldn't attempt some more questions.</w:t>
      </w:r>
    </w:p>
    <w:p>
      <w:pPr>
        <w:pStyle w:val="NormalWeb"/>
        <w:rPr/>
      </w:pPr>
      <w:r>
        <w:rPr/>
        <w:t>Then our results were announced with in 1/2 hour. They will announce both selected and not-selected candidates and ask others whose names were not read out to wait.</w:t>
      </w:r>
    </w:p>
    <w:p>
      <w:pPr>
        <w:pStyle w:val="NormalWeb"/>
        <w:rPr/>
      </w:pPr>
      <w:r>
        <w:rPr/>
        <w:t>My name was called out in selected candidates and they gave a form in which you have to fill our details, then asked to attend for the further rounds after an HR.</w:t>
      </w:r>
    </w:p>
    <w:p>
      <w:pPr>
        <w:pStyle w:val="NormalWeb"/>
        <w:rPr/>
      </w:pPr>
      <w:r>
        <w:rPr/>
        <w:t>I waited many hrs for my interview (abt 3hrs)</w:t>
      </w:r>
    </w:p>
    <w:p>
      <w:pPr>
        <w:pStyle w:val="NormalWeb"/>
        <w:rPr/>
      </w:pPr>
      <w:r>
        <w:rPr/>
        <w:t>I was the last candidate in our batch. Some HR's asked me to come back after lunch. But my panel HR's asked me to get in for the interciew. I felt very happy as they waited to take my interview without having their lunch :) They called me around 2'o clock</w:t>
      </w:r>
    </w:p>
    <w:p>
      <w:pPr>
        <w:pStyle w:val="NormalWeb"/>
        <w:rPr/>
      </w:pPr>
      <w:r>
        <w:rPr/>
        <w:t>I entered the room with a very happy mood and smile on my face.</w:t>
      </w:r>
    </w:p>
    <w:p>
      <w:pPr>
        <w:pStyle w:val="NormalWeb"/>
        <w:rPr/>
      </w:pPr>
      <w:r>
        <w:rPr/>
        <w:t>There are two members in the panel a male HR and a female HR</w:t>
        <w:br/>
        <w:t>Wished them individually.</w:t>
        <w:br/>
        <w:t>They asked me to take seat and introduced themselves by telling their names</w:t>
      </w:r>
    </w:p>
    <w:p>
      <w:pPr>
        <w:pStyle w:val="NormalWeb"/>
        <w:rPr/>
      </w:pPr>
      <w:r>
        <w:rPr/>
        <w:t>As it was a lunch time male HR asked me this question</w:t>
        <w:br/>
        <w:t>Sir: Had ur breakfast?</w:t>
        <w:br/>
        <w:t>me: yes,sir</w:t>
        <w:br/>
        <w:t>sir: when u had ur breakfast?</w:t>
        <w:br/>
        <w:t>me : By 11 sir</w:t>
        <w:br/>
        <w:t>sir: So, u r not hungry rite?</w:t>
        <w:br/>
        <w:t>me: Yes sir. I'm eagerly waiting for my interview sir.</w:t>
        <w:br/>
        <w:t>Both sir and Mam smiled.</w:t>
        <w:br/>
        <w:t>Mam: How your friends call you.</w:t>
        <w:br/>
        <w:t>me: divya mam</w:t>
        <w:br/>
        <w:t>Mam: Ok divya tell me something about urself.</w:t>
        <w:br/>
        <w:t>me: blah blah blah.</w:t>
        <w:br/>
        <w:t>sir: watz ur biggest weakness?</w:t>
        <w:br/>
        <w:t>me:  I told im bit slow..</w:t>
        <w:br/>
        <w:t>sir: slow... how wil u overcome it</w:t>
        <w:br/>
        <w:t>     If you were given a project as you are slow, how wil you finish off the work.</w:t>
        <w:br/>
        <w:t>me: I'l prepare a schedule &amp; work accordingly.(think they are impressed by the answer)</w:t>
        <w:br/>
        <w:t xml:space="preserve">sir: ok. watz ur life time goal, where would u </w:t>
      </w:r>
      <w:r>
        <w:rPr>
          <w:rStyle w:val="Hikw1hilink"/>
          <w:color w:val="000000"/>
        </w:rPr>
        <w:t xml:space="preserve">like </w:t>
      </w:r>
      <w:r>
        <w:rPr>
          <w:color w:val="00000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 see urself after 10 years</w:t>
        <w:br/>
        <w:t>me: told something...., life time goal is to serve India..</w:t>
        <w:br/>
        <w:t>mam: how wil u do it...</w:t>
        <w:br/>
        <w:t>me: told something about it, also added that TCS has a program called TCS Maitree and told something about it.</w:t>
        <w:br/>
        <w:t>sir: Even she asked me to join TCS Maitree but as im involved in project. I couldnt spare time how will you do?</w:t>
        <w:br/>
        <w:t>me: Tried to convince at last told i will wait for a chance.</w:t>
        <w:br/>
        <w:t>sir: Ok What are your arears of interest</w:t>
        <w:br/>
        <w:t>me: I like programming languages sir. c, Java</w:t>
        <w:br/>
        <w:t>sir: ok whatz the diff b/n c, java</w:t>
        <w:br/>
        <w:t>me: started to tel d diff like c is structured oriented and java is object- oritented</w:t>
        <w:br/>
        <w:t>sir: also explain those</w:t>
        <w:br/>
        <w:t>me: so answered with detailed xplanation</w:t>
        <w:br/>
        <w:t>sir: ok u hav done couple of projects, so tel me abt ur main project</w:t>
        <w:br/>
        <w:t>me: xplained. My project is common employment system (soemthing similar to Naukri,monster.com)</w:t>
        <w:br/>
        <w:t>so he asked the next question as</w:t>
        <w:br/>
        <w:t>sir: ok wat diff b/wn urz and naukri, wat xtra features u hav than naukri</w:t>
        <w:br/>
        <w:t>me: (actually i dont hav gud points to tel abt  my project but convinced them by saying) we too hav some functionalities as it is in naukri ..</w:t>
        <w:br/>
        <w:t>sir: watz ur role in this proejct</w:t>
        <w:br/>
        <w:t>me: i was d proejct leader and involved in designing web pages and some coding part</w:t>
        <w:br/>
        <w:t>sir: so u hav involved in codin rite. which technlogy hav u used in designing?</w:t>
        <w:br/>
        <w:t>me: JSP sir</w:t>
        <w:br/>
        <w:t>sir: y</w:t>
        <w:br/>
        <w:t>me: told</w:t>
        <w:br/>
        <w:t>sir: ok tel me about JSP..</w:t>
        <w:br/>
        <w:t>me: told</w:t>
        <w:br/>
        <w:t>mam: ok tel me wat u know abt tcs..y tcs</w:t>
        <w:br/>
        <w:t xml:space="preserve">me: told </w:t>
        <w:br/>
        <w:t>I had a reference in tcs so d next ques was asked</w:t>
        <w:br/>
        <w:t>mam: wat did ur bro told abt tcs..</w:t>
        <w:br/>
        <w:t>me: i was trapped...but convinced by saying something...</w:t>
        <w:br/>
        <w:t>sir: which lang is confortable for u write a program</w:t>
        <w:br/>
        <w:t>me: told java and c. Both sir</w:t>
        <w:br/>
        <w:t>sir: ok can u write a program for me...</w:t>
        <w:br/>
        <w:t>me: ya sure sir</w:t>
        <w:br/>
        <w:t>sir: he thought for some time and asked me to write a prg to convert Celsius to Fahrenheit and offered a paper and pen</w:t>
        <w:br/>
        <w:t>me: itz a very simple prgm.i wrote it in c.</w:t>
        <w:br/>
        <w:t>mam: u r 4m andhra. do u know we may post you to any place?</w:t>
        <w:br/>
        <w:t>me: s mam i do</w:t>
        <w:br/>
        <w:t>mam: can u work in night shifts</w:t>
        <w:br/>
        <w:t>me: told s with hesitation..</w:t>
        <w:br/>
        <w:t>mam: no, u r not confident abt it, isnt it sir...</w:t>
        <w:br/>
        <w:t>sir: s</w:t>
        <w:br/>
        <w:t>me: no mam i can work in night shifts if im given s/w job...</w:t>
        <w:br/>
        <w:t>mam,sir: smiled</w:t>
        <w:br/>
        <w:t>sir: do u know abt bond in TCS</w:t>
        <w:br/>
        <w:t>me: s sir</w:t>
        <w:br/>
        <w:t>sir: about bankground verification?</w:t>
        <w:br/>
        <w:t>me: dono xactly. can u tel me sir.</w:t>
        <w:br/>
        <w:t>sir: blah blah,,</w:t>
        <w:br/>
        <w:t>sir: u hav any questions..?</w:t>
        <w:br/>
        <w:t>me: s sir, may i know on wat platform i'l be given training.?</w:t>
        <w:br/>
        <w:t>sir: blah blah blah</w:t>
        <w:br/>
        <w:t>me: ok sir...</w:t>
        <w:br/>
        <w:t>sir: ok then tanq</w:t>
        <w:br/>
        <w:t>mam: tanq</w:t>
        <w:br/>
        <w:t>me: tanq sir, tanq mam</w:t>
        <w:br/>
        <w:t>sir gave a handshake while i was abt to get up 4m my place, i was surprised but gave with confidence</w:t>
      </w:r>
    </w:p>
    <w:p>
      <w:pPr>
        <w:pStyle w:val="NormalWeb"/>
        <w:rPr/>
      </w:pPr>
      <w:r>
        <w:rPr/>
        <w:t>My interview was around 40 min</w:t>
        <w:br/>
        <w:t>But it was cool</w:t>
      </w:r>
    </w:p>
    <w:p>
      <w:pPr>
        <w:pStyle w:val="NormalWeb"/>
        <w:rPr/>
      </w:pPr>
      <w:r>
        <w:rPr/>
        <w:t>I came out by 3'0 clock and results were announced by 4.20</w:t>
      </w:r>
    </w:p>
    <w:p>
      <w:pPr>
        <w:pStyle w:val="NormalWeb"/>
        <w:rPr/>
      </w:pPr>
      <w:r>
        <w:rPr/>
        <w:t>I was one in the selected list</w:t>
        <w:br/>
        <w:t>Very happy to hear my name.</w:t>
      </w:r>
    </w:p>
    <w:p>
      <w:pPr>
        <w:pStyle w:val="NormalWeb"/>
        <w:rPr/>
      </w:pPr>
      <w:r>
        <w:rPr/>
        <w:t>First prepare well for written and also concenterate on your areas of interest.</w:t>
        <w:br/>
        <w:t>Be thorough with all the topics. Also have a glance in basic subjects of your stream</w:t>
        <w:br/>
        <w:t>They have asked every one to write programs regardless of stream. So be preapred</w:t>
        <w:br/>
        <w:t>Learn small programs in c like prime num, finding even and odd nums, fibonacci series, searching, sorting, matrix multiplication and all.</w:t>
        <w:br/>
        <w:t>Don't mugup the prgs. Understand the logic. They will also ask you to explain the logic and all</w:t>
        <w:br/>
        <w:t>Answer with confidence, If you don't know about something be frank to tell that you dono about it</w:t>
        <w:br/>
        <w:t>Be yourself.</w:t>
        <w:br/>
        <w:t>Whatever you answers relate it to the job, don't be nervous. Maintain smile on your face throughout the interview</w:t>
      </w:r>
    </w:p>
    <w:p>
      <w:pPr>
        <w:pStyle w:val="NormalWeb"/>
        <w:rPr/>
      </w:pPr>
      <w:r>
        <w:rPr/>
        <w:t>Dont get down-hearted, dont give up.</w:t>
      </w:r>
    </w:p>
    <w:p>
      <w:pPr>
        <w:pStyle w:val="NormalWeb"/>
        <w:rPr/>
      </w:pPr>
      <w:r>
        <w:rPr/>
        <w:t>This is my 6th interview attended. In the earlier ones i could clear only 1 comp's written test. So</w:t>
      </w:r>
    </w:p>
    <w:p>
      <w:pPr>
        <w:pStyle w:val="Normal"/>
        <w:rPr/>
      </w:pPr>
      <w:r>
        <w:rPr/>
        <w:t>Try &amp; Try until you reach your goal</w:t>
      </w:r>
    </w:p>
    <w:p>
      <w:pPr>
        <w:pStyle w:val="NormalWeb"/>
        <w:rPr/>
      </w:pPr>
      <w:r>
        <w:rPr/>
        <w:t>If you have any doubts post your comments. I will be there to help you</w:t>
        <w:br/>
        <w:t>Feel free to ask questions</w:t>
      </w:r>
    </w:p>
    <w:p>
      <w:pPr>
        <w:pStyle w:val="NormalWeb"/>
        <w:rPr/>
      </w:pPr>
      <w:r>
        <w:rPr/>
        <w:t>All the best</w:t>
      </w:r>
    </w:p>
    <w:p>
      <w:pPr>
        <w:pStyle w:val="NormalWeb"/>
        <w:rPr/>
      </w:pPr>
      <w:r>
        <w:rPr/>
        <w:t>Hope to see you all in 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kw0hilink">
    <w:name w:val="hi_kw_0 hi_link"/>
    <w:basedOn w:val="DefaultParagraphFont"/>
    <w:qFormat/>
    <w:rPr/>
  </w:style>
  <w:style w:type="character" w:styleId="Hikw1hilink">
    <w:name w:val="hi_kw_1 hi_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11:00Z</dcterms:created>
  <dc:creator>guddu</dc:creator>
  <dc:description/>
  <cp:keywords/>
  <dc:language>en-US</dc:language>
  <cp:lastModifiedBy>guddu</cp:lastModifiedBy>
  <dcterms:modified xsi:type="dcterms:W3CDTF">2010-11-27T05:11:00Z</dcterms:modified>
  <cp:revision>2</cp:revision>
  <dc:subject/>
  <dc:title/>
</cp:coreProperties>
</file>