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4482B2"/>
          <w:sz w:val="36"/>
          <w:szCs w:val="36"/>
        </w:rPr>
      </w:pPr>
      <w:r>
        <w:rPr>
          <w:rFonts w:cs="Arial" w:ascii="Arial" w:hAnsi="Arial"/>
          <w:b/>
          <w:bCs/>
          <w:color w:val="4482B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AZTEC SYSTEM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erview Procedure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information on the interview is from the horse's mouth, but it consists mainly of technical grilling. A lot of stress is laid on Data Structures, C and C++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written test consists of 4 sections out of which one has to do 3 sections.</w:t>
        <w:br/>
        <w:t>These sections are broadly divided into:Aptitude,C,C++ and Jav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About The Company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tec Systems is a full Web Production service organization providing a wide range of products.Incorporated in 1994, Aztec Systems Corporation, located in Annapolis, MD, was established to provide a quality World Wide Web service. Since that time, Aztec has developed Website applications ranging from on-line catalogs and trade show presentations to newsletters and product directorie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AMPLE PAPER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titude :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1.One of the following is my secret word:AIM  DUE  MOD  OAT  TIE.With the list in front of you, if I were to tell you any one of my secret word, then you would be able to tell me the number of vowels in my secret word.Which is my secret word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.TI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2.In the following figure:A  B  C</w:t>
        <w:br/>
        <w:t>                                              D</w:t>
        <w:br/>
        <w:t>                                              E   F  G</w:t>
        <w:br/>
        <w:t>                                                       H</w:t>
        <w:br/>
        <w:t>                                                       I</w:t>
        <w:br/>
        <w:t>Each of the digits 1, 2, 3, 4, 5, 6, 7, 8, and 9 is:</w:t>
        <w:br/>
        <w:t>a)Represented by a different letter in the figure above.</w:t>
        <w:br/>
        <w:t>b)Positioned in the figure above so that each of A + B + C,C + D +E,E + F + G, and G + H + I is equal to 13.</w:t>
        <w:br/>
        <w:t>Which digit does E represent?</w:t>
        <w:br/>
        <w:br/>
        <w:t>Ans.E is 4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One of Mr. Horton,his wife,their son,and Mr. Horton's mother is a doctor and another is a lawyer.</w:t>
        <w:br/>
        <w:t>a)If the doctor is younger than the lawyer, then the doctor and the lawyer are not blood relatives.</w:t>
        <w:br/>
        <w:t>b)If the doctor is a woman, then the doctor and the lawyer are blood relatives.</w:t>
        <w:br/>
        <w:t>c)If the lawyer is a man, then the doctor is a man.</w:t>
        <w:br/>
        <w:t>Whose occupation you know?</w:t>
        <w:br/>
        <w:br/>
        <w:t>Ans.Mr. Horton:he is the doctor.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4.Here is a picture of two cubes:</w:t>
        <w:br/>
        <w:t xml:space="preserve">                                                </w:t>
      </w:r>
      <w:r>
        <w:rPr>
          <w:rFonts w:cs="Arial" w:ascii="Arial" w:hAnsi="Arial"/>
        </w:rPr>
        <w:drawing>
          <wp:inline distT="0" distB="0" distL="0" distR="0">
            <wp:extent cx="207645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                                        </w:t>
        <w:br/>
        <w:t>  a)The two cubes are exactly alike.</w:t>
        <w:br/>
        <w:t>  b)The hidden faces indicated by the dots have the same alphabet on them.</w:t>
        <w:br/>
        <w:t>Which alphabet-q, r, w, or k is on the faces indicated by the dots?</w:t>
        <w:br/>
        <w:br/>
        <w:t>Ans.q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.In the following figure:</w:t>
        <w:br/>
        <w:t>                                    A              D</w:t>
        <w:br/>
        <w:t>                                    B      G     E</w:t>
        <w:br/>
        <w:t>                                    C             F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ach of the seven digits from 0, 1, 2, 3, 4, 5, 6, 7, 8, and 9 is:</w:t>
        <w:br/>
        <w:t>  a)Represented by a different letter in the figure above.</w:t>
        <w:br/>
        <w:t>  b)Positioned in the figure above so that A*B*C,B*G*E, and D*E*F are equal.</w:t>
        <w:br/>
        <w:t>Which digit does G represent?</w:t>
        <w:br/>
        <w:br/>
        <w:t>Ans.G represents the digit 2.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Mr. and Mrs. Aye and Mr. and Mrs. Bee competed in a chess tournament.Of the three games played:</w:t>
        <w:br/>
        <w:t>  a)In only the first game werethe two players married to each other.</w:t>
        <w:br/>
        <w:t>  b)The men won two games and the women won one game.</w:t>
        <w:br/>
        <w:t>  c)The Ayes won more games than the Bees.</w:t>
        <w:br/>
        <w:t>  d)Anyone who lost game did not play the subsequent game.</w:t>
        <w:br/>
        <w:t>Who did not lose a game?</w:t>
        <w:br/>
        <w:br/>
        <w:t>Ans.Mrs.Bee did not lose a game.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7.Three piles of chips--pile I consists one chip, pile II consists of chips, and pile III consists of three chips--are to be used in game played by Anita and Brinda.The game requires:</w:t>
        <w:br/>
        <w:t>  a)That each player in turn take only one chip or all chips from just one pile.</w:t>
        <w:br/>
        <w:t>  b)That the player who has to take the last chip loses.</w:t>
        <w:br/>
        <w:t>  c)That Anita now have her turn.</w:t>
        <w:br/>
        <w:t>From which pile should Anita draw in order to win?</w:t>
        <w:br/>
        <w:br/>
        <w:t>Ans.Pile II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8.Of Abdul, Binoy, and Chandini:</w:t>
        <w:br/>
        <w:t>  a)Each member belongs to the Tee family whose members always tell the truth or to the El family whose members        always lie.</w:t>
        <w:br/>
        <w:t>  b)Abdul says ''Either I belong or Binoy belongs to a different family from the other two."</w:t>
        <w:br/>
        <w:t>     Whose family do you name of?</w:t>
        <w:br/>
        <w:br/>
        <w:t>Ans.Binoy's family--El.</w:t>
        <w:br/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 Test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  <w:t>1.Write a program to insert a node in a sorted linked list.</w:t>
        <w:br/>
        <w:br/>
        <w:t>2.Write a program to implement the Fibonacci series.</w:t>
        <w:br/>
        <w:br/>
        <w:t>3.Write a program to concatenate two circular linked lists into a single circular list.</w:t>
        <w:br/>
        <w:br/>
        <w:t>4.A function even_odd_difference()passes the array of elements.Write a program to calculate the difference of the two sums of which one sum adds the elements of odd ones and another adds the elments of even ones.</w:t>
        <w:br/>
        <w:br/>
        <w:t>5.Write a program to reverse a linked list.</w:t>
        <w:br/>
        <w:br/>
        <w:br/>
      </w:r>
      <w:r>
        <w:rPr>
          <w:rFonts w:cs="Arial" w:ascii="Arial" w:hAnsi="Arial"/>
          <w:b/>
          <w:bCs/>
        </w:rPr>
        <w:t>C++ Test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1. Base class has some virtual method and derived </w:t>
        <w:br/>
        <w:t xml:space="preserve">class has a method with the same name. If we initialize the base class pointer with derived </w:t>
        <w:br/>
        <w:t xml:space="preserve">object,.calling of that virtual method will result in which method being called?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. Base method </w:t>
        <w:br/>
        <w:t>b. Derived method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. b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lmost all questions are of this kind. Go through virtual functions concepts in C++ and how the pointers to functions would be handled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26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2:05:00Z</dcterms:created>
  <dc:creator>Mani</dc:creator>
  <dc:description/>
  <dc:language>en-US</dc:language>
  <cp:lastModifiedBy>Mani</cp:lastModifiedBy>
  <dcterms:modified xsi:type="dcterms:W3CDTF">2004-11-26T12:09:00Z</dcterms:modified>
  <cp:revision>4</cp:revision>
  <dc:subject/>
  <dc:title/>
</cp:coreProperties>
</file>