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Alayance visited campus (PESIT Bangalore)</w:t>
      </w:r>
      <w:r>
        <w:rPr>
          <w:color w:val="000000"/>
          <w:sz w:val="22"/>
          <w:szCs w:val="22"/>
        </w:rPr>
        <w:br/>
        <w:br/>
        <w:t>1. Write the program/algorithm or pseudo code to do following operation</w:t>
        <w:br/>
        <w:br/>
        <w:t>given matrix</w:t>
        <w:br/>
        <w:br/>
        <w:t>Input Matrix</w:t>
        <w:br/>
        <w:br/>
        <w:t>1 2 3</w:t>
        <w:br/>
        <w:t>4 5 6</w:t>
        <w:br/>
        <w:t>7 8 9</w:t>
        <w:br/>
        <w:br/>
        <w:t>Output Matrix</w:t>
        <w:br/>
        <w:br/>
        <w:t>9 8 7</w:t>
        <w:br/>
        <w:t>6 5 4</w:t>
        <w:br/>
        <w:t xml:space="preserve">3 2 1 </w:t>
        <w:br/>
        <w:br/>
        <w:t xml:space="preserve">the algo or program should be able to do this. </w:t>
        <w:br/>
        <w:br/>
        <w:t>2. Hotel owner to teacher: you know that mohan came here with 3 girl friends. if multiply their ages the result will be 2450. and the sum of their ages is equal to u'r age. the eldest girl is elder than mohan can u tell me mohan's age.</w:t>
        <w:br/>
        <w:br/>
        <w:t>3. one more question</w:t>
        <w:br/>
        <w:br/>
        <w:t>answer approach is</w:t>
        <w:br/>
        <w:t>2+3+.....127</w:t>
        <w:br/>
        <w:br/>
        <w:t>ans: 137 (Pls. verify)</w:t>
        <w:br/>
        <w:br/>
        <w:t>4. one more question</w:t>
        <w:br/>
        <w:t>about 4 ships</w:t>
        <w:br/>
        <w:br/>
        <w:t xml:space="preserve">do it well there are 7 conditions and 7th condition will not be satisfied.dont go for that </w:t>
      </w:r>
      <w:r>
        <w:rPr>
          <w:sz w:val="22"/>
          <w:szCs w:val="22"/>
        </w:rPr>
        <w:t xml:space="preserve">consider the first 6 conditions </w:t>
        <w:br/>
        <w:br/>
      </w:r>
      <w:r>
        <w:rPr>
          <w:color w:val="000000"/>
          <w:sz w:val="22"/>
          <w:szCs w:val="22"/>
        </w:rPr>
        <w:t>Instructions:</w:t>
        <w:br/>
        <w:br/>
        <w:t> 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2"/>
          <w:szCs w:val="22"/>
        </w:rPr>
        <w:t>First do the program part and write down the assumptions u made.</w:t>
        <w:br/>
        <w:t>Be careful with your interest : suppose if you say reading news paper you should be knowing the current news.</w:t>
        <w:br/>
        <w:t>and good communication skills is a must.</w:t>
        <w:br/>
        <w:t>dont write any thing that you don't know in resume.</w:t>
        <w:br/>
        <w:t>no problem if you say you don't know c. because they will give you training.</w:t>
        <w:br/>
        <w:t>pay package is 2.04 lakhs.</w:t>
        <w:br/>
        <w:br/>
      </w:r>
      <w:r>
        <w:rPr>
          <w:b/>
          <w:bCs/>
          <w:color w:val="000000"/>
          <w:sz w:val="22"/>
        </w:rPr>
        <w:t>Interview Questions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br/>
        <w:t>1.differecne b/w c and c++.</w:t>
        <w:br/>
        <w:t>2.polymorphism, decalring functions in structures,virtual base class.</w:t>
        <w:br/>
        <w:t xml:space="preserve">3. if it is HTML then question will be draw a bar graph without using IMG tag. </w:t>
        <w:br/>
        <w:t>that’s all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7:11:00Z</dcterms:created>
  <dc:creator>Mani</dc:creator>
  <dc:description/>
  <dc:language>en-US</dc:language>
  <cp:lastModifiedBy>Mani</cp:lastModifiedBy>
  <dcterms:modified xsi:type="dcterms:W3CDTF">2005-01-05T17:12:00Z</dcterms:modified>
  <cp:revision>2</cp:revision>
  <dc:subject/>
  <dc:title/>
</cp:coreProperties>
</file>