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rPr>
          <w:rFonts w:ascii="Arial" w:hAnsi="Arial" w:cs="Arial"/>
          <w:b/>
          <w:b/>
          <w:bCs/>
          <w:color w:val="000000"/>
          <w:sz w:val="36"/>
          <w:szCs w:val="36"/>
          <w:u w:val="single"/>
        </w:rPr>
      </w:pPr>
      <w:r>
        <w:rPr>
          <w:rFonts w:cs="Arial" w:ascii="Arial" w:hAnsi="Arial"/>
          <w:b/>
          <w:bCs/>
          <w:color w:val="000000"/>
          <w:sz w:val="36"/>
          <w:szCs w:val="36"/>
          <w:u w:val="single"/>
        </w:rPr>
        <w:t>ADITI  TECHNOLOGIES</w:t>
      </w:r>
    </w:p>
    <w:p>
      <w:pPr>
        <w:pStyle w:val="Normal"/>
        <w:ind w:left="-360" w:right="-720" w:hanging="0"/>
        <w:rPr>
          <w:rFonts w:ascii="Arial" w:hAnsi="Arial" w:cs="Arial"/>
          <w:b/>
          <w:b/>
          <w:bCs/>
          <w:color w:val="000000"/>
          <w:sz w:val="36"/>
          <w:szCs w:val="36"/>
          <w:u w:val="single"/>
        </w:rPr>
      </w:pPr>
      <w:r>
        <w:rPr>
          <w:rFonts w:cs="Arial" w:ascii="Arial" w:hAnsi="Arial"/>
          <w:b/>
          <w:bCs/>
          <w:color w:val="000000"/>
          <w:sz w:val="36"/>
          <w:szCs w:val="36"/>
          <w:u w:val="single"/>
        </w:rPr>
      </w:r>
    </w:p>
    <w:p>
      <w:pPr>
        <w:pStyle w:val="Normal"/>
        <w:ind w:left="-360" w:right="-720" w:hanging="0"/>
        <w:rPr>
          <w:rFonts w:ascii="Arial" w:hAnsi="Arial" w:cs="Arial"/>
          <w:b/>
          <w:b/>
          <w:bCs/>
          <w:color w:val="000000"/>
        </w:rPr>
      </w:pPr>
      <w:r>
        <w:rPr>
          <w:rFonts w:cs="Arial" w:ascii="Arial" w:hAnsi="Arial"/>
          <w:b/>
          <w:bCs/>
          <w:color w:val="000000"/>
        </w:rPr>
      </w:r>
    </w:p>
    <w:p>
      <w:pPr>
        <w:pStyle w:val="Normal"/>
        <w:ind w:left="-360" w:right="-720" w:hanging="0"/>
        <w:jc w:val="both"/>
        <w:rPr>
          <w:rFonts w:ascii="Arial" w:hAnsi="Arial" w:cs="Arial"/>
          <w:b/>
          <w:b/>
          <w:bCs/>
          <w:color w:val="000000"/>
        </w:rPr>
      </w:pPr>
      <w:r>
        <w:rPr>
          <w:rFonts w:cs="Arial" w:ascii="Arial" w:hAnsi="Arial"/>
          <w:b/>
          <w:bCs/>
          <w:color w:val="000000"/>
        </w:rPr>
        <w:t>Interview Procedure :</w:t>
      </w:r>
    </w:p>
    <w:p>
      <w:pPr>
        <w:pStyle w:val="Normal"/>
        <w:ind w:left="-360" w:right="-720" w:hanging="0"/>
        <w:jc w:val="both"/>
        <w:rPr>
          <w:rFonts w:ascii="Arial" w:hAnsi="Arial" w:cs="Arial"/>
          <w:b/>
          <w:b/>
          <w:bCs/>
          <w:color w:val="000000"/>
        </w:rPr>
      </w:pPr>
      <w:r>
        <w:rPr>
          <w:rFonts w:cs="Arial" w:ascii="Arial" w:hAnsi="Arial"/>
          <w:b/>
          <w:bCs/>
          <w:color w:val="000000"/>
        </w:rPr>
      </w:r>
    </w:p>
    <w:p>
      <w:pPr>
        <w:pStyle w:val="Normal"/>
        <w:ind w:left="-360" w:right="-720" w:hanging="0"/>
        <w:jc w:val="both"/>
        <w:rPr>
          <w:rFonts w:ascii="Arial" w:hAnsi="Arial" w:cs="Arial"/>
          <w:color w:val="000000"/>
        </w:rPr>
      </w:pPr>
      <w:r>
        <w:rPr>
          <w:rFonts w:cs="Arial" w:ascii="Arial" w:hAnsi="Arial"/>
          <w:color w:val="000000"/>
        </w:rPr>
        <w:t>The Aditi Technology Interview consists of two parts. One for Technical Interview  and Another one for HR interview.</w:t>
      </w:r>
    </w:p>
    <w:p>
      <w:pPr>
        <w:pStyle w:val="Normal"/>
        <w:ind w:left="-360" w:right="-720" w:hanging="0"/>
        <w:jc w:val="both"/>
        <w:rPr>
          <w:rFonts w:ascii="Arial" w:hAnsi="Arial" w:cs="Arial"/>
          <w:color w:val="000000"/>
        </w:rPr>
      </w:pPr>
      <w:r>
        <w:rPr>
          <w:rFonts w:cs="Arial" w:ascii="Arial" w:hAnsi="Arial"/>
          <w:color w:val="000000"/>
        </w:rPr>
        <w:t> </w:t>
      </w:r>
    </w:p>
    <w:p>
      <w:pPr>
        <w:pStyle w:val="Normal"/>
        <w:ind w:left="-360" w:right="-720" w:hanging="0"/>
        <w:jc w:val="both"/>
        <w:rPr/>
      </w:pPr>
      <w:r>
        <w:rPr>
          <w:rFonts w:cs="Arial" w:ascii="Arial" w:hAnsi="Arial"/>
          <w:color w:val="000000"/>
        </w:rPr>
        <w:t>The technical interview is highly specialized and covers almost all subjects you have done in your curriculum. Some puzzles may also be asked in the interview. Special emphasis is laid on C and Data Structures.  The paper has negative marking</w:t>
      </w:r>
      <w:r>
        <w:rPr>
          <w:rFonts w:cs="Arial" w:ascii="Arial" w:hAnsi="Arial"/>
          <w:b/>
          <w:bCs/>
          <w:color w:val="000000"/>
        </w:rPr>
        <w:t xml:space="preserve">. </w:t>
      </w:r>
      <w:r>
        <w:rPr>
          <w:rFonts w:cs="Arial" w:ascii="Arial" w:hAnsi="Arial"/>
          <w:color w:val="000000"/>
        </w:rPr>
        <w:t>Each correct answer carries one mark and half a mark is deducted for every wrong answer. These technical interview  consists of three sessions. The first section is an aptitude section with 50 questions to be done in 50</w:t>
      </w:r>
      <w:r>
        <w:rPr>
          <w:rFonts w:cs="Arial" w:ascii="Arial" w:hAnsi="Arial"/>
          <w:b/>
          <w:bCs/>
          <w:color w:val="000000"/>
        </w:rPr>
        <w:t xml:space="preserve"> </w:t>
      </w:r>
      <w:r>
        <w:rPr>
          <w:rFonts w:cs="Arial" w:ascii="Arial" w:hAnsi="Arial"/>
          <w:color w:val="000000"/>
        </w:rPr>
        <w:t>minutes. The second section is a computer knowledge section with questions based on operating systems, computer architecture etc. This section has 15 questions to be done in 15</w:t>
      </w:r>
      <w:r>
        <w:rPr>
          <w:rFonts w:cs="Arial" w:ascii="Arial" w:hAnsi="Arial"/>
          <w:b/>
          <w:bCs/>
          <w:color w:val="000000"/>
        </w:rPr>
        <w:t xml:space="preserve"> </w:t>
      </w:r>
      <w:r>
        <w:rPr>
          <w:rFonts w:cs="Arial" w:ascii="Arial" w:hAnsi="Arial"/>
          <w:color w:val="000000"/>
        </w:rPr>
        <w:t>minutes. The last section is a C test with 15 questions and a time limit of 15 minutes. The company has a cutoff of around 60%. </w:t>
      </w:r>
    </w:p>
    <w:p>
      <w:pPr>
        <w:pStyle w:val="Normal"/>
        <w:ind w:left="-360" w:right="-720" w:hanging="0"/>
        <w:jc w:val="both"/>
        <w:rPr>
          <w:rFonts w:ascii="Arial" w:hAnsi="Arial" w:cs="Arial"/>
          <w:color w:val="000000"/>
        </w:rPr>
      </w:pPr>
      <w:r>
        <w:rPr>
          <w:rFonts w:cs="Arial" w:ascii="Arial" w:hAnsi="Arial"/>
          <w:color w:val="000000"/>
        </w:rPr>
        <w:t> </w:t>
      </w:r>
    </w:p>
    <w:p>
      <w:pPr>
        <w:pStyle w:val="Normal"/>
        <w:ind w:left="-360" w:right="-720" w:hanging="0"/>
        <w:jc w:val="both"/>
        <w:rPr>
          <w:rFonts w:ascii="Arial" w:hAnsi="Arial" w:cs="Arial"/>
          <w:b/>
          <w:b/>
          <w:bCs/>
          <w:color w:val="000000"/>
        </w:rPr>
      </w:pPr>
      <w:r>
        <w:rPr>
          <w:rFonts w:cs="Arial" w:ascii="Arial" w:hAnsi="Arial"/>
          <w:b/>
          <w:bCs/>
          <w:color w:val="000000"/>
        </w:rPr>
        <w:t>About The Company :</w:t>
      </w:r>
    </w:p>
    <w:p>
      <w:pPr>
        <w:pStyle w:val="Normal"/>
        <w:ind w:left="-360" w:right="-720" w:hanging="0"/>
        <w:jc w:val="both"/>
        <w:rPr>
          <w:rFonts w:ascii="Arial" w:hAnsi="Arial" w:cs="Arial"/>
          <w:b/>
          <w:b/>
          <w:bCs/>
          <w:color w:val="000000"/>
        </w:rPr>
      </w:pPr>
      <w:r>
        <w:rPr>
          <w:rFonts w:cs="Arial" w:ascii="Arial" w:hAnsi="Arial"/>
          <w:b/>
          <w:bCs/>
          <w:color w:val="000000"/>
        </w:rPr>
      </w:r>
    </w:p>
    <w:p>
      <w:pPr>
        <w:pStyle w:val="Normal"/>
        <w:ind w:left="-360" w:right="-720" w:hanging="0"/>
        <w:jc w:val="both"/>
        <w:rPr>
          <w:rFonts w:ascii="Arial" w:hAnsi="Arial" w:cs="Arial"/>
          <w:color w:val="000000"/>
        </w:rPr>
      </w:pPr>
      <w:r>
        <w:rPr>
          <w:rFonts w:cs="Arial" w:ascii="Arial" w:hAnsi="Arial"/>
          <w:color w:val="000000"/>
        </w:rPr>
        <w:t>Aditi Technologies is a privately held international corporation, providing cutting–edge eBusiness solutions and custom software for an international client list that includes Microsoft, Pivotal and Space labs. They work in the enterprise solution providing and have a respectable standing in the fields of eStarter and eBusiness solutions.</w:t>
        <w:br/>
        <w:t>Founded in 1994, Aditi Technologies employs more than 450 personnel presently. It has offices in Seattle, Washington and Bangalore, India.</w:t>
      </w:r>
    </w:p>
    <w:p>
      <w:pPr>
        <w:pStyle w:val="Normal"/>
        <w:ind w:left="-360" w:right="-720" w:hanging="0"/>
        <w:jc w:val="both"/>
        <w:rPr>
          <w:rFonts w:ascii="Arial" w:hAnsi="Arial" w:cs="Arial"/>
          <w:color w:val="000000"/>
        </w:rPr>
      </w:pPr>
      <w:r>
        <w:rPr>
          <w:rFonts w:cs="Arial" w:ascii="Arial" w:hAnsi="Arial"/>
          <w:color w:val="000000"/>
        </w:rPr>
      </w:r>
    </w:p>
    <w:p>
      <w:pPr>
        <w:pStyle w:val="Normal"/>
        <w:pBdr>
          <w:bottom w:val="single" w:sz="6" w:space="1" w:color="000000"/>
        </w:pBdr>
        <w:ind w:left="-360" w:right="-720" w:hanging="0"/>
        <w:jc w:val="both"/>
        <w:rPr>
          <w:rFonts w:ascii="Arial" w:hAnsi="Arial" w:cs="Arial"/>
          <w:color w:val="000000"/>
        </w:rPr>
      </w:pPr>
      <w:r>
        <w:rPr>
          <w:rFonts w:cs="Arial" w:ascii="Arial" w:hAnsi="Arial"/>
          <w:color w:val="000000"/>
        </w:rPr>
      </w:r>
    </w:p>
    <w:p>
      <w:pPr>
        <w:pStyle w:val="Normal"/>
        <w:ind w:left="-360" w:right="-720" w:hanging="0"/>
        <w:jc w:val="both"/>
        <w:rPr>
          <w:rFonts w:ascii="Arial" w:hAnsi="Arial" w:cs="Arial"/>
          <w:color w:val="000000"/>
        </w:rPr>
      </w:pPr>
      <w:r>
        <w:rPr>
          <w:rFonts w:cs="Arial" w:ascii="Arial" w:hAnsi="Arial"/>
          <w:color w:val="000000"/>
        </w:rPr>
      </w:r>
    </w:p>
    <w:p>
      <w:pPr>
        <w:pStyle w:val="NormalWeb"/>
        <w:ind w:left="-360" w:right="-720" w:hanging="0"/>
        <w:jc w:val="center"/>
        <w:rPr/>
      </w:pPr>
      <w:r>
        <w:rPr>
          <w:rFonts w:cs="Times New Roman" w:ascii="Times New Roman" w:hAnsi="Times New Roman"/>
          <w:b/>
          <w:bCs/>
          <w:sz w:val="32"/>
          <w:szCs w:val="32"/>
          <w:u w:val="single"/>
        </w:rPr>
        <w:t>SAMPLE  PAPER – I</w:t>
      </w:r>
    </w:p>
    <w:p>
      <w:pPr>
        <w:pStyle w:val="NormalWeb"/>
        <w:ind w:left="-360" w:right="-720" w:hanging="0"/>
        <w:rPr/>
      </w:pPr>
      <w:r>
        <w:rPr>
          <w:rFonts w:cs="Arial" w:ascii="Arial" w:hAnsi="Arial"/>
          <w:b/>
          <w:bCs/>
        </w:rPr>
        <w:t>APTITUDE :</w:t>
        <w:br/>
        <w:br/>
      </w:r>
      <w:r>
        <w:rPr>
          <w:rFonts w:cs="Arial" w:ascii="Arial" w:hAnsi="Arial"/>
          <w:i/>
          <w:iCs/>
        </w:rPr>
        <w:t>Directions for question 1-10: Each question comprises four scattered segments of a sentence. Identify from among the four choices the sequences that correctly assembles the segments and completes the sentence.</w:t>
        <w:br/>
      </w:r>
      <w:r>
        <w:rPr>
          <w:rFonts w:cs="Arial" w:ascii="Arial" w:hAnsi="Arial"/>
        </w:rPr>
        <w:br/>
        <w:t>1. A. Anniversaries can be dicey things.</w:t>
        <w:br/>
        <w:t>B. As long as the dead are being commemorated on a particular day, it is fine.</w:t>
        <w:br/>
        <w:t>C. The opposition could keep its gun powder dry and ready as well.</w:t>
        <w:br/>
        <w:t>D. But when it comes to a government celebrating a year or two in office, there can be trouble.</w:t>
      </w:r>
    </w:p>
    <w:p>
      <w:pPr>
        <w:pStyle w:val="NormalWeb"/>
        <w:ind w:left="-360" w:right="-720" w:hanging="0"/>
        <w:rPr>
          <w:rFonts w:ascii="Arial" w:hAnsi="Arial" w:cs="Arial"/>
        </w:rPr>
      </w:pPr>
      <w:r>
        <w:rPr>
          <w:rFonts w:cs="Arial" w:ascii="Arial" w:hAnsi="Arial"/>
        </w:rPr>
        <w:t xml:space="preserve">(a) DACB </w:t>
        <w:br/>
        <w:t xml:space="preserve">(b) CADB </w:t>
        <w:br/>
        <w:t xml:space="preserve">(c) ABDC </w:t>
        <w:br/>
        <w:t>(d) BCDA</w:t>
        <w:br/>
        <w:t>2. A. It is less concerned with telling a tale.</w:t>
        <w:br/>
        <w:t>B. As with so much Huxley's later fiction, one is not sure whether or not to call this book a true novel.</w:t>
        <w:br/>
        <w:t>C. It is also weak on characterization but strong on talk.</w:t>
        <w:br/>
        <w:t>D. Than with presenting an attitude of life.</w:t>
      </w:r>
    </w:p>
    <w:p>
      <w:pPr>
        <w:pStyle w:val="NormalWeb"/>
        <w:ind w:left="-360" w:right="-720" w:hanging="0"/>
        <w:rPr>
          <w:rFonts w:ascii="Arial" w:hAnsi="Arial" w:cs="Arial"/>
        </w:rPr>
      </w:pPr>
      <w:r>
        <w:rPr>
          <w:rFonts w:cs="Arial" w:ascii="Arial" w:hAnsi="Arial"/>
        </w:rPr>
        <w:t xml:space="preserve">(a) CBDA </w:t>
        <w:br/>
        <w:t xml:space="preserve">(b) BADC </w:t>
        <w:br/>
        <w:t xml:space="preserve">(c) ABDC </w:t>
        <w:br/>
        <w:t>(d) DCBA</w:t>
        <w:br/>
        <w:br/>
        <w:br/>
        <w:t>3. A. While the above is true for private sector companies, it is not so in the public limited companies.</w:t>
        <w:br/>
        <w:t>B. But with the removal of control over premia, the premia at which issues are marked has gone up quite sharply.</w:t>
        <w:br/>
        <w:t>C. So the cost of capital at even a lower debt equity ratio comes out lower.</w:t>
        <w:br/>
        <w:t>D. Traditionally, the cost of equity is higher than the cost of debt.</w:t>
      </w:r>
    </w:p>
    <w:p>
      <w:pPr>
        <w:pStyle w:val="NormalWeb"/>
        <w:ind w:left="-360" w:right="-720" w:hanging="0"/>
        <w:rPr>
          <w:rFonts w:ascii="Arial" w:hAnsi="Arial" w:cs="Arial"/>
        </w:rPr>
      </w:pPr>
      <w:r>
        <w:rPr>
          <w:rFonts w:cs="Arial" w:ascii="Arial" w:hAnsi="Arial"/>
        </w:rPr>
        <w:t xml:space="preserve">(a) DBCA </w:t>
        <w:br/>
        <w:t xml:space="preserve">(b) BADC </w:t>
        <w:br/>
        <w:t xml:space="preserve">(c) ACDB </w:t>
        <w:br/>
        <w:t>(d) CDAB</w:t>
        <w:br/>
        <w:br/>
        <w:br/>
        <w:t>4. A. Compiling and debugging.</w:t>
        <w:br/>
        <w:t>B. Testing.</w:t>
        <w:br/>
        <w:t>C. Writing the code.</w:t>
        <w:br/>
        <w:t>D. Thinking of the algorithm.</w:t>
        <w:br/>
        <w:t>E. Understanding the problem</w:t>
      </w:r>
    </w:p>
    <w:p>
      <w:pPr>
        <w:pStyle w:val="NormalWeb"/>
        <w:ind w:left="-360" w:right="-720" w:hanging="0"/>
        <w:rPr>
          <w:rFonts w:ascii="Arial" w:hAnsi="Arial" w:cs="Arial"/>
        </w:rPr>
      </w:pPr>
      <w:r>
        <w:rPr>
          <w:rFonts w:cs="Arial" w:ascii="Arial" w:hAnsi="Arial"/>
        </w:rPr>
        <w:t xml:space="preserve">(a) DBECA </w:t>
        <w:br/>
        <w:t xml:space="preserve">(b) CDABE </w:t>
        <w:br/>
        <w:t xml:space="preserve">(c) ACDBE </w:t>
        <w:br/>
        <w:t>(d) EDCAB</w:t>
        <w:br/>
        <w:br/>
        <w:br/>
        <w:t>5. A. Such alliances are shaky from the start.</w:t>
        <w:br/>
        <w:t>B. In this manner parties which are not able to get a mandate from the electorate are able to come to power.</w:t>
        <w:br/>
        <w:t>C. We have seen the unique spectacle of political forming alliance just to form a government.</w:t>
        <w:br/>
        <w:t>D. Indian democracy continues to amaze.</w:t>
      </w:r>
    </w:p>
    <w:p>
      <w:pPr>
        <w:pStyle w:val="NormalWeb"/>
        <w:ind w:left="-360" w:right="-720" w:hanging="0"/>
        <w:rPr>
          <w:rFonts w:ascii="Arial" w:hAnsi="Arial" w:cs="Arial"/>
          <w:b/>
          <w:b/>
          <w:bCs/>
        </w:rPr>
      </w:pPr>
      <w:r>
        <w:rPr>
          <w:rFonts w:cs="Arial" w:ascii="Arial" w:hAnsi="Arial"/>
        </w:rPr>
        <w:t xml:space="preserve">(a) ADBC </w:t>
        <w:br/>
        <w:t xml:space="preserve">(b) BADC </w:t>
        <w:br/>
        <w:t>(c) DCBA</w:t>
        <w:br/>
        <w:t>(d) BDCA</w:t>
        <w:br/>
        <w:br/>
        <w:br/>
        <w:t>6. A. They are the three faces of dysphoria - bad feeling.</w:t>
        <w:br/>
        <w:t>B. Anxiety, Depression and Anger.</w:t>
        <w:br/>
        <w:t>C. When the three combine and get out of control, we get what is called mental illness.</w:t>
        <w:br/>
        <w:t>D. All of us experience three emotions almost daily.</w:t>
        <w:br/>
        <w:br/>
        <w:t xml:space="preserve">(a) ACDB </w:t>
        <w:br/>
        <w:t xml:space="preserve">(b) CBDA </w:t>
        <w:br/>
        <w:t xml:space="preserve">(c) CADB </w:t>
        <w:br/>
        <w:t>(d) DBAC</w:t>
        <w:br/>
        <w:br/>
        <w:br/>
        <w:t>7. A. This is the key to tap the creative power inside us.</w:t>
        <w:br/>
        <w:t>B. It is difficult to control our thinking and feelings.</w:t>
        <w:br/>
        <w:t>C . That is, unless we work at it conciously and persistently.</w:t>
        <w:br/>
        <w:t>D. We are influenced and limited by attitudes, prejudices by other individuals and by external conditions to such an extent that few can control mental and emotional processes.</w:t>
        <w:br/>
        <w:br/>
        <w:t xml:space="preserve">(a) ACDB </w:t>
        <w:br/>
        <w:t xml:space="preserve">(b) BDCA </w:t>
        <w:br/>
        <w:t>(c) CADB</w:t>
        <w:br/>
        <w:t>(d) DBAC</w:t>
        <w:br/>
        <w:br/>
        <w:br/>
        <w:t>8. A. Two vital facts must be understood.</w:t>
        <w:br/>
        <w:t>B. The subconscious mind has the power to create.</w:t>
        <w:br/>
        <w:t>C. The second is that it obeys the orders given to it by the conscious mind.</w:t>
        <w:br/>
        <w:t>D. Its function is to bring to full expression whatever is desired by the conscious mind.</w:t>
        <w:br/>
        <w:br/>
        <w:t xml:space="preserve">(a)ABCD </w:t>
        <w:br/>
        <w:t xml:space="preserve">(b) CBDA </w:t>
        <w:br/>
        <w:t xml:space="preserve">(c) ADBC </w:t>
        <w:br/>
        <w:t>(d) DBAC</w:t>
        <w:br/>
        <w:br/>
        <w:br/>
        <w:t>9. A. But what is not often understood is that this flash is outcome of long periods of incubation.</w:t>
        <w:br/>
        <w:t>B. The layman thinks that it is a spell of divine flash which illuminates the dark and the hidden.</w:t>
        <w:br/>
        <w:t>C. True, it does.</w:t>
        <w:br/>
        <w:t>D. Inspiration is much misunderstood term.</w:t>
        <w:br/>
        <w:br/>
        <w:t xml:space="preserve">(a) DBAC </w:t>
        <w:br/>
        <w:t xml:space="preserve">(b) ACBD </w:t>
        <w:br/>
        <w:t xml:space="preserve">(c) DBCA </w:t>
        <w:br/>
        <w:t>(d) CADB</w:t>
        <w:br/>
        <w:br/>
        <w:br/>
        <w:t>10. A. As a result, the world has undergone a transformation.</w:t>
        <w:br/>
        <w:t>B. Science and civilization have made rapid strides especially in recent times.</w:t>
        <w:br/>
        <w:t>C. This constitutes the basic factor in the use of productive resources.</w:t>
        <w:br/>
        <w:t>D. But behind all the progress of mankind is the human factor which is invaluable and irreplaceable.</w:t>
        <w:br/>
        <w:br/>
        <w:t xml:space="preserve">(a) ABDC </w:t>
        <w:br/>
        <w:t xml:space="preserve">(b) BADC </w:t>
        <w:br/>
        <w:t xml:space="preserve">(c) DCAB </w:t>
        <w:br/>
        <w:t>(d) CBDA</w:t>
        <w:br/>
        <w:br/>
        <w:br/>
      </w:r>
      <w:r>
        <w:rPr>
          <w:rFonts w:cs="Arial" w:ascii="Arial" w:hAnsi="Arial"/>
          <w:i/>
          <w:iCs/>
        </w:rPr>
        <w:t xml:space="preserve">Directions for questions 11-20: Each problem contains a question and two statements giving certain data. You have to select the correct answer from (a) to (d) depending on the sufficiency of the data given in the statements to answer the question. Mark your answer as </w:t>
      </w:r>
      <w:r>
        <w:rPr>
          <w:rFonts w:cs="Arial" w:ascii="Arial" w:hAnsi="Arial"/>
        </w:rPr>
        <w:br/>
        <w:t>(a) If statement (I) alone is sufficient.</w:t>
        <w:br/>
        <w:t>(b) If statement (II) alone is sufficient.</w:t>
        <w:br/>
        <w:t>(c) If both (I) and (II) together are sufficient but neither of statements alone is sufficient.</w:t>
        <w:br/>
        <w:t>(d) Either of the statements (I) and (II) is sufficient.</w:t>
        <w:br/>
        <w:t>(e) If statements (I) and (II) together are not sufficient.</w:t>
        <w:br/>
        <w:br/>
        <w:br/>
        <w:t>11. What is the distance from City A to City C in kms?</w:t>
        <w:br/>
        <w:t>(I) City A is 90 kms from City B.</w:t>
        <w:br/>
        <w:t>(II) City B is 30 kms from City C.</w:t>
        <w:br/>
        <w:br/>
        <w:br/>
        <w:t>12. Is z less than w? z and w are real numbers.</w:t>
        <w:br/>
        <w:t>(I) z2 = 25</w:t>
        <w:br/>
        <w:t>(II) w = 9</w:t>
        <w:br/>
        <w:br/>
        <w:br/>
        <w:t>13. The value of an estate in January 1905 started gradually declining in such a way that at the end of each year it was worth only x times its value at the beginning of the year. What was its worth in end December 1910 ?</w:t>
        <w:br/>
        <w:t>(I) It was worth Rs.10,109 in the end of December 1906.</w:t>
        <w:br/>
        <w:t>(II)It was worth Rs.12,345 in the beginning of January 1905.</w:t>
        <w:br/>
        <w:br/>
        <w:br/>
        <w:t>14. In an election, 3 candidates A,B and C were representing for a membership of parliament. How many votes did each receive?</w:t>
        <w:br/>
        <w:t>(I) A received 1006 votes more than B and 1213 more votes than C.</w:t>
        <w:br/>
        <w:t>(II) Total votes cast were 15,414.</w:t>
        <w:br/>
        <w:br/>
        <w:br/>
        <w:t>15. John studies Chinese in a school. Which school does he attend?</w:t>
        <w:br/>
        <w:t>(I) All students in Jefferson High school take French.</w:t>
        <w:br/>
        <w:t>(II) Maysville High School offers only Chinese.</w:t>
        <w:br/>
        <w:br/>
        <w:br/>
        <w:t>16. How many girls passed the entrance exam this year?</w:t>
        <w:br/>
        <w:t>(I) Last year 560 girls passed</w:t>
        <w:br/>
        <w:t>(II) This year there was a 10% decrease over last year in the number of failures.</w:t>
        <w:br/>
        <w:br/>
        <w:br/>
        <w:t>17. What is Raju's age?</w:t>
        <w:br/>
        <w:t>(I) Raju, Vimala and Kishore are all of the same age.</w:t>
        <w:br/>
        <w:t>(II) Total age of Vimala, Kishore and Abishek is 32 and Abishek is as old as Vimala and Kishore together.</w:t>
        <w:br/>
        <w:br/>
        <w:br/>
        <w:t>18. Is Sreedhar eligible for an entry pass to the company premisers?</w:t>
        <w:br/>
        <w:t>(I) The company does not allow strangers to enter the company.</w:t>
        <w:br/>
        <w:t>(II)All employees are elgible to get a pass.</w:t>
        <w:br/>
        <w:br/>
        <w:br/>
        <w:t>19. Among five friends who is the tallest?</w:t>
        <w:br/>
        <w:t>(I) D is taller than A and C.</w:t>
        <w:br/>
        <w:t>(II)B is shorter than E but taller than D.</w:t>
        <w:br/>
        <w:br/>
        <w:br/>
        <w:t>20. Can a democratic system operate without effective opposition?</w:t>
        <w:br/>
        <w:t>(I) The opposition is indispensable.</w:t>
        <w:br/>
        <w:t>(II) A good statesman always learns more from his opponents than from</w:t>
        <w:br/>
        <w:t>his fervent supporters.</w:t>
        <w:br/>
        <w:br/>
        <w:br/>
      </w:r>
      <w:r>
        <w:rPr>
          <w:rFonts w:cs="Arial" w:ascii="Arial" w:hAnsi="Arial"/>
          <w:i/>
          <w:iCs/>
        </w:rPr>
        <w:t>Directions for question 1-2 : Answer the questions based on the passage above them</w:t>
      </w:r>
      <w:r>
        <w:rPr>
          <w:rFonts w:cs="Arial" w:ascii="Arial" w:hAnsi="Arial"/>
        </w:rPr>
        <w:br/>
        <w:br/>
        <w:t>A temple has 3 gateways, each of them is leading you into the temple, and at the end of each gateway there is an idol and as a devotee passes through the gateway with some flowers the number of flowers double. Ram enters the 1st gateway with some flowers and he puts same number of flowers at each idol and the end he is left with none.</w:t>
        <w:br/>
        <w:br/>
        <w:t>21. How many flowers did Ram start with?</w:t>
        <w:br/>
        <w:br/>
        <w:t xml:space="preserve">(a) 4 </w:t>
        <w:br/>
        <w:t xml:space="preserve">(b) 5 </w:t>
        <w:br/>
        <w:t xml:space="preserve">(c) 3 </w:t>
        <w:br/>
        <w:t>(d) 7</w:t>
        <w:br/>
        <w:br/>
        <w:br/>
        <w:t>22. How many flowers does he put at each idol?</w:t>
        <w:br/>
        <w:br/>
        <w:t xml:space="preserve">(a) 10 </w:t>
        <w:br/>
        <w:t xml:space="preserve">(b) 8 </w:t>
        <w:br/>
        <w:t xml:space="preserve">(c) 6 </w:t>
        <w:br/>
        <w:t>(d) 5</w:t>
        <w:br/>
        <w:br/>
      </w:r>
      <w:r>
        <w:rPr>
          <w:rFonts w:cs="Arial" w:ascii="Arial" w:hAnsi="Arial"/>
          <w:i/>
          <w:iCs/>
        </w:rPr>
        <w:t>Directions for question 3-5 : Answer the questions based on the passage above them</w:t>
      </w:r>
      <w:r>
        <w:rPr>
          <w:rFonts w:cs="Arial" w:ascii="Arial" w:hAnsi="Arial"/>
        </w:rPr>
        <w:br/>
        <w:br/>
        <w:t>Liz, Jenni, Jolie and Rick have an English final on Friday and they all would like to study together at least once before the test.</w:t>
        <w:br/>
        <w:t>Liz can study only on Monday, Tuesday and Wednesday nights and Thursday afternoon and night.</w:t>
        <w:br/>
        <w:t>Jenni can study only on Monday, Wednesday and Thursday nights and Tuesday afternoon and night.</w:t>
        <w:br/>
        <w:t>Jolie can study only on Wednesday and Thursday nights, Tuesday afternoon and Monday afternoon and night.</w:t>
        <w:br/>
        <w:t>Rick can study the afternoons and nights of Tuesday, Wednesday and Thursday, and on Monday afternoon.</w:t>
        <w:br/>
        <w:br/>
        <w:t>23. If the group is to study twice, then the days could be</w:t>
        <w:br/>
        <w:t xml:space="preserve">(a) Monday and Wednesday </w:t>
        <w:br/>
        <w:t xml:space="preserve">(b) Tuesday and Thursday </w:t>
        <w:br/>
        <w:t>(c) Wednesday and Thursday</w:t>
        <w:br/>
        <w:t>(d) Monday and Friday</w:t>
        <w:br/>
        <w:t>(e) Tuesday and Wednesday</w:t>
        <w:br/>
        <w:br/>
        <w:br/>
        <w:t>24. If three of them tried to study together when all four couldn't</w:t>
        <w:br/>
        <w:t>(a) this would be possible twice</w:t>
        <w:br/>
        <w:t>(b) it would have to be on Wednesday night</w:t>
        <w:br/>
        <w:t>(c) Rick could not attend the three person groups</w:t>
        <w:br/>
        <w:t>(d) This could be accomplised on Monday and Tuesday only</w:t>
        <w:br/>
        <w:t>(e) This would not be possible</w:t>
        <w:br/>
        <w:br/>
        <w:br/>
        <w:t>25. If Liz decided to study every night,</w:t>
        <w:br/>
        <w:t>(a) she would never be able to study with Rick</w:t>
        <w:br/>
        <w:t>(b) she would never be able to study with Jolie</w:t>
        <w:br/>
        <w:t>(c) she would have at least two study partners each night</w:t>
        <w:br/>
        <w:t>(d) she would have to study alone on Monday night</w:t>
        <w:br/>
        <w:t>(e) she would study with only Jenni on Thursday night</w:t>
        <w:br/>
        <w:br/>
        <w:br/>
      </w:r>
      <w:r>
        <w:rPr>
          <w:rFonts w:cs="Arial" w:ascii="Arial" w:hAnsi="Arial"/>
          <w:b/>
          <w:bCs/>
        </w:rPr>
        <w:t xml:space="preserve">COMPUTER AWARENESS : </w:t>
      </w:r>
    </w:p>
    <w:p>
      <w:pPr>
        <w:pStyle w:val="NormalWeb"/>
        <w:ind w:left="-360" w:right="-720" w:hanging="0"/>
        <w:rPr/>
      </w:pPr>
      <w:r>
        <w:rPr>
          <w:rFonts w:cs="Arial" w:ascii="Arial" w:hAnsi="Arial"/>
        </w:rPr>
        <w:br/>
      </w:r>
      <w:r>
        <w:rPr>
          <w:rFonts w:cs="Arial" w:ascii="Arial" w:hAnsi="Arial"/>
          <w:i/>
          <w:iCs/>
        </w:rPr>
        <w:t>NOTE: The questions are of multiple choice format in the paper</w:t>
      </w:r>
      <w:r>
        <w:rPr>
          <w:rFonts w:cs="Arial" w:ascii="Arial" w:hAnsi="Arial"/>
        </w:rPr>
        <w:br/>
        <w:br/>
        <w:t xml:space="preserve">1. What is the number of functions of a three variable boolean function? </w:t>
        <w:br/>
        <w:br/>
        <w:t xml:space="preserve">2. Which is the most commonly used replacement algorithm? </w:t>
        <w:br/>
        <w:t>Ans. LRU</w:t>
        <w:br/>
        <w:br/>
        <w:t>3. Which memory management technique involves dividing the memory into fixed sized blocks?</w:t>
        <w:br/>
        <w:t>Ans. Paging</w:t>
        <w:br/>
        <w:br/>
        <w:t>4. What is video resolution ?</w:t>
        <w:br/>
        <w:br/>
        <w:t>5. The processing speed of a microprocessor depends on _____?</w:t>
        <w:br/>
        <w:t>Ans. data bus width</w:t>
        <w:br/>
        <w:br/>
        <w:br/>
      </w:r>
      <w:r>
        <w:rPr>
          <w:rFonts w:cs="Arial" w:ascii="Arial" w:hAnsi="Arial"/>
          <w:b/>
          <w:bCs/>
        </w:rPr>
        <w:t>C TEST :</w:t>
      </w:r>
    </w:p>
    <w:p>
      <w:pPr>
        <w:pStyle w:val="NormalWeb"/>
        <w:ind w:left="-360" w:right="-720" w:hanging="0"/>
        <w:rPr>
          <w:rFonts w:ascii="Arial" w:hAnsi="Arial" w:cs="Arial"/>
        </w:rPr>
      </w:pPr>
      <w:r>
        <w:rPr>
          <w:rFonts w:cs="Arial" w:ascii="Arial" w:hAnsi="Arial"/>
        </w:rPr>
        <w:br/>
      </w:r>
      <w:r>
        <w:rPr>
          <w:rFonts w:cs="Arial" w:ascii="Arial" w:hAnsi="Arial"/>
          <w:i/>
          <w:iCs/>
        </w:rPr>
        <w:t>NOTE: The questions are of multiple choice format in the paper</w:t>
        <w:br/>
      </w:r>
      <w:r>
        <w:rPr>
          <w:rFonts w:cs="Arial" w:ascii="Arial" w:hAnsi="Arial"/>
        </w:rPr>
        <w:br/>
        <w:t>1. What is the output of the program given below</w:t>
        <w:br/>
        <w:br/>
        <w:t>#include&lt;stdio.h&gt;</w:t>
        <w:br/>
        <w:t>main()</w:t>
        <w:br/>
        <w:t>{</w:t>
        <w:br/>
        <w:t>char i=0;</w:t>
        <w:br/>
        <w:t>for(;i&gt;=0;i++) ;</w:t>
        <w:br/>
        <w:t>printf("%d\n",i);</w:t>
        <w:br/>
        <w:t>}</w:t>
        <w:br/>
        <w:br/>
        <w:br/>
        <w:t xml:space="preserve">2. What is the output of the following program </w:t>
        <w:br/>
        <w:br/>
        <w:t>#include&lt;stdio.h&gt;</w:t>
        <w:br/>
        <w:t>main()</w:t>
        <w:br/>
        <w:t>{</w:t>
        <w:br/>
        <w:t>int i=0;</w:t>
        <w:br/>
        <w:t>fork();</w:t>
        <w:br/>
        <w:t>printf("%d",i++);</w:t>
        <w:br/>
        <w:t>fork();</w:t>
        <w:br/>
        <w:t>printf("%d",i++);</w:t>
        <w:br/>
        <w:t>fork();</w:t>
        <w:br/>
        <w:t>wait();</w:t>
        <w:br/>
        <w:t>}</w:t>
        <w:br/>
        <w:br/>
        <w:br/>
        <w:t>3. What is the memory allocated by the following definition ?</w:t>
        <w:br/>
        <w:t>int (*x)[10];</w:t>
        <w:br/>
        <w:br/>
        <w:br/>
        <w:t>4. What is the memory allocated by the following definition ?</w:t>
        <w:br/>
        <w:t>int (*x)();</w:t>
        <w:br/>
        <w:br/>
        <w:br/>
        <w:t xml:space="preserve">5. In the following program segment </w:t>
        <w:br/>
        <w:br/>
        <w:t>#include&lt;stdio.h&gt;</w:t>
        <w:br/>
        <w:t>main()</w:t>
        <w:br/>
        <w:t>{</w:t>
        <w:br/>
        <w:t>int a=2;</w:t>
        <w:br/>
        <w:t>int b=9;</w:t>
        <w:br/>
        <w:t>int c=1;</w:t>
        <w:br/>
        <w:t>while(b)</w:t>
        <w:br/>
        <w:t>{</w:t>
        <w:br/>
        <w:t>if(odd(b))</w:t>
        <w:br/>
        <w:t>c=c*a;</w:t>
        <w:br/>
        <w:t>a=a*a;</w:t>
        <w:br/>
        <w:t>b=b/2;</w:t>
        <w:br/>
        <w:t>}</w:t>
        <w:br/>
        <w:t>printf("%d\n",c);</w:t>
        <w:br/>
        <w:t>}</w:t>
        <w:br/>
        <w:br/>
        <w:t>How many times is c=c*a calculated?</w:t>
        <w:br/>
        <w:br/>
        <w:br/>
        <w:t>6. In the program segment in question 5 what is the value of a at the end of the while loop?</w:t>
        <w:br/>
        <w:br/>
        <w:br/>
        <w:t xml:space="preserve">7. What is the output for the program given below </w:t>
        <w:br/>
        <w:br/>
        <w:t>typedef enum grade{GOOD,BAD,WORST,}BAD;</w:t>
        <w:br/>
        <w:t>main()</w:t>
        <w:br/>
        <w:t>{</w:t>
        <w:br/>
        <w:t>BAD g1;</w:t>
        <w:br/>
        <w:t xml:space="preserve">g1=1; </w:t>
        <w:br/>
        <w:t>printf("%d",g1);</w:t>
        <w:br/>
        <w:t>}</w:t>
        <w:br/>
        <w:br/>
        <w:br/>
        <w:t xml:space="preserve">8. Give the output for the following program. </w:t>
        <w:br/>
        <w:br/>
        <w:t>#define STYLE1 char</w:t>
        <w:br/>
        <w:t>main()</w:t>
        <w:br/>
        <w:t>{</w:t>
        <w:br/>
        <w:t>typedef char STYLE2;</w:t>
        <w:br/>
        <w:t>STYLE1 x;</w:t>
        <w:br/>
        <w:t>STYLE2 y;</w:t>
        <w:br/>
        <w:t>clrscr();</w:t>
        <w:br/>
        <w:t>x=255;</w:t>
        <w:br/>
        <w:t>y=255;</w:t>
        <w:br/>
        <w:t>printf("%d %d\n",x,y);</w:t>
        <w:br/>
        <w:t>}</w:t>
        <w:br/>
        <w:br/>
        <w:br/>
        <w:t>9. Give the output for the following program segment.</w:t>
        <w:br/>
        <w:br/>
        <w:t>#ifdef TRUE</w:t>
        <w:br/>
        <w:t>int I=0;</w:t>
        <w:br/>
        <w:t>#endif</w:t>
        <w:br/>
        <w:br/>
        <w:t>main()</w:t>
        <w:br/>
        <w:t>{</w:t>
        <w:br/>
        <w:t>int j=0;</w:t>
        <w:br/>
        <w:t>printf("%d %d\n",i,j);</w:t>
        <w:br/>
        <w:t>}</w:t>
        <w:br/>
        <w:br/>
        <w:br/>
        <w:t xml:space="preserve">10. In the following program </w:t>
        <w:br/>
        <w:br/>
        <w:t>#include&lt;stdio.h&gt;</w:t>
        <w:br/>
        <w:t>main()</w:t>
        <w:br/>
        <w:t>{</w:t>
        <w:br/>
        <w:t>char *pDestn,*pSource="I Love You Daddy";</w:t>
        <w:br/>
        <w:t>pDestn=malloc(strlen(pSource));</w:t>
        <w:br/>
        <w:t>strcpy(pDestn,pSource);</w:t>
        <w:br/>
        <w:t>printf("%s",pDestn);</w:t>
        <w:br/>
        <w:t>free(pDestn);</w:t>
        <w:br/>
        <w:t>}</w:t>
        <w:br/>
        <w:br/>
        <w:t>(a)Free() fails</w:t>
        <w:br/>
        <w:t>(b)Strcpy() fails</w:t>
        <w:br/>
        <w:t>(c)prints I love You Daddy</w:t>
        <w:br/>
        <w:t>(d)error</w:t>
        <w:br/>
        <w:br/>
        <w:br/>
        <w:t>11. What is the output for the following program</w:t>
        <w:br/>
        <w:br/>
        <w:t>#include&lt;stdio.h&gt;</w:t>
        <w:br/>
        <w:t>main()</w:t>
        <w:br/>
        <w:t>{</w:t>
        <w:br/>
        <w:t>char a[5][5],flag;</w:t>
        <w:br/>
        <w:t>a[0][0]='A';</w:t>
        <w:br/>
        <w:t>flag=((a==*a)&amp;&amp;(*a==a[0]));</w:t>
        <w:br/>
        <w:t>printf("%d\n",flag);</w:t>
        <w:br/>
        <w:t>}</w:t>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jc w:val="center"/>
        <w:rPr>
          <w:rFonts w:ascii="Arial" w:hAnsi="Arial" w:cs="Arial"/>
        </w:rPr>
      </w:pPr>
      <w:r>
        <w:rPr>
          <w:rFonts w:cs="Arial" w:ascii="Arial" w:hAnsi="Arial"/>
        </w:rPr>
        <w:t xml:space="preserve">*  *  * </w:t>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rPr>
          <w:rFonts w:ascii="Arial" w:hAnsi="Arial" w:cs="Arial"/>
        </w:rPr>
      </w:pPr>
      <w:r>
        <w:rPr>
          <w:rFonts w:cs="Arial" w:ascii="Arial" w:hAnsi="Arial"/>
        </w:rPr>
      </w:r>
    </w:p>
    <w:p>
      <w:pPr>
        <w:pStyle w:val="NormalWeb"/>
        <w:ind w:left="-360" w:right="-720"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SAMPLE  PAPER – II</w:t>
      </w:r>
    </w:p>
    <w:p>
      <w:pPr>
        <w:pStyle w:val="NormalWeb"/>
        <w:spacing w:before="0" w:after="0"/>
        <w:ind w:left="-360" w:right="-720" w:hanging="0"/>
        <w:rPr>
          <w:rFonts w:ascii="Arial" w:hAnsi="Arial" w:cs="Arial"/>
          <w:b/>
          <w:b/>
          <w:bCs/>
          <w:color w:val="4482B2"/>
          <w:sz w:val="32"/>
          <w:szCs w:val="32"/>
          <w:u w:val="single"/>
        </w:rPr>
      </w:pPr>
      <w:r>
        <w:rPr>
          <w:rFonts w:cs="Arial" w:ascii="Arial" w:hAnsi="Arial"/>
          <w:b/>
          <w:bCs/>
          <w:color w:val="4482B2"/>
          <w:sz w:val="32"/>
          <w:szCs w:val="32"/>
          <w:u w:val="single"/>
        </w:rPr>
      </w:r>
    </w:p>
    <w:p>
      <w:pPr>
        <w:pStyle w:val="NormalWeb"/>
        <w:spacing w:before="0" w:after="0"/>
        <w:ind w:left="-360" w:right="-720" w:hanging="0"/>
        <w:rPr>
          <w:rFonts w:ascii="Arial" w:hAnsi="Arial" w:cs="Arial"/>
          <w:b/>
          <w:b/>
          <w:bCs/>
        </w:rPr>
      </w:pPr>
      <w:r>
        <w:rPr>
          <w:rFonts w:cs="Arial" w:ascii="Arial" w:hAnsi="Arial"/>
          <w:b/>
          <w:bCs/>
        </w:rPr>
        <w:t>Logical Reasoning :</w:t>
      </w:r>
    </w:p>
    <w:p>
      <w:pPr>
        <w:pStyle w:val="NormalWeb"/>
        <w:spacing w:before="0" w:after="0"/>
        <w:ind w:left="-360" w:right="-720" w:hanging="0"/>
        <w:rPr>
          <w:rFonts w:ascii="Arial" w:hAnsi="Arial" w:cs="Arial"/>
        </w:rPr>
      </w:pPr>
      <w:r>
        <w:rPr>
          <w:rFonts w:cs="Arial" w:ascii="Arial" w:hAnsi="Arial"/>
          <w:b/>
          <w:bCs/>
        </w:rPr>
        <w:br/>
      </w:r>
      <w:r>
        <w:rPr>
          <w:rFonts w:cs="Arial" w:ascii="Arial" w:hAnsi="Arial"/>
        </w:rPr>
        <w:t xml:space="preserve">1. </w:t>
      </w:r>
    </w:p>
    <w:p>
      <w:pPr>
        <w:pStyle w:val="NormalWeb"/>
        <w:numPr>
          <w:ilvl w:val="0"/>
          <w:numId w:val="1"/>
        </w:numPr>
        <w:spacing w:before="0" w:after="0"/>
        <w:ind w:left="0" w:right="-720" w:hanging="360"/>
        <w:rPr>
          <w:rFonts w:ascii="Arial" w:hAnsi="Arial" w:cs="Arial"/>
        </w:rPr>
      </w:pPr>
      <w:r>
        <w:rPr>
          <w:rFonts w:cs="Arial" w:ascii="Arial" w:hAnsi="Arial"/>
        </w:rPr>
        <w:t>The gap between the average starting salaries of teachers and those of other professionals has shrunk in recent years.</w:t>
        <w:br/>
        <w:t>(b) The average age of first year teachers is same as it was in 1975.</w:t>
        <w:br/>
        <w:t>(c) Starting teachers are no longer underpaid.</w:t>
        <w:br/>
        <w:t>(d) The extent of a persons formal education is a measure by which to determine his level of salary.</w:t>
        <w:br/>
        <w:t xml:space="preserve">(e) Over the last few years, the average starting salaries of other professionals have increased by 20% </w:t>
        <w:br/>
        <w:t xml:space="preserve">(a) ebd (b) bad (c) abc (d) aec </w:t>
        <w:br/>
        <w:t>Answer is d; the statement a,e,c are logically sequenced.</w:t>
        <w:br/>
        <w:br/>
        <w:br/>
        <w:t>1.</w:t>
        <w:br/>
        <w:t>(a) Japan now produces more semiconductors, than US.</w:t>
        <w:br/>
        <w:t>(b) Semiconductors are one of the fastest growing industry segments.</w:t>
        <w:br/>
        <w:t>(c) A decade ago Japan was producing 24% and the US was producing 22% of the worlds semiconductors, respectively.</w:t>
        <w:br/>
        <w:t>(d) 10 years ago Japan ranked third in semiconductor production.</w:t>
        <w:br/>
        <w:t xml:space="preserve">(e) During the last 10 years Japans production of semiconductors has increased by 500% while that of the us has increased by 200% </w:t>
        <w:br/>
        <w:t>(a) abd (b) cea (c) edc (d) bcd</w:t>
        <w:br/>
        <w:br/>
        <w:t>2.</w:t>
        <w:br/>
        <w:t>(a) Coding program 1 (b) Writing specifications for program 1</w:t>
        <w:br/>
        <w:t>(c) Integrating program 1 with other programs (d) Testing program 1</w:t>
        <w:br/>
        <w:t xml:space="preserve">(e) Collecting cheque from the client of the program </w:t>
        <w:br/>
        <w:t xml:space="preserve">(a) edcba (b) abcde (c) badce (d) abdce </w:t>
        <w:br/>
        <w:br/>
        <w:t>3.</w:t>
        <w:br/>
        <w:t>(a) Bob is older than Dinku and Ismer (b) Rahul is oldet than Dinku</w:t>
        <w:br/>
        <w:t xml:space="preserve">(c) Rahul is younger than Bob (d) Rahul is older than Ismer (e) Dinku is older than Ismer </w:t>
        <w:br/>
        <w:t>(a) edb (b) bcd (c) dab (d) abc</w:t>
        <w:br/>
        <w:br/>
        <w:t>4.</w:t>
        <w:br/>
        <w:t>(a) Defining the data type of the variable (b) Using the variable (c) Declaring the variable</w:t>
        <w:br/>
        <w:t xml:space="preserve">(d) Initializing the variable (e) Remove the variable from the memory </w:t>
        <w:br/>
        <w:t>(a) cadbe (b) abcde (c) cdb (d) acdbe</w:t>
        <w:br/>
        <w:br/>
        <w:t>5.</w:t>
        <w:br/>
        <w:t>(a) In the last six months the number of robberies at gun point in the city has dropped by 18%</w:t>
        <w:br/>
        <w:t>(b) Guns are necessary protection against robbers</w:t>
        <w:br/>
        <w:t>(c) Strict gun control causes a decrease in violent crime</w:t>
        <w:br/>
        <w:t>(d) Most crimes are committed with guns and knives</w:t>
        <w:br/>
        <w:t xml:space="preserve">(e) Six months ago this city's council passed a gun control law </w:t>
        <w:br/>
        <w:t>(a) bda (b) acb (c) ebc (d) eac</w:t>
        <w:br/>
        <w:br/>
        <w:t>6.</w:t>
        <w:br/>
        <w:t>(a) All missiles follow a fixed trajectory (b) The boomerang requires a high degree of skill</w:t>
        <w:br/>
        <w:t>(c) A boomerang is a missile (d) The boomerang is used by Australian aborigines to hunt</w:t>
        <w:br/>
        <w:t>(e) A boomerang normally has an elliptical flight path</w:t>
        <w:br/>
        <w:br/>
        <w:t>(a) adc (b) aec (c) cba (d) ebd</w:t>
        <w:br/>
        <w:br/>
        <w:t>7.</w:t>
        <w:br/>
        <w:t>(a) Saving the source file (b) Compiler execution (c) Pre-processor execution</w:t>
        <w:br/>
        <w:t xml:space="preserve">(d) Bug fixing (e) Reading the error file </w:t>
        <w:br/>
        <w:t>(a) eabcd (b) acbed (c) abced (d) cbeda</w:t>
        <w:br/>
        <w:br/>
        <w:t>8.</w:t>
        <w:br/>
        <w:t>(a) But if powers that be, extended any, how will be the first one to take might claim</w:t>
        <w:br/>
        <w:t>(b) I don't believe in seeking special privileges because I'm a woman</w:t>
        <w:br/>
        <w:t xml:space="preserve">(c) Let me explain this in context of what happened the other </w:t>
        <w:br/>
        <w:t>(a) bac (b) acb (c) bca (d) abc</w:t>
        <w:br/>
        <w:br/>
        <w:t>9.</w:t>
        <w:br/>
        <w:t>(a) A long search produce a comprehensive list of 203 manufacturing firms</w:t>
        <w:br/>
        <w:t xml:space="preserve">(b) The number of workers employed by the firms in the area ranged from a dozen to approximately 3500 </w:t>
        <w:br/>
        <w:t>(c) Those concerned with mining and quarrying, construction ,transport, trade and commerce were excluded</w:t>
        <w:br/>
        <w:t xml:space="preserve">(d) The investigation was confined to manufacturing firms in the area </w:t>
        <w:br/>
        <w:t>(a) bcda (b) bcab (c) abcd (d) dabc</w:t>
        <w:br/>
        <w:br/>
        <w:t>10.</w:t>
        <w:br/>
        <w:t>(a) The quickly came back with pots laden with water</w:t>
        <w:br/>
        <w:t>(b) The water gurgled out and the dying embers hissed and send up little curls of vapour</w:t>
        <w:br/>
        <w:t>(c) The poured it on the glowing bed of charcoal</w:t>
        <w:br/>
        <w:t xml:space="preserve">(d) The men jumped up and rushed to the river </w:t>
        <w:br/>
        <w:t>(a) acdb (b) bacb (c) dabc (d) dcba</w:t>
        <w:br/>
        <w:br/>
        <w:br/>
      </w:r>
    </w:p>
    <w:p>
      <w:pPr>
        <w:pStyle w:val="NormalWeb"/>
        <w:spacing w:before="0" w:after="0"/>
        <w:ind w:left="-360" w:right="-720" w:hanging="0"/>
        <w:rPr>
          <w:rFonts w:ascii="Arial" w:hAnsi="Arial" w:cs="Arial"/>
        </w:rPr>
      </w:pPr>
      <w:r>
        <w:rPr>
          <w:rFonts w:cs="Arial" w:ascii="Arial" w:hAnsi="Arial"/>
        </w:rPr>
      </w:r>
    </w:p>
    <w:p>
      <w:pPr>
        <w:pStyle w:val="NormalWeb"/>
        <w:spacing w:before="0" w:after="0"/>
        <w:ind w:left="-360" w:right="-720" w:hanging="0"/>
        <w:rPr/>
      </w:pPr>
      <w:r>
        <w:rPr>
          <w:rFonts w:cs="Arial" w:ascii="Arial" w:hAnsi="Arial"/>
          <w:b/>
          <w:bCs/>
        </w:rPr>
        <w:t>Data Sufficiency :</w:t>
      </w:r>
    </w:p>
    <w:p>
      <w:pPr>
        <w:pStyle w:val="NormalWeb"/>
        <w:spacing w:before="0" w:after="0"/>
        <w:ind w:left="-360" w:right="-720" w:hanging="0"/>
        <w:rPr>
          <w:rFonts w:ascii="Arial" w:hAnsi="Arial" w:cs="Arial"/>
        </w:rPr>
      </w:pPr>
      <w:r>
        <w:rPr>
          <w:rFonts w:cs="Arial" w:ascii="Arial" w:hAnsi="Arial"/>
        </w:rPr>
        <w:br/>
      </w:r>
      <w:r>
        <w:rPr>
          <w:rFonts w:cs="Arial" w:ascii="Arial" w:hAnsi="Arial"/>
          <w:i/>
          <w:iCs/>
        </w:rPr>
        <w:t>Each item has a question followed by two statements :</w:t>
      </w:r>
      <w:r>
        <w:rPr>
          <w:rFonts w:cs="Arial" w:ascii="Arial" w:hAnsi="Arial"/>
        </w:rPr>
        <w:br/>
        <w:br/>
        <w:t>Mark a: If the question can be answered with the help of statement "1" alone</w:t>
        <w:br/>
        <w:t>Mark b: If the question can be answered with the help of statement "2" alone</w:t>
        <w:br/>
        <w:t xml:space="preserve">Mark c: If the question can be answered with the help of both the statements but not with the help of either statement by itself </w:t>
        <w:br/>
        <w:t>Mark d: If the question cannot be answered even with the help of both the given statements</w:t>
        <w:br/>
        <w:br/>
        <w:t>Example:</w:t>
        <w:br/>
        <w:br/>
        <w:t>1. Does winking improve eye sight?</w:t>
        <w:br/>
        <w:br/>
        <w:t>1) During the process of winking the focal power of eyes improves</w:t>
        <w:br/>
        <w:br/>
        <w:t>2) Experiments have shown that eye exercise lead to an improvement in eye sight</w:t>
        <w:br/>
        <w:t>Answer: d because neither 1 or 2 is adequate.</w:t>
        <w:br/>
        <w:br/>
        <w:t xml:space="preserve">Questions : </w:t>
        <w:br/>
        <w:br/>
        <w:t>11. Each floor of a 3 storeyed building is occupied and a total of 15 people live in the building. How many live on the first floor?</w:t>
        <w:br/>
        <w:t>1) The no. of people living in the first floor is an odd number</w:t>
        <w:br/>
        <w:t>2) The no. of people living on the first floor double the number living on the second floor</w:t>
        <w:br/>
        <w:br/>
        <w:t xml:space="preserve">12. Program 1 can be implemented </w:t>
        <w:br/>
        <w:t>1) Program 1 is tested and error free</w:t>
        <w:br/>
        <w:t>2) The implementation site is ready</w:t>
        <w:br/>
        <w:br/>
        <w:t xml:space="preserve">13. The sum of digits of a 5 digit no. is 10. The digit in the ten thousandth place is cube of that of units place. what is the number. </w:t>
        <w:br/>
        <w:t>1) The digits in the thousandth, hundredth and tenth place are equal</w:t>
        <w:br/>
        <w:t>2) The digit in the units and tenth place are not equal</w:t>
        <w:br/>
        <w:br/>
        <w:t xml:space="preserve">14. If I deposit Rs.1000 in the bank now and withdraw the amount only at the end of the year how much will I get? </w:t>
        <w:br/>
        <w:t>1) The rate of compound interest is 12% per year</w:t>
        <w:br/>
        <w:t>2) The interest is deposited in the account at the end of every six months</w:t>
        <w:br/>
        <w:br/>
        <w:t xml:space="preserve">15. Variable "X" is an address variable. </w:t>
        <w:br/>
        <w:t>1) The value of variable "X" is "adbcf"</w:t>
        <w:br/>
        <w:t>2) Program has a statement X =&amp;Y</w:t>
        <w:br/>
        <w:br/>
        <w:t xml:space="preserve">16. Is white color the best reflector of light? </w:t>
        <w:br/>
        <w:t>1) The lower a color's reflection index the better its power of reflection</w:t>
        <w:br/>
        <w:t>2) White has a reflection index of 0.28</w:t>
        <w:br/>
        <w:br/>
        <w:t xml:space="preserve">17. Does Mehta work in an advertising agency? </w:t>
        <w:br/>
        <w:t>1) Mehta begins work at 9 am in the morning and works till 9 in the night</w:t>
        <w:br/>
        <w:t>2) Mehta is a copywriter</w:t>
        <w:br/>
        <w:br/>
        <w:t xml:space="preserve">18. Is it true that Maggi Noodles success was largely due to its ability to satisfy a latent consumer need? </w:t>
        <w:br/>
        <w:t>1) Before the entry of Maggi Noodles, Others did not have access to a food item which was convenient to prepare and could be consumed between meals.</w:t>
        <w:br/>
        <w:t>2) Maggi Noodles was an instant hit with ladies who had children in the range of 10 to 12 years</w:t>
        <w:br/>
        <w:br/>
        <w:t xml:space="preserve">19. Sachin wrote Program 1 </w:t>
        <w:br/>
        <w:t>1) It is found in the directory c:\user\sachin</w:t>
        <w:br/>
        <w:t>2) Sachin tested Program 1</w:t>
        <w:br/>
        <w:br/>
        <w:t xml:space="preserve">20. Are all Argots also Knicks? </w:t>
        <w:br/>
        <w:t>1) All Argots are Drones</w:t>
        <w:br/>
        <w:t>2) All Drones are Knicks</w:t>
        <w:br/>
        <w:br/>
        <w:t xml:space="preserve">21. Does classical music aid plant growth? </w:t>
        <w:br/>
        <w:t>1) Music aids in the development of sugar in plants.</w:t>
        <w:br/>
        <w:t>2) In an experiment conducted, its was observed that plants exposed to classical music grew by 5cm more than plants not exposed to classical music in the same period.</w:t>
        <w:br/>
        <w:br/>
        <w:t xml:space="preserve">22. Are cheques the safest method of making a payment. </w:t>
        <w:br/>
        <w:t>1) Cheques are more convenient than cash in making and resolving payments.</w:t>
        <w:br/>
        <w:t>2) Payment by cheques eliminate the risk involved in handling cash.</w:t>
        <w:br/>
        <w:br/>
        <w:t xml:space="preserve">23. Networking is working fine. </w:t>
        <w:br/>
        <w:t>1) Computer A is able to talk to Computer B</w:t>
        <w:br/>
        <w:t>2) Both Computer A &amp; B are Pentium Machines.</w:t>
        <w:br/>
        <w:br/>
        <w:t xml:space="preserve">24. Is it true that smiling is easier than frowning? </w:t>
        <w:br/>
        <w:t>1) Smiling requires the movement of 14 facial muscles while frowning requires the movement of 24 facial muscles.</w:t>
        <w:br/>
        <w:t>2) Moving every facial muscles requires the same amount of effort.</w:t>
        <w:br/>
        <w:br/>
        <w:t xml:space="preserve">25. Is it true that the Carpenter lives on the first floor.? </w:t>
        <w:br/>
        <w:t>1) the Barber lives two floors above the black smith who in turn stays one floor above the carpenter.</w:t>
        <w:br/>
        <w:t>2) the blacksmith lives two floors above the weaver who lives one floor below the carpenter in a three storeyed building.</w:t>
        <w:br/>
        <w:br/>
        <w:br/>
      </w:r>
      <w:r>
        <w:rPr>
          <w:rFonts w:cs="Arial" w:ascii="Arial" w:hAnsi="Arial"/>
          <w:b/>
          <w:bCs/>
        </w:rPr>
        <w:t>Analytical</w:t>
      </w:r>
      <w:r>
        <w:rPr>
          <w:rFonts w:cs="Arial" w:ascii="Arial" w:hAnsi="Arial"/>
        </w:rPr>
        <w:br/>
      </w:r>
      <w:r>
        <w:rPr>
          <w:rFonts w:cs="Arial" w:ascii="Arial" w:hAnsi="Arial"/>
          <w:i/>
          <w:iCs/>
        </w:rPr>
        <w:t>Questions 26-29 are based on the following:</w:t>
        <w:br/>
      </w:r>
      <w:r>
        <w:rPr>
          <w:rFonts w:cs="Arial" w:ascii="Arial" w:hAnsi="Arial"/>
        </w:rPr>
        <w:br/>
        <w:t>At a formal dinner for 8, the host and the hostess are seated at opposite ends of a rectangular table, with 3 persons along each side. Each man must be seated next to at least to 1 woman, and vice versa. Alan is opposite to Diana, who is not the hostess. George has a woman on his right and is opposite to a woman. Helga is at the hostess's right, next to Frank. One person is seated between Belinda and Carol.</w:t>
        <w:br/>
        <w:br/>
        <w:t>26.The 8th person present, Eric must be</w:t>
        <w:br/>
        <w:t>(a) the host</w:t>
        <w:br/>
        <w:t>(b) seated to Diana's right</w:t>
        <w:br/>
        <w:t xml:space="preserve">(c) seated opposite to Carol </w:t>
        <w:br/>
        <w:t>(a) a only (b) c only (c) b and c (d) a, b and c</w:t>
        <w:br/>
        <w:br/>
        <w:t>27. If each person is placed directly opposite to his or her spouse, which of the following pairs must be married.</w:t>
        <w:br/>
        <w:t>(a) George and Helga (b) Belinda and Frank</w:t>
        <w:br/>
        <w:t>(c) Carol and Frank (d) George and Belinda</w:t>
        <w:br/>
        <w:br/>
        <w:t>28. Which person is not seated next to a person of the same sex.?</w:t>
        <w:br/>
        <w:t>(a) Alan (b) Belinda (c) Carol (d) Diana</w:t>
        <w:br/>
        <w:br/>
        <w:t xml:space="preserve">29. George is bothered by the cigarette smoke of his neighbor and exchanges seats with the person 4 places to his left. Which of the following must be true following the exchange? </w:t>
        <w:br/>
        <w:t>(a) No one is seated between two persons of the opposite sex.</w:t>
        <w:br/>
        <w:t xml:space="preserve">(b) one side of the table consists entirely of persons of the same sex. </w:t>
        <w:br/>
        <w:t>(c) Either the host or hostess has changed seats</w:t>
        <w:br/>
        <w:t>(a) A only (b) C only (c) A and B (d) B and C</w:t>
        <w:br/>
        <w:br/>
      </w:r>
      <w:r>
        <w:rPr>
          <w:rFonts w:cs="Arial" w:ascii="Arial" w:hAnsi="Arial"/>
          <w:i/>
          <w:iCs/>
        </w:rPr>
        <w:t>Questions 30 - 33 are based on the following:</w:t>
      </w:r>
    </w:p>
    <w:p>
      <w:pPr>
        <w:pStyle w:val="NormalWeb"/>
        <w:spacing w:before="0" w:after="0"/>
        <w:rPr>
          <w:rFonts w:ascii="Arial" w:hAnsi="Arial" w:cs="Arial"/>
        </w:rPr>
      </w:pPr>
      <w:r>
        <w:rPr>
          <w:rFonts w:cs="Arial" w:ascii="Arial" w:hAnsi="Arial"/>
        </w:rPr>
        <w:br/>
        <w:t>The hotel Miramar has two wings, the east wing and the west wing. Some east wing rooms but not all, have an ocean view. All west wing rooms have a harbor view. The charge for all rooms is identical except for the following.</w:t>
        <w:br/>
        <w:t>There is an extra charge for all harbor view rooms on or above third floor. There is an extra charge for all ocean view rooms except those without balcony. Some harbor view rooms on the first two floors and some east wing rooms without ocean view have kitchen facilities for which there is an extra charge. Only the ocean view and harbor view rooms have balconies.</w:t>
        <w:br/>
        <w:br/>
        <w:t>30. A guest may avoid an extra charge by requesting</w:t>
        <w:br/>
        <w:t>(a) A west wing room on one of the first two floors.</w:t>
        <w:br/>
        <w:t>(b) A west wing room on the fourth floor without balcony.</w:t>
        <w:br/>
        <w:t>(c) An East wing room without balcony. (d) Any room without kitchen.</w:t>
        <w:br/>
        <w:br/>
        <w:t>31. Which of the following must be true if all conditions are as stated?</w:t>
        <w:br/>
        <w:t>(a) All rooms above the third floor involves extra charges.</w:t>
        <w:br/>
        <w:t>(b) No room without an ocean or harbor view or kitchen facilities involves extra charge.</w:t>
        <w:br/>
        <w:t>(c) There is no extra charge for an east wing room without ocean view.</w:t>
        <w:br/>
        <w:t>(d) There is no extra charge for any room without Kitchen facilities.</w:t>
        <w:br/>
        <w:br/>
        <w:t>32. which of the following must be false if all conditions are as stated?</w:t>
        <w:br/>
        <w:t>(a) some ocean viewing rooms do not involve an extra charge</w:t>
        <w:br/>
        <w:t>(b) all rooms with kitchen facilities involve an extra charge</w:t>
        <w:br/>
        <w:t>(c) some west viewing rooms above the second floor do not involve an extra charge</w:t>
        <w:br/>
        <w:t>(d) some harbor viewing rooms do not involve an extra charge</w:t>
        <w:br/>
        <w:br/>
        <w:t>33. Which of the following can not be determined on the basis of the information given?</w:t>
        <w:br/>
        <w:t>(a) whether there are any rooms without a balcony for which extra charge is imposed</w:t>
        <w:br/>
        <w:t>(b) whether any room without at kitchen or a view involves an extra charge</w:t>
        <w:br/>
        <w:t>(c) whether two extra charges are imposed for any room (d) none of the above</w:t>
        <w:br/>
        <w:br/>
      </w:r>
      <w:r>
        <w:rPr>
          <w:rFonts w:cs="Arial" w:ascii="Arial" w:hAnsi="Arial"/>
          <w:i/>
          <w:iCs/>
        </w:rPr>
        <w:t>Questions 34 to 37 are based on the following:</w:t>
      </w:r>
    </w:p>
    <w:p>
      <w:pPr>
        <w:pStyle w:val="NormalWeb"/>
        <w:spacing w:before="0" w:after="0"/>
        <w:rPr>
          <w:rFonts w:ascii="Arial" w:hAnsi="Arial" w:cs="Arial"/>
        </w:rPr>
      </w:pPr>
      <w:r>
        <w:rPr>
          <w:rFonts w:cs="Arial" w:ascii="Arial" w:hAnsi="Arial"/>
        </w:rPr>
        <w:br/>
        <w:t>Four cards of different suits are dealt one apiece to A, B, C and D.</w:t>
        <w:br/>
        <w:t>B says: Mine is not a club. A says: Mine is not a spade.</w:t>
        <w:br/>
        <w:t>D says: Mine is not a diamond. C says: Mine is not a spade.</w:t>
        <w:br/>
        <w:t>A says: Mine is not a heart.</w:t>
        <w:br/>
        <w:br/>
        <w:t>34. A held</w:t>
        <w:br/>
        <w:t>(a) heart (b) clubs (c) diamonds (d) spade</w:t>
        <w:br/>
        <w:br/>
        <w:t>35. B held</w:t>
        <w:br/>
        <w:t>(a) heart (b) clubs (c) diamonds (d) spade</w:t>
        <w:br/>
        <w:br/>
        <w:t>36. C held</w:t>
        <w:br/>
        <w:t>(a) heart (b) clubs (c) diamonds (d) spade</w:t>
        <w:br/>
        <w:br/>
        <w:t>37. D held</w:t>
        <w:br/>
        <w:t>(a) heart (b) clubs (c) diamonds (d) spade</w:t>
        <w:br/>
        <w:br/>
      </w:r>
      <w:r>
        <w:rPr>
          <w:rFonts w:cs="Arial" w:ascii="Arial" w:hAnsi="Arial"/>
          <w:i/>
          <w:iCs/>
        </w:rPr>
        <w:t>Questions 38 to 40 are based on the following:</w:t>
      </w:r>
    </w:p>
    <w:p>
      <w:pPr>
        <w:pStyle w:val="NormalWeb"/>
        <w:spacing w:before="0" w:after="0"/>
        <w:rPr>
          <w:rFonts w:ascii="Arial" w:hAnsi="Arial" w:cs="Arial"/>
        </w:rPr>
      </w:pPr>
      <w:r>
        <w:rPr>
          <w:rFonts w:cs="Arial" w:ascii="Arial" w:hAnsi="Arial"/>
        </w:rPr>
        <w:br/>
        <w:t>In a magical temple there are 3 doorways each leading to the interior of the temple. Every door way has an idol just inside. The magical powers of the temple doubles the flowers a devotee carries every time he/she passes under a doorway. Each devotee has to pass on straight through the doorway and cannot retrace his steps till he comes to the innermost idol.</w:t>
        <w:br/>
        <w:br/>
        <w:t>38. Ram carries X flowers at each idol he places an identical number of flowers Y. He returns from the temple without a single flower. X was most probably</w:t>
        <w:br/>
        <w:t>(a) 2 (b) 5 (c) 6 (d) 7</w:t>
        <w:br/>
        <w:br/>
        <w:t>39. In the situation above Y was most probably</w:t>
        <w:br/>
        <w:t>(a) 8 (b) 5 (c) 6 (d) 7</w:t>
        <w:br/>
        <w:br/>
        <w:t>40. If Sita took 8 flowers to the temple and offered 4 flowers each to the first two idols then by the time she faces the third idol she has</w:t>
        <w:br/>
        <w:t>(a) 40 flowers (b) 36 flowers (c) 52 flowers (d) 56 flowers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w:t>
      </w:r>
    </w:p>
    <w:p>
      <w:pPr>
        <w:pStyle w:val="NormalWeb"/>
        <w:spacing w:before="0" w:after="0"/>
        <w:rPr/>
      </w:pPr>
      <w:r>
        <w:rPr>
          <w:rFonts w:cs="Arial" w:ascii="Arial" w:hAnsi="Arial"/>
          <w:b/>
          <w:bCs/>
        </w:rPr>
        <w:t>COMPUTATIONAL :</w:t>
      </w:r>
    </w:p>
    <w:p>
      <w:pPr>
        <w:pStyle w:val="NormalWeb"/>
        <w:spacing w:before="0" w:after="0"/>
        <w:rPr>
          <w:rFonts w:ascii="Arial" w:hAnsi="Arial" w:cs="Arial"/>
        </w:rPr>
      </w:pPr>
      <w:r>
        <w:rPr>
          <w:rFonts w:cs="Arial" w:ascii="Arial" w:hAnsi="Arial"/>
        </w:rPr>
        <w:br/>
        <w:t>41. 2 passengers have together 560 kgs of luggage and are charged for the excess above the weight allowed at 10$ and 26$. If all the luggage had belonged to one of them he would have to pay 46$. The amount of luggage each passenger is allowed without any charge is</w:t>
        <w:br/>
        <w:t>(a) 100 kg (b) 150 kg (c) 160 kg (d) Insufficient data</w:t>
        <w:br/>
        <w:br/>
        <w:t xml:space="preserve">42. 6 pigs cost the same as 9 sheep. 27 sheep cost the same as 30 goats. 50 goats cost the same as 3 elephants. If two elephants cost $4800, then the cost of one pig in dollar is </w:t>
        <w:br/>
        <w:t>(a) 120 (b) 240 (c) 105 (d) 250</w:t>
        <w:br/>
        <w:br/>
        <w:t>43. A wholesaler allows a discount of 20 % on the list price to the retailer. The retailer sells at 5% below the list price. If the customer pays Rs.19 for an article what profit is made by the retailer on it?</w:t>
        <w:br/>
        <w:t>(a) Rs.2 (b) Rs.3 (c) Rs.4 (d) Rs.4.5</w:t>
        <w:br/>
        <w:br/>
        <w:t xml:space="preserve">44. A circular metal plate of even thickness has 12 holes of radius 1 cm drilled into it. As a result the plate lost 1/6th its original weight. The radius of the circular plate is </w:t>
        <w:br/>
        <w:t>(a) 16sqrt2 (b) 8sqrt2 (c) 32sqrt2 (d) sqrt72</w:t>
        <w:br/>
        <w:br/>
        <w:t>45. 3 machines a,b,c can be used to produce a product. Machine a will take 60 hours to produce a million units. Machine b is twice as fast as machine a. Machine c takes the same amount of time as machine a and b taken together. How much time will be required to produce a million units if all the three machines are used simultaneously?</w:t>
        <w:br/>
        <w:t xml:space="preserve">(a) 12 hours (b) 10 hours (c) 8 hours (d) 6 hours </w:t>
      </w:r>
      <w:r>
        <w:rPr>
          <w:rFonts w:cs="Arial" w:ascii="Arial" w:hAnsi="Arial"/>
          <w:b/>
          <w:bCs/>
        </w:rPr>
        <w:br/>
        <w:br/>
        <w:t> </w:t>
      </w:r>
    </w:p>
    <w:p>
      <w:pPr>
        <w:pStyle w:val="NormalWeb"/>
        <w:spacing w:before="0" w:after="0"/>
        <w:rPr>
          <w:rFonts w:ascii="Arial" w:hAnsi="Arial" w:cs="Arial"/>
          <w:b/>
          <w:b/>
          <w:bCs/>
        </w:rPr>
      </w:pPr>
      <w:r>
        <w:rPr>
          <w:rFonts w:cs="Arial" w:ascii="Arial" w:hAnsi="Arial"/>
          <w:b/>
          <w:bCs/>
        </w:rPr>
      </w:r>
      <w:bookmarkStart w:id="0" w:name="ctest"/>
      <w:bookmarkStart w:id="1" w:name="ctest"/>
      <w:bookmarkEnd w:id="1"/>
    </w:p>
    <w:p>
      <w:pPr>
        <w:pStyle w:val="NormalWeb"/>
        <w:spacing w:before="0" w:after="0"/>
        <w:rPr>
          <w:rFonts w:ascii="Arial" w:hAnsi="Arial" w:cs="Arial"/>
          <w:b/>
          <w:b/>
          <w:bCs/>
        </w:rPr>
      </w:pPr>
      <w:r>
        <w:rPr>
          <w:rFonts w:cs="Arial" w:ascii="Arial" w:hAnsi="Arial"/>
          <w:b/>
          <w:bCs/>
        </w:rPr>
        <w:t>C Test</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1.What would be the output of the following program.</w:t>
        <w:br/>
        <w:t>#include&lt;stdio.h&gt;</w:t>
        <w:br/>
        <w:t>main()</w:t>
        <w:br/>
        <w:t>{</w:t>
        <w:br/>
        <w:t>extern int a;</w:t>
        <w:br/>
        <w:t>printf("%d",a);;</w:t>
        <w:br/>
        <w:t>}</w:t>
        <w:br/>
        <w:t>int a=20;</w:t>
        <w:br/>
        <w:t xml:space="preserve">(a) 20 (b) 0 (c) garbage value (d) error!! </w:t>
        <w:br/>
        <w:br/>
        <w:t>2.What would be the output of the following program.</w:t>
        <w:br/>
        <w:t>main()</w:t>
        <w:br/>
        <w:t>{</w:t>
        <w:br/>
        <w:t>int a[5]={2,3};</w:t>
        <w:br/>
        <w:t>printf("\n %d %d %d",a[2],a[3],a[4]);</w:t>
        <w:br/>
        <w:t>}</w:t>
        <w:br/>
        <w:t xml:space="preserve">(a) garbage value (b) 2 3 3 (c) 3 2 2 (d) 0 0 0 </w:t>
        <w:br/>
        <w:br/>
        <w:t>3.What would be the output of the following program.</w:t>
        <w:br/>
        <w:t>main()</w:t>
        <w:br/>
        <w:t>{</w:t>
        <w:br/>
        <w:t>inti=-3,j=2,k=0,m;</w:t>
        <w:br/>
        <w:t>m=++i&amp;&amp;++j||++k;</w:t>
        <w:br/>
        <w:t>printf("\n %d %d %d %d",i,j,k,m);</w:t>
        <w:br/>
        <w:t>}</w:t>
        <w:br/>
        <w:t>(a) -2 3 0 1 (b) -3 2 0 1 (c) -2 3 1 1 (d) error</w:t>
        <w:br/>
        <w:br/>
        <w:t>4.What would be the output of the following program.</w:t>
        <w:br/>
        <w:t>main()</w:t>
        <w:br/>
        <w:t>{</w:t>
        <w:br/>
        <w:t>int a,b;</w:t>
        <w:br/>
        <w:t>a=sumdig(123);</w:t>
        <w:br/>
        <w:t>b=sumdig(123);</w:t>
        <w:br/>
        <w:t>printf("%d %d",a,b);</w:t>
        <w:br/>
        <w:t>}</w:t>
        <w:br/>
        <w:t>sumdig(int n)</w:t>
        <w:br/>
        <w:t>{</w:t>
        <w:br/>
        <w:t>static int s=0;</w:t>
        <w:br/>
        <w:t>int d;</w:t>
        <w:br/>
        <w:t>if(n!=0)</w:t>
        <w:br/>
        <w:t>{</w:t>
        <w:br/>
        <w:t xml:space="preserve">d=n%10; </w:t>
        <w:br/>
        <w:t>n=(n-d)/10;</w:t>
        <w:br/>
        <w:t>s=s+d;</w:t>
        <w:br/>
        <w:t>sumdig(n);</w:t>
        <w:br/>
        <w:t>}</w:t>
        <w:br/>
        <w:t>else return(s);</w:t>
        <w:br/>
        <w:t>}</w:t>
        <w:br/>
        <w:t>(a) 12 6 (b) 6 12 (c) 3 15 (d) error</w:t>
        <w:br/>
        <w:br/>
        <w:t>5.What would be the output of the following program.</w:t>
        <w:br/>
        <w:t>#define CUBE(x) (x*x*x)</w:t>
        <w:br/>
        <w:t>main()</w:t>
        <w:br/>
        <w:t>{</w:t>
        <w:br/>
        <w:t>int a,b=3;</w:t>
        <w:br/>
        <w:t>a=CUBE(b++);</w:t>
        <w:br/>
        <w:t>printf("\n %d %d",a,b);</w:t>
        <w:br/>
        <w:t>}</w:t>
        <w:br/>
        <w:t xml:space="preserve">(a) 64 4 (b) 27 4 (c) 27 6 (d) 64 6 </w:t>
        <w:br/>
        <w:br/>
        <w:t>6.What would be the output of the following program.</w:t>
        <w:br/>
        <w:t>main()</w:t>
        <w:br/>
        <w:t>{</w:t>
        <w:br/>
        <w:t>const int x=get();</w:t>
        <w:br/>
        <w:t>printf("%d",x);</w:t>
        <w:br/>
        <w:t>}</w:t>
        <w:br/>
        <w:t>get()</w:t>
        <w:br/>
        <w:t>{</w:t>
        <w:br/>
        <w:t>return(20);</w:t>
        <w:br/>
        <w:t>}</w:t>
        <w:br/>
        <w:t xml:space="preserve">(a) 20 (b) garbage value (c) error (d) 0 </w:t>
        <w:br/>
        <w:br/>
        <w:t>7.A function has this prototype void f1(int **x),</w:t>
        <w:br/>
        <w:t>How will you call this function?</w:t>
        <w:br/>
        <w:t>(a) int **a; (b) int a; (c) int *a; (d) int a=5;</w:t>
        <w:br/>
        <w:t xml:space="preserve">f1(a); f1(&amp;a); f1(&amp;a); f1(&amp;&amp;a); </w:t>
        <w:br/>
        <w:br/>
        <w:t>8.pointout the error, if any, in the for loop</w:t>
        <w:br/>
        <w:t>main()</w:t>
        <w:br/>
        <w:t>{</w:t>
        <w:br/>
        <w:t>int l=1;</w:t>
        <w:br/>
        <w:t>for(;;)</w:t>
        <w:br/>
        <w:t>{</w:t>
        <w:br/>
        <w:t>printf("%d",l++);</w:t>
        <w:br/>
        <w:t>if(l&gt;10)</w:t>
        <w:br/>
        <w:t>break;</w:t>
        <w:br/>
        <w:t>}</w:t>
        <w:br/>
        <w:t>}</w:t>
        <w:br/>
        <w:t>(a) The condition in the for loop is a must (b) The two semicolons should be dropped</w:t>
        <w:br/>
        <w:t>(c) The for loop should be replaced by awhile loop (d) No error</w:t>
        <w:br/>
        <w:br/>
        <w:t>9.Can the following piece of code be executed?</w:t>
        <w:br/>
        <w:t>int main(void)</w:t>
        <w:br/>
        <w:t>{</w:t>
        <w:br/>
        <w:t>char strA[10]="compile",strB[10];</w:t>
        <w:br/>
        <w:t>my_strcpy(strB,strA);</w:t>
        <w:br/>
        <w:t>puts(strB);</w:t>
        <w:br/>
        <w:t>}</w:t>
        <w:br/>
        <w:t>char * my_strcpy(char *destination,char *source)</w:t>
        <w:br/>
        <w:t>{</w:t>
        <w:br/>
        <w:t>char *p=destination;</w:t>
        <w:br/>
        <w:t>while(*source!='\0')</w:t>
        <w:br/>
        <w:t>{</w:t>
        <w:br/>
        <w:t>*p++=*source++;</w:t>
        <w:br/>
        <w:t>}</w:t>
        <w:br/>
        <w:t>*p='\0';</w:t>
        <w:br/>
        <w:t>return destination;</w:t>
        <w:br/>
        <w:t>}</w:t>
        <w:br/>
        <w:t>(a) Compilation will only give a warning but will proceed to execute &amp; will display "compile"</w:t>
        <w:br/>
        <w:t>(b) The compilation error char *(char *,char *) differs in levels of indirection from 'int()' will occur</w:t>
        <w:br/>
        <w:t xml:space="preserve">(c) Yes &amp; it will print compile on the screen (d) None of the above </w:t>
        <w:br/>
        <w:br/>
        <w:t>10.What would be the output of the following program.</w:t>
        <w:br/>
        <w:t>#include&lt;stdio.h&gt;</w:t>
        <w:br/>
        <w:t>main()</w:t>
        <w:br/>
        <w:t>{</w:t>
        <w:br/>
        <w:t>char str[5]="fast";</w:t>
        <w:br/>
        <w:t>static char *ptr_to_array = str;</w:t>
        <w:br/>
        <w:t>printf("%s",ptr_to_array);</w:t>
        <w:br/>
        <w:t>}</w:t>
        <w:br/>
        <w:t>(a) Compilation will only give a warning but will proceed to execute &amp; will display "fast"</w:t>
        <w:br/>
        <w:t>(b) display "fast" on screen (c) will give a compilation error (d) none of the above</w:t>
        <w:br/>
        <w:br/>
        <w:t>11.What would be the output of the following program.</w:t>
        <w:br/>
        <w:t>main()</w:t>
        <w:br/>
        <w:t>{</w:t>
        <w:br/>
        <w:t>int num,*p;</w:t>
        <w:br/>
        <w:t>num=5;</w:t>
        <w:br/>
        <w:t>p=&amp;num;</w:t>
        <w:br/>
        <w:t>printf("%d",*p);</w:t>
        <w:br/>
        <w:t>}</w:t>
        <w:br/>
        <w:t>(a) 6 (b) 5 (c) junk value (d) compilation error</w:t>
        <w:br/>
        <w:br/>
        <w:t>12.What would be the output of the following program.</w:t>
        <w:br/>
        <w:t>main()</w:t>
        <w:br/>
        <w:t>{</w:t>
        <w:br/>
        <w:t>int a[3]={2,3,4};</w:t>
        <w:br/>
        <w:t>char *p;</w:t>
        <w:br/>
        <w:t>p=a;</w:t>
        <w:br/>
        <w:t>p=(char *)((int *)p+1);</w:t>
        <w:br/>
        <w:t>printf("%d",p);</w:t>
        <w:br/>
        <w:t>}</w:t>
        <w:br/>
        <w:t>(a) 2 (b) 0 (c) junk value (d) 3</w:t>
        <w:br/>
        <w:br/>
        <w:t>13.What would be the output of the following program.</w:t>
        <w:br/>
        <w:t>main()</w:t>
        <w:br/>
        <w:t>{</w:t>
        <w:br/>
        <w:t>int i=10;</w:t>
        <w:br/>
        <w:t>fn(i);</w:t>
        <w:br/>
        <w:t>printf("%d",i);</w:t>
        <w:br/>
        <w:t>}</w:t>
        <w:br/>
        <w:t>fn(int i)</w:t>
        <w:br/>
        <w:t>{</w:t>
        <w:br/>
        <w:t>return ++i;</w:t>
        <w:br/>
        <w:t>}</w:t>
        <w:br/>
        <w:t>(a) 10 (b) 11 (c) 12 (d) Compilation error</w:t>
        <w:br/>
        <w:br/>
        <w:t>14. What will be the value of i &amp; j after the loop isexecuted?&lt;BR&gt; for(i=0,j=0;i&lt;5,j&lt;25;i++,j++)</w:t>
        <w:br/>
        <w:t>(a) i=4,j= 24 (b) i=24,j= 24 (c) i=25,j= 25 (d) i=5,j=25</w:t>
        <w:br/>
        <w:br/>
        <w:t>15.What would be the output of the following program.</w:t>
        <w:br/>
        <w:t>main()</w:t>
        <w:br/>
        <w:t>{</w:t>
        <w:br/>
        <w:t>int i,j;</w:t>
        <w:br/>
        <w:t>i=10;</w:t>
        <w:br/>
        <w:t>j=sizeof(++i);</w:t>
        <w:br/>
        <w:t>printf("%d",i);</w:t>
        <w:br/>
        <w:t>}</w:t>
        <w:br/>
        <w:t>(a) 11 (b) 10 (c) 4 (d) compilation error</w:t>
        <w:br/>
        <w:br/>
        <w:t>16.What would be the output of the following program.</w:t>
        <w:br/>
        <w:t>main()</w:t>
        <w:br/>
        <w:t>{</w:t>
        <w:br/>
        <w:t>int i=7;</w:t>
        <w:br/>
        <w:t>printf("%d\n",i++*i++);</w:t>
        <w:br/>
        <w:t>}</w:t>
        <w:br/>
        <w:t>(a) 49 (b) 56 (c) 72 (d) compilation error</w:t>
        <w:br/>
        <w:br/>
        <w:t>17. What will the printf print?</w:t>
        <w:br/>
        <w:t>main()</w:t>
        <w:br/>
        <w:t>{</w:t>
        <w:br/>
        <w:t>char *p,*f();</w:t>
        <w:br/>
        <w:t>p=f();</w:t>
        <w:br/>
        <w:t>printf("f() returns:%s\n",p);</w:t>
        <w:br/>
        <w:t>}</w:t>
        <w:br/>
        <w:t>char *f()</w:t>
        <w:br/>
        <w:t>{</w:t>
        <w:br/>
        <w:t>char result[80];</w:t>
        <w:br/>
        <w:t>strcpy(result,"anything will do");</w:t>
        <w:br/>
        <w:t>return (result);</w:t>
        <w:br/>
        <w:t>}</w:t>
        <w:br/>
        <w:t xml:space="preserve">(a) f() returns: anything will do (b) f() returns: </w:t>
        <w:br/>
        <w:t>(c) compilation error (d) The printf statement is not going to be executed</w:t>
        <w:br/>
        <w:br/>
        <w:t>18.How many times the following program would print 'Jamboree'?</w:t>
        <w:br/>
        <w:t>main()</w:t>
        <w:br/>
        <w:t>{</w:t>
        <w:br/>
        <w:t>printf("\n Jamboree");</w:t>
        <w:br/>
        <w:t>main();</w:t>
        <w:br/>
        <w:t>}</w:t>
        <w:br/>
        <w:t>(a) infinite number of times (b) 32767 times</w:t>
        <w:br/>
        <w:t>(c) 65535 times (d) till the stack does not overflow</w:t>
        <w:br/>
        <w:br/>
        <w:t>19.Notice the error in the default statement in the code snippet below.Will it give a compilation error?</w:t>
        <w:br/>
        <w:t>main()</w:t>
        <w:br/>
        <w:t>{</w:t>
        <w:br/>
        <w:t>int a=10,j;</w:t>
        <w:br/>
        <w:t>j=fn(a);</w:t>
        <w:br/>
        <w:t>switch(j)</w:t>
        <w:br/>
        <w:t>{</w:t>
        <w:br/>
        <w:t>case 30: printf("the value is 30");</w:t>
        <w:br/>
        <w:t>break;</w:t>
        <w:br/>
        <w:t>case 50: printf("the value is 50");</w:t>
        <w:br/>
        <w:t>break;</w:t>
        <w:br/>
        <w:t>default:printf("the value is not 30 or 50");</w:t>
        <w:br/>
        <w:t>}</w:t>
        <w:br/>
        <w:t>}</w:t>
        <w:br/>
        <w:t>fn(int a)</w:t>
        <w:br/>
        <w:t>{</w:t>
        <w:br/>
        <w:t>return (++a);</w:t>
        <w:br/>
        <w:t>}</w:t>
        <w:br/>
        <w:t>(a) Will display "the value is 30" (b) Will display "The value is not 30 or 50"</w:t>
        <w:br/>
        <w:t>(c) Yes a compilation error would happen</w:t>
        <w:br/>
        <w:t>(d) No compilation errors but there will be no output on the screen</w:t>
        <w:br/>
        <w:br/>
        <w:t>20.What would be the output of the following program.</w:t>
        <w:br/>
        <w:t>main()</w:t>
        <w:br/>
        <w:t>{</w:t>
        <w:br/>
        <w:t>struct emp</w:t>
        <w:br/>
        <w:t>{</w:t>
        <w:br/>
        <w:t>char name[20];</w:t>
        <w:br/>
        <w:t>int age;</w:t>
        <w:br/>
        <w:t>float sal;</w:t>
        <w:br/>
        <w:t>};</w:t>
        <w:br/>
        <w:t>struct emp e = {"tiger"};</w:t>
        <w:br/>
        <w:t>printf("\n %d %f",e.age,e.sal);</w:t>
        <w:br/>
        <w:t>}</w:t>
        <w:br/>
        <w:t xml:space="preserve">(a) 0 0.000000 (b) Garbage values (c) Error (d) none of the abov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 * * * *</w:t>
      </w:r>
      <w:r>
        <w:rPr>
          <w:rFonts w:cs="Arial" w:ascii="Arial" w:hAnsi="Arial"/>
          <w:b/>
          <w:bCs/>
        </w:rPr>
        <w:br/>
      </w:r>
    </w:p>
    <w:p>
      <w:pPr>
        <w:pStyle w:val="NormalWeb"/>
        <w:spacing w:before="0" w:after="0"/>
        <w:rPr>
          <w:rFonts w:ascii="Arial" w:hAnsi="Arial" w:cs="Arial"/>
        </w:rPr>
      </w:pPr>
      <w:r>
        <w:rPr>
          <w:rFonts w:cs="Arial" w:ascii="Arial" w:hAnsi="Arial"/>
          <w:b/>
          <w:bCs/>
        </w:rPr>
        <w:t>                                                                                    </w:t>
      </w:r>
    </w:p>
    <w:p>
      <w:pPr>
        <w:pStyle w:val="NormalWeb"/>
        <w:spacing w:before="0" w:after="0"/>
        <w:rPr>
          <w:rFonts w:ascii="Arial" w:hAnsi="Arial" w:cs="Arial"/>
        </w:rPr>
      </w:pPr>
      <w:r>
        <w:rPr>
          <w:rFonts w:cs="Arial" w:ascii="Arial" w:hAnsi="Arial"/>
        </w:rPr>
        <w:t> </w:t>
      </w:r>
    </w:p>
    <w:p>
      <w:pPr>
        <w:pStyle w:val="NormalWeb"/>
        <w:ind w:left="-360" w:right="-720"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4482B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1:38:00Z</dcterms:created>
  <dc:creator>Mani</dc:creator>
  <dc:description/>
  <dc:language>en-US</dc:language>
  <cp:lastModifiedBy>Mani</cp:lastModifiedBy>
  <dcterms:modified xsi:type="dcterms:W3CDTF">2004-11-26T17:09:00Z</dcterms:modified>
  <cp:revision>17</cp:revision>
  <dc:subject/>
  <dc:title/>
</cp:coreProperties>
</file>