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Model Question Paper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DSA3-DSC3-DSCO3-DSE3-DSET3-DSM3 - ELECTRICAL TECHNOLOGY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Time : 3 hrs</w:t>
        <w:tab/>
        <w:tab/>
        <w:t xml:space="preserve">                </w:t>
        <w:tab/>
        <w:tab/>
        <w:tab/>
        <w:t xml:space="preserve">                                Maximum marks : 75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Instruction: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1.</w:t>
        <w:tab/>
        <w:t>Question paper is divided into Group A, Group B and Group C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.</w:t>
        <w:tab/>
        <w:t>Each Group is 25 Marks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3.</w:t>
        <w:tab/>
        <w:t>Figure to the right in bracket indicates marks.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4.</w:t>
        <w:tab/>
        <w:t>Good Handwriting is expected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5.  </w:t>
        <w:tab/>
        <w:t xml:space="preserve">Assume suitable data if necessary. 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A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nswer any three questions (Question 1 is compulsory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 xml:space="preserve">Q.1. </w:t>
      </w:r>
      <w:r>
        <w:rPr>
          <w:sz w:val="22"/>
          <w:szCs w:val="22"/>
        </w:rPr>
        <w:t xml:space="preserve">Explain charging &amp; discharging of capacitor . </w:t>
        <w:tab/>
        <w:tab/>
        <w:tab/>
        <w:tab/>
        <w:tab/>
        <w:t>(5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2.</w:t>
      </w:r>
      <w:r>
        <w:rPr>
          <w:sz w:val="22"/>
          <w:szCs w:val="22"/>
        </w:rPr>
        <w:t xml:space="preserve"> Explain principle of operation and chemical action of lead Acid Battery . </w:t>
        <w:tab/>
        <w:tab/>
        <w:t>(10)</w:t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3.</w:t>
      </w:r>
      <w:r>
        <w:rPr>
          <w:sz w:val="22"/>
          <w:szCs w:val="22"/>
        </w:rPr>
        <w:t xml:space="preserve"> Explain the magnetisation curve or B-H curve. </w:t>
        <w:tab/>
        <w:tab/>
        <w:tab/>
        <w:tab/>
        <w:tab/>
        <w:t>(10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Q.4.</w:t>
      </w:r>
      <w:r>
        <w:rPr>
          <w:rFonts w:cs="Times New Roman" w:ascii="Times New Roman" w:hAnsi="Times New Roman"/>
          <w:sz w:val="22"/>
          <w:szCs w:val="22"/>
        </w:rPr>
        <w:t xml:space="preserve"> Explain dynamic &amp; static induced emf .</w:t>
        <w:tab/>
        <w:tab/>
        <w:tab/>
        <w:tab/>
        <w:tab/>
        <w:tab/>
        <w:t>(10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5.</w:t>
      </w:r>
      <w:r>
        <w:rPr>
          <w:sz w:val="22"/>
          <w:szCs w:val="22"/>
        </w:rPr>
        <w:t xml:space="preserve"> What is eddy current &amp; eddy current losses? How we can avoid or minimize it ? </w:t>
        <w:tab/>
        <w:t>(10)</w:t>
        <w:tab/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B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nswer any three questions (Questions 6 is compulsory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 xml:space="preserve">Q.6. </w:t>
      </w:r>
      <w:r>
        <w:rPr>
          <w:sz w:val="22"/>
          <w:szCs w:val="22"/>
        </w:rPr>
        <w:t xml:space="preserve">A cell can supply 1A for 20 hour. what is An rating ? How long it supply 0.5 A. </w:t>
        <w:tab/>
        <w:t>(5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7.</w:t>
      </w:r>
      <w:r>
        <w:rPr>
          <w:sz w:val="22"/>
          <w:szCs w:val="22"/>
        </w:rPr>
        <w:t xml:space="preserve"> A multiplate capacitor has 10 plates . Area of each plate cs 100 cm and space between each is filled with mica sheet of thickness 0.1 mm &amp; dedectic constant 10 </w:t>
        <w:tab/>
        <w:tab/>
        <w:tab/>
        <w:t>(10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d </w:t>
        <w:tab/>
        <w:t>(a) capacitance</w:t>
        <w:tab/>
        <w:t xml:space="preserve">b) charge ' electric flux density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) voltage gradient of 200 v applied battery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8.</w:t>
      </w:r>
      <w:r>
        <w:rPr>
          <w:sz w:val="22"/>
          <w:szCs w:val="22"/>
        </w:rPr>
        <w:t xml:space="preserve"> The capacitance of a capacitor formed by two parallel metal plates each 200 cm2 in area separated by a dielectric 4 mm thick is 0.0004 Mf. A p.d. of 20,000 v is applied calculate (a) Total charge on  plates (b) potential graduent in V/m (c) relative permitivity of dielectric (d) Electric flux density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9.</w:t>
      </w:r>
      <w:r>
        <w:rPr>
          <w:sz w:val="22"/>
          <w:szCs w:val="22"/>
        </w:rPr>
        <w:t xml:space="preserve"> Device the expression for leftwing power of a magnet. </w:t>
        <w:tab/>
        <w:tab/>
        <w:tab/>
        <w:tab/>
        <w:t>(10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shd w:fill="FFFFFF" w:val="clear"/>
        </w:rPr>
        <w:t>Q.10.</w:t>
      </w:r>
      <w:r>
        <w:rPr>
          <w:sz w:val="22"/>
          <w:szCs w:val="22"/>
        </w:rPr>
        <w:t xml:space="preserve"> What is Biot savart Law ? Find the magnetic field strect due to fenite length of wire carrying current . 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C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ll Questions are Compulsory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Q.11 </w:t>
        <w:tab/>
        <w:t>Fill in the blanks ( each question carry 2 marks)</w:t>
      </w:r>
    </w:p>
    <w:p>
      <w:pPr>
        <w:pStyle w:val="Normal"/>
        <w:rPr/>
      </w:pPr>
      <w:r>
        <w:rPr>
          <w:sz w:val="22"/>
          <w:szCs w:val="22"/>
        </w:rPr>
        <w:t>1.</w:t>
        <w:tab/>
        <w:t>Power</w:t>
        <w:tab/>
        <w:t>= ……………………………………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.I. unit of energy is ……………………………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nergy stored in capacitor is ………………………………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nergy stored in inductor is …………………………………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utual inductance M = ……………………………………….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Q.11</w:t>
        <w:tab/>
        <w:t>Multiple choice Question (Each question carries 2 marks)</w:t>
      </w:r>
    </w:p>
    <w:p>
      <w:pPr>
        <w:pStyle w:val="Normal"/>
        <w:rPr/>
      </w:pPr>
      <w:r>
        <w:rPr>
          <w:sz w:val="22"/>
          <w:szCs w:val="22"/>
        </w:rPr>
        <w:t xml:space="preserve">1. </w:t>
        <w:tab/>
        <w:t xml:space="preserve">Ohms is unit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) Conductance</w:t>
        <w:tab/>
        <w:tab/>
        <w:tab/>
        <w:t xml:space="preserve">ii) Resistan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ii) Inpedance</w:t>
        <w:tab/>
        <w:tab/>
        <w:tab/>
        <w:tab/>
        <w:t xml:space="preserve">iv) Resistance &amp; indigen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</w:t>
        <w:tab/>
        <w:t xml:space="preserve">Unit of charge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) Colump</w:t>
        <w:tab/>
        <w:tab/>
        <w:t>2) Joale</w:t>
        <w:tab/>
        <w:tab/>
        <w:t>3) Weber</w:t>
        <w:tab/>
        <w:t xml:space="preserve">4) Electric vol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</w:t>
        <w:tab/>
        <w:t xml:space="preserve">Kirchoff current law is applicable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) closed loops in network </w:t>
        <w:tab/>
        <w:tab/>
        <w:t>b) Electronic circu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) Function in network</w:t>
        <w:tab/>
        <w:tab/>
        <w:t xml:space="preserve">d) electric circu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</w:t>
        <w:tab/>
        <w:t xml:space="preserve">Maxwell loop current method is used of solving electrical networ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) uses branch current</w:t>
        <w:tab/>
        <w:tab/>
        <w:t>ii) citizens KV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ii) is confined to single network</w:t>
        <w:tab/>
        <w:t>iv) is a network reduction meth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</w:t>
        <w:tab/>
        <w:t xml:space="preserve">Magnitude of induced emf in a conductor depend 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) Amount of flux cut</w:t>
        <w:tab/>
        <w:tab/>
        <w:tab/>
        <w:t>ii) Amount of flux link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ii) Rate of change of flux linkage</w:t>
        <w:tab/>
        <w:t xml:space="preserve">iv) Flux density magnetic field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Q.11 </w:t>
        <w:tab/>
        <w:t>True or false (each question carry 1 marks)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ermeability is analogues to conductivity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Flux density near one end of solenoid is B. the flux density at centre is 2 B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e iron core of coil is removed so that it heeler an coil inductance will decease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lative permeability of ferromagnetic matual is generally more than 1000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Hysterssis loop of material of coe of ac machine should enclosed only small are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****************</w:t>
      </w:r>
    </w:p>
    <w:sectPr>
      <w:footerReference w:type="default" r:id="rId2"/>
      <w:type w:val="nextPage"/>
      <w:pgSz w:w="12240" w:h="15840"/>
      <w:pgMar w:left="1800" w:right="152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0:18:00Z</dcterms:created>
  <dc:creator>Nitin</dc:creator>
  <dc:description/>
  <dc:language>en-US</dc:language>
  <cp:lastModifiedBy>Nitin</cp:lastModifiedBy>
  <dcterms:modified xsi:type="dcterms:W3CDTF">2005-11-27T11:28:00Z</dcterms:modified>
  <cp:revision>7</cp:revision>
  <dc:subject/>
  <dc:title/>
</cp:coreProperties>
</file>