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Model Question Paper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DSA2-DSC2-DSCO2-DSE2-DSET2-DSM2 - APPLIED MECHANICS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Time : 3 hrs</w:t>
        <w:tab/>
        <w:tab/>
        <w:t xml:space="preserve">                </w:t>
        <w:tab/>
        <w:tab/>
        <w:tab/>
        <w:t xml:space="preserve">                                Maximum marks : 75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Instruction: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1.</w:t>
        <w:tab/>
        <w:t>Question paper is divided into Group A, Group B and Group C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.</w:t>
        <w:tab/>
        <w:t>Each Group is 25 Marks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3.</w:t>
        <w:tab/>
        <w:t>Figure to the right in bracket indicates marks.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4.</w:t>
        <w:tab/>
        <w:t>Good Handwriting is expected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5.  </w:t>
        <w:tab/>
        <w:t xml:space="preserve">Assume suitable data if necessary. 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A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nswer any three questions (Question 1 is compulsory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 xml:space="preserve">Q.1. </w:t>
      </w:r>
      <w:r>
        <w:rPr>
          <w:sz w:val="22"/>
          <w:szCs w:val="22"/>
        </w:rPr>
        <w:t xml:space="preserve">What are the various characterise of  force? </w:t>
        <w:tab/>
        <w:tab/>
        <w:tab/>
        <w:tab/>
        <w:tab/>
        <w:t>(5)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2.</w:t>
      </w:r>
      <w:r>
        <w:rPr>
          <w:sz w:val="22"/>
          <w:szCs w:val="22"/>
        </w:rPr>
        <w:t xml:space="preserve"> State and prove the parallelogram of the forces ?</w:t>
        <w:tab/>
        <w:tab/>
        <w:tab/>
        <w:tab/>
        <w:tab/>
        <w:t>(10)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3.</w:t>
      </w:r>
      <w:r>
        <w:rPr>
          <w:sz w:val="22"/>
          <w:szCs w:val="22"/>
        </w:rPr>
        <w:t xml:space="preserve"> Show that the  algebraic sum of the resolved  parts of a number of forces in a given direction is equal to resolved  parts of their resultant in the same direction.</w:t>
        <w:tab/>
        <w:tab/>
        <w:tab/>
        <w:t>(10)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4.</w:t>
      </w:r>
      <w:r>
        <w:rPr>
          <w:sz w:val="22"/>
          <w:szCs w:val="22"/>
        </w:rPr>
        <w:t xml:space="preserve"> State Triangle law of the forces  and polygon law of the forces.</w:t>
        <w:tab/>
        <w:tab/>
        <w:tab/>
        <w:t>(10)</w:t>
        <w:tab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  <w:szCs w:val="22"/>
          <w:shd w:fill="FFFFFF" w:val="clear"/>
        </w:rPr>
        <w:t>Q.5.</w:t>
      </w:r>
      <w:r>
        <w:rPr>
          <w:sz w:val="22"/>
          <w:szCs w:val="22"/>
        </w:rPr>
        <w:t xml:space="preserve"> Explain clearly the procedure for finding out the resultant  force analytically and graphically.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(10)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B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nswer any three questions (Questions 6 is compulsory)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 xml:space="preserve">Q.6. </w:t>
      </w:r>
      <w:r>
        <w:rPr>
          <w:sz w:val="22"/>
          <w:szCs w:val="22"/>
        </w:rPr>
        <w:t>Find the magnitude of two forces, such that if they act at night angles, their resultant is 10  N. But if they act at 60</w:t>
      </w:r>
      <w:r>
        <w:rPr>
          <w:sz w:val="22"/>
          <w:szCs w:val="22"/>
          <w:vertAlign w:val="superscript"/>
        </w:rPr>
        <w:t xml:space="preserve">0  </w:t>
      </w:r>
      <w:r>
        <w:rPr>
          <w:sz w:val="22"/>
          <w:szCs w:val="22"/>
        </w:rPr>
        <w:t xml:space="preserve">their resultant is    13 N. </w:t>
        <w:tab/>
        <w:tab/>
        <w:tab/>
        <w:tab/>
        <w:tab/>
        <w:t>(5)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Q.7.</w:t>
      </w:r>
      <w:r>
        <w:rPr>
          <w:rFonts w:cs="Times New Roman" w:ascii="Times New Roman" w:hAnsi="Times New Roman"/>
          <w:sz w:val="22"/>
          <w:szCs w:val="22"/>
        </w:rPr>
        <w:t xml:space="preserve"> Derive an expression for Brake power calenlated by rope brake dynamometer.</w:t>
        <w:tab/>
        <w:t>(10)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Q.8.</w:t>
      </w:r>
      <w:r>
        <w:rPr>
          <w:rFonts w:cs="Times New Roman" w:ascii="Times New Roman" w:hAnsi="Times New Roman"/>
          <w:sz w:val="22"/>
          <w:szCs w:val="22"/>
        </w:rPr>
        <w:t xml:space="preserve"> Derive a relation for minimum force (P) which will keep the body in equilibrium, resting an a rough inclined plane, when it is at the point of sliding downwards. </w:t>
        <w:tab/>
        <w:tab/>
        <w:t>(10)</w:t>
      </w:r>
    </w:p>
    <w:p>
      <w:pPr>
        <w:pStyle w:val="TextBodyIndent"/>
        <w:spacing w:lineRule="auto" w:line="240"/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Q.9.</w:t>
      </w:r>
      <w:r>
        <w:rPr>
          <w:rFonts w:cs="Times New Roman" w:ascii="Times New Roman" w:hAnsi="Times New Roman"/>
          <w:sz w:val="22"/>
          <w:szCs w:val="22"/>
        </w:rPr>
        <w:t xml:space="preserve"> Find the force required to move a load of 300 N up a rough plane, the force being applied parallel to the plane. The inclination of the plane is such that when the same load is kept on a perfectly smooth plane inclined at the same angle, a force of 60 N applied at an inclination of 3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0 </w:t>
      </w:r>
      <w:r>
        <w:rPr>
          <w:rFonts w:cs="Times New Roman" w:ascii="Times New Roman" w:hAnsi="Times New Roman"/>
          <w:sz w:val="22"/>
          <w:szCs w:val="22"/>
        </w:rPr>
        <w:t xml:space="preserve">to the plane, keeps the same load in equilibrium. </w:t>
        <w:tab/>
        <w:tab/>
        <w:tab/>
        <w:tab/>
        <w:t>(10)</w:t>
      </w:r>
    </w:p>
    <w:p>
      <w:pPr>
        <w:pStyle w:val="TextBodyIndent"/>
        <w:spacing w:lineRule="auto" w:line="24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sume coefficient of friction between the rough plane and the load is equal to 0.3. 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Q.10.</w:t>
      </w:r>
      <w:r>
        <w:rPr>
          <w:rFonts w:cs="Times New Roman" w:ascii="Times New Roman" w:hAnsi="Times New Roman"/>
          <w:sz w:val="22"/>
          <w:szCs w:val="22"/>
        </w:rPr>
        <w:t xml:space="preserve"> Derive an expression for the efficiency of a worm &amp; worm wheel. </w:t>
        <w:tab/>
        <w:tab/>
        <w:tab/>
        <w:t>(10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C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ll Questions are Compulsory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Q.11 </w:t>
        <w:tab/>
        <w:t>Fill in the blanks ( each question carry 2 marks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Mathematically, coefficient of friction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 xml:space="preserve"> = ________________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he force of friction always acts in a direction _______________ to that in which the body is moving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The velocity   ratio of a single purchase crab wrinch can be increased  by _______________ the length of the handle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the number of pulbys in a system is equal to its velocity ratio then it is a set of ______________ system of pulleys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rst law of motion states   - V = u + _______.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Q.11</w:t>
        <w:tab/>
        <w:t>Multiple choice Question (Each question carries 2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In order to determine the effects of a force acting on a body, we must know :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(a) Its magnitude </w:t>
        <w:tab/>
        <w:t xml:space="preserve">(b) direction of line  along which it act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(c) Its nature (whether push or pull (d) point through which it acts on bod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(e) All of the abov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If the resultant of two forces P &amp; Q acts at an angle (x) with P then. </w:t>
      </w:r>
    </w:p>
    <w:p>
      <w:pPr>
        <w:pStyle w:val="Normal"/>
        <w:ind w:firstLine="720"/>
        <w:rPr/>
      </w:pPr>
      <w:r>
        <w:rPr>
          <w:sz w:val="22"/>
          <w:szCs w:val="22"/>
        </w:rPr>
        <w:t>(a)</w:t>
        <w:tab/>
        <w:t xml:space="preserve">tan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 = </w:t>
      </w:r>
      <w:r>
        <w:rPr>
          <w:sz w:val="22"/>
          <w:szCs w:val="22"/>
          <w:u w:val="single"/>
        </w:rPr>
        <w:t>P Sin Q</w:t>
      </w:r>
      <w:r>
        <w:rPr>
          <w:sz w:val="22"/>
          <w:szCs w:val="22"/>
        </w:rPr>
        <w:t xml:space="preserve"> </w:t>
        <w:tab/>
        <w:tab/>
        <w:tab/>
        <w:t>(b)</w:t>
        <w:tab/>
        <w:t xml:space="preserve">Tan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  = </w:t>
      </w:r>
      <w:r>
        <w:rPr>
          <w:sz w:val="22"/>
          <w:szCs w:val="22"/>
          <w:u w:val="single"/>
        </w:rPr>
        <w:t xml:space="preserve">P Cos Q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P + Q Cos Q </w:t>
        <w:tab/>
        <w:tab/>
        <w:tab/>
        <w:tab/>
        <w:tab/>
        <w:t xml:space="preserve">P + Q Cos Q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(c)</w:t>
        <w:tab/>
        <w:t>tan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   = </w:t>
      </w:r>
      <w:r>
        <w:rPr>
          <w:sz w:val="22"/>
          <w:szCs w:val="22"/>
          <w:u w:val="single"/>
        </w:rPr>
        <w:t xml:space="preserve">Q Sin Q </w:t>
        <w:tab/>
      </w:r>
      <w:r>
        <w:rPr>
          <w:sz w:val="22"/>
          <w:szCs w:val="22"/>
        </w:rPr>
        <w:tab/>
        <w:tab/>
        <w:t>(d)</w:t>
        <w:tab/>
        <w:t xml:space="preserve">tan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  = </w:t>
      </w:r>
      <w:r>
        <w:rPr>
          <w:sz w:val="22"/>
          <w:szCs w:val="22"/>
          <w:u w:val="single"/>
        </w:rPr>
        <w:t xml:space="preserve">Q Cos Q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  <w:tab/>
        <w:tab/>
        <w:t xml:space="preserve">P + Q Cos Q </w:t>
        <w:tab/>
        <w:tab/>
        <w:tab/>
        <w:tab/>
        <w:tab/>
        <w:t xml:space="preserve">P + Q Cos Q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The centre of gravity of a  Semi Circle lies at a distance of ____________ from its base measured along vertical radius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(a)</w:t>
        <w:tab/>
        <w:t>3r</w:t>
        <w:tab/>
        <w:tab/>
        <w:t>(b)</w:t>
        <w:tab/>
        <w:t>4r</w:t>
        <w:tab/>
        <w:tab/>
        <w:t>(c)</w:t>
        <w:tab/>
        <w:t>4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ab/>
        <w:t>(d)</w:t>
        <w:tab/>
        <w:t>3</w:t>
      </w:r>
      <w:r>
        <w:rPr>
          <w:rFonts w:eastAsia="Symbol" w:cs="Symbol" w:ascii="Symbol" w:hAnsi="Symbol"/>
          <w:sz w:val="22"/>
          <w:szCs w:val="22"/>
        </w:rPr>
        <w:t>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27305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15pt" to="89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2730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15pt" to="19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1880</wp:posOffset>
                </wp:positionH>
                <wp:positionV relativeFrom="paragraph">
                  <wp:posOffset>2730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15pt" to="305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6280</wp:posOffset>
                </wp:positionH>
                <wp:positionV relativeFrom="paragraph">
                  <wp:posOffset>27305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.15pt" to="37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ab/>
        <w:t>4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ab/>
        <w:tab/>
        <w:tab/>
        <w:t>3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ab/>
        <w:tab/>
        <w:tab/>
        <w:t>3r</w:t>
        <w:tab/>
        <w:tab/>
        <w:t>4 r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4.</w:t>
        <w:tab/>
        <w:t>A circular hole of radius (r) is cut out from a circular disc of radius (2r) in such a way that the diagonal of the hole is the radius of the disc. The centre of grvity of the section lies at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a)</w:t>
        <w:tab/>
        <w:t>Centre of the disc</w:t>
        <w:tab/>
        <w:tab/>
        <w:tab/>
        <w:t>(b)</w:t>
        <w:tab/>
        <w:t xml:space="preserve">Centre of the  hole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(c)</w:t>
        <w:tab/>
        <w:t>Somewhere in the disc</w:t>
        <w:tab/>
        <w:tab/>
        <w:t>(d)</w:t>
        <w:tab/>
        <w:t xml:space="preserve">somewhere in the ho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The magnitude of the force of friction between two bodies one lying above the other, depends upon the roughness of the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a)</w:t>
        <w:tab/>
        <w:t xml:space="preserve">upper body </w:t>
        <w:tab/>
        <w:tab/>
        <w:tab/>
        <w:t>(b)</w:t>
        <w:tab/>
        <w:t xml:space="preserve">Lower body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c)</w:t>
        <w:tab/>
        <w:t xml:space="preserve">both the bodies </w:t>
        <w:tab/>
        <w:tab/>
        <w:t>(d)</w:t>
        <w:tab/>
        <w:t xml:space="preserve">the body having more roughness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Q.11 </w:t>
        <w:tab/>
        <w:t>True or false (each question carry 1 marks)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 force is an agent which destroys or tends to destroy motion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e vector method, for the resultant force, is also called polygon low of forces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ccording to Lami's thercm the three forces must be equal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ami's theoram cannot be applied in case of concurrent  forces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 C.G. of an equilateral triangle with each side (a) is a/2/3 from any of the three sid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*******************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52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3238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2.55pt;mso-position-vertical-relative:text;margin-left:4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0:18:00Z</dcterms:created>
  <dc:creator>Nitin</dc:creator>
  <dc:description/>
  <dc:language>en-US</dc:language>
  <cp:lastModifiedBy>Nitin</cp:lastModifiedBy>
  <dcterms:modified xsi:type="dcterms:W3CDTF">2005-11-27T11:03:00Z</dcterms:modified>
  <cp:revision>4</cp:revision>
  <dc:subject/>
  <dc:title/>
</cp:coreProperties>
</file>