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none"/>
        </w:rPr>
      </w:pPr>
      <w:r>
        <w:rPr>
          <w:u w:val="none"/>
        </w:rPr>
        <w:t>FYI (For Your Info)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CS Test Pattern: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  <w:t>It was an online exam…. Test Consists of 3 Sections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Test on Synonyms and Antonyms (40 questions, 20 minutes: Also Q’s on Sentence Completion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Aptitude Test (32 questions, 40 minutes: General Questions on Mathematics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Critical Reasoning (30 Minutes: 3 Analysis Paragraphs and 12 questions Relating them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Psychometric Test (150 Questions, 30 minutes: only if you Qualify in the above tests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etails about How to Prepare for the above tests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Verbal Ability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This Test contains Synonyms &amp; Antonyms…Almost all of them were From GRE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</w:t>
      </w:r>
      <w:r>
        <w:rPr>
          <w:sz w:val="20"/>
        </w:rPr>
        <w:t>BARRON’S 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 &amp; upward…30-50% of them will be repeated from previous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TCS papers. Few Questions on Sentence Completion were also there..for these also refer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BARRON’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NOTE: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During the Exam you should be careful because on the computer screen the names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Synonyms &amp; Antonyms will be placed side by side so that we may by mistake choo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an antonym instead of a synonym…so Be Careful.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Aptitude Test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This test will consist of very general questions…This is the easiest section Compared to th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Other two. Almost 70-80 Questions will be repeated from the Previous TCS Papers…just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learn the method from those papers same model will be given..(This happen almost all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the times). If you have time refer to any Aptitude book of your interest…it may b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R.S.AGARWAL or any Other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ritical Reasoning:</w:t>
      </w:r>
    </w:p>
    <w:p>
      <w:pPr>
        <w:pStyle w:val="Normal"/>
        <w:spacing w:lineRule="auto" w:line="360"/>
        <w:ind w:left="6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Here Starts your Problems…30 Minutes…12 questions..don’t think that there is a lot of 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ime..these will be somewhat tougher those who has some touch with such kind..and will 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e Very Tough.. if you haven’t seen this kind before..so,you should have some practice   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relating this kind of questions…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 xml:space="preserve">3 paragraphs will be given.. 3X4.. 12 questions.. first 2 paragraphs will be  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ome twisty questions… like our arrangements questions… routes between cities.. like 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hat… and the last one will be on Data Interpretation…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you prepare Data Interpretation again from BARRON’S…. but the remaining 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from R.S.AGARWAL-Reasoning…. Or from </w:t>
      </w:r>
      <w:r>
        <w:rPr>
          <w:bCs/>
          <w:sz w:val="20"/>
        </w:rPr>
        <w:t>Barron’s 13</w:t>
      </w:r>
      <w:r>
        <w:rPr>
          <w:bCs/>
          <w:sz w:val="20"/>
          <w:vertAlign w:val="superscript"/>
        </w:rPr>
        <w:t>th</w:t>
      </w:r>
      <w:r>
        <w:rPr>
          <w:bCs/>
          <w:sz w:val="20"/>
        </w:rPr>
        <w:t xml:space="preserve"> Edition</w:t>
      </w:r>
    </w:p>
    <w:p>
      <w:pPr>
        <w:pStyle w:val="Normal"/>
        <w:spacing w:lineRule="auto" w:line="360"/>
        <w:ind w:left="105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Psychometric Test: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                      </w:t>
      </w:r>
      <w:r>
        <w:rPr>
          <w:sz w:val="20"/>
        </w:rPr>
        <w:t xml:space="preserve">This test comes up only if you qualify in the Aptitude test… This test consists of 150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questions which we should answer in 30 minutes (of course, that much time is not required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Don’t think that this test has no weightage.. there is filtering in this test too… this test tests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your psychology.. Remember among 150 many questions were asked again &amp; again in a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 xml:space="preserve">variety of ways.. so don’t get trapped… be honest while attempting this test.. choose what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you’re your heart says.. it will take you through the test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This ends the Tests……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INTERVIEWS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ow if you are Alive Even after All these tests….then you have to face a Technical Interview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It may be on the same day of the Test.. so be Prepared in Advance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The Interview will be done by a Panel of 2 members…. No need to worry.. They will be Very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supporting &amp; Friendly.. First they ask us to Introduce ourselves… then they’ll go into your project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details… don’t forget to prepare project…. They mainly concentrate on your project only…so b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confident on every aspect of your project… then you should have some basic knowledge on C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language. There will be some questions like “what is the o/p of this code?”, “what are the errors in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the code?”..like that… so be prepared for all the basic concepts.. If needed you have to write som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small codes too.. at the end they will ask some general questios like “Why TCS?”, “Where do you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see yourself in the next five years?”, “do you have any questions?”, try ask some questions… it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shows your interest in the Company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</w:t>
      </w:r>
      <w:r>
        <w:rPr>
          <w:b/>
          <w:bCs/>
          <w:sz w:val="22"/>
        </w:rPr>
        <w:t>HR: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Now if Chase this one too…. Then comes your Final Attack.. the HR Round… I many times heard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that “I failed in HR round!”..  likewise anwers…. But you should not fail in it.. because it involves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no technical questions… it just dwell into your innerself… so, be confident and frank while facing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this round…They generally ask questions like “Tell about yourself?”, “Who r your role models?”,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“</w:t>
      </w:r>
      <w:r>
        <w:rPr>
          <w:sz w:val="20"/>
        </w:rPr>
        <w:t xml:space="preserve">What is your weakness?”, don’t say “I Have no weakness!”, just prepare a small weakness for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yourself that causes no harm to your future…O.K.. “What is your mother tongue?”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if your Academic background is good.. be prepared to face some Techies here too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NOW IF YOU ARE SUCCESSFUL HERE TOO….. </w:t>
      </w:r>
      <w:r>
        <w:rPr>
          <w:b/>
          <w:bCs/>
          <w:sz w:val="20"/>
        </w:rPr>
        <w:t>CONGRATS… YOU ARE IN TCS…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9:00Z</dcterms:created>
  <dc:creator>Sudhindra</dc:creator>
  <dc:description/>
  <dc:language>en-US</dc:language>
  <cp:lastModifiedBy>kavita</cp:lastModifiedBy>
  <dcterms:modified xsi:type="dcterms:W3CDTF">2004-08-21T20:01:00Z</dcterms:modified>
  <cp:revision>32</cp:revision>
  <dc:subject/>
  <dc:title>Information</dc:title>
</cp:coreProperties>
</file>