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C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ECTION 1 INTURN CONSISTS OF THREE PARTS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ART 1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VERBAL---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>IT CONSISTS OF 40 WORDS WHICH HAS 5 MULTIPLE ANSWER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FOR THEM.THE MAIN WORDS WHICH I REMEMBER ARE AS FOLLOWS FOR WHICH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YOU SHOULD LEARN THE SYNONYMS OF THESE---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merry= gay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lienate= estrang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olicit= beechat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heap= to pil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argo= freight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momentary= transient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volume= quantity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veer= diverg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ispel= dissipat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dmonish= cautiou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meager= scanty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latitude= scop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latent= potential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ovet= crav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iscretion= prudenc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latent= potential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emanicipate= liberat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lethargy= stupor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oncur= acquiesc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onfiscate= appropriat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affle= frustrat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ubside= wan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misery= distres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retentious= ostentatiou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ranquil= seren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efface= obliterat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bstinate= stubborn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hover= linger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aprice= whim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elate= too lat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enounce= reject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rim= border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ivulge= reveal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lament= wail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ileaf= conviction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dhesive= tenaciou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urtive= stealthy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hamper= obstruct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o merit= to deserv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ECTION 1        PART B        20MIN    30 marks 15 QUANTITATIVE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~~~~~~~~~~~~~~~~~~~~~~~~~~~~~~~~~~~~~~~~~~~~~~~~~~~~~~~~~~~~~~~~~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SE ARE SOME PROBLEMS :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.)  two pencils cost 8 cents. then 5 pencils cost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20 cents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. A work is done by the people in 24 minutes.  One of them can do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is workalonely in 40 minutes.  How much time to do the same work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or the second person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60 minutes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. A car is filled with four and half gallons of fuel for a round trip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Fuel is taken 1/4 more in going then coming.  What is the fuel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onsumed in coming up? (2 gallons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4.Low temperature at the night in a city is 1/3 more than 1/2 high as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higher temperature in a day.  Sum of the low tem. and highest temp.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is 100 degrees.  Then what is the low temp? (40 deg.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5. A person, who decided to go to weekened trip should not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exceed 8 hours driving in a day.  Average speed of forward journey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is 40 m/h. Due to traffic in sundays, the return journey average speed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is 30 m/h. How far he can select a picnic spot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a) 120 mile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b) between 120 and 140 mile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c) 160 mile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ns: 120 mile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6. A salesperson multiplied a number and get the answer 3,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instead of that number devided by 3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hat is the answer he actually has to get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>1 x 3 = 3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>so number = 1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>devided by 3, the ans. is 1/3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7. A ship started from port and moving with I miles per hour and another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hip started from L and moving with H miles per hour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t which place these two ships meet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|----|----|----|----|----|----|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</w:t>
      </w:r>
      <w:r>
        <w:rPr>
          <w:rFonts w:cs="Times New Roman" w:ascii="Times New Roman" w:hAnsi="Times New Roman"/>
          <w:sz w:val="18"/>
        </w:rPr>
        <w:t>port</w:t>
        <w:tab/>
        <w:t xml:space="preserve"> G    H    I    J    K    L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8. A building with height D shadow upto G. A neighbour building with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hat height shadows C feet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|----|----|----|----|----|----|----|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    B    C    D    E    F    G    H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9. A person was fined for exceeding the speed limit by 10 mph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Another person was also fined for exceeding the same speed limit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by twice the same.  If the second person was travelling at a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peed of 35 mph, find the speed limit.  (15 mph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0.A bus started from bustand at 8.00am, and after 30 minutes staying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at destination, it returned back to the busstand.  The destination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is 27 miles from the busstand.  The speed of the bus is 18mph.  In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return journey bus travels with 50% fast speed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At what time it returns to the busstand? (11.00am)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11.In a mixture, R is 2 parts, S is 1 part. In aoder to make S to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25% of the mixture, howmuch r is to be added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2. wind flows 160 miles in 330 min, for 80 miles how much time required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3. with 4/5 full tank vehicle travels 12 miles, with 1/3 full tank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how much distance travels    ( 5 miles 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4. two trees are there. one grows at 3/5 of the other in 4 years,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total growth of trees is 8 ft. what growth will smaller tree will hav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 xml:space="preserve">in 2 years  (  &lt; 2 ft. )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5. A storm will move with a velocity of     towards the centre in   hours,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 xml:space="preserve">At the same rate how much far will it move in hrs.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>( but the answer is 8/3 or 2 2/3  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ECTION-1   PART-3</w:t>
        <w:tab/>
        <w:t>marks-50  questions-50  30 min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RITICAL REASONING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</w:t>
      </w:r>
      <w:r>
        <w:rPr>
          <w:rFonts w:cs="Times New Roman" w:ascii="Times New Roman" w:hAnsi="Times New Roman"/>
          <w:sz w:val="18"/>
        </w:rPr>
        <w:t>1.  My father has no brothers. he has three sisters who has two childs each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My grandfather has sons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) my grandfather has two son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b) three of my aunts have two son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c) my father is only child to his father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d) i have six cousins from jmy mother sid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e) i have one uncl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2. Ether injected into gallablader to dissolve galstones. this type oneday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treatment is enough for gallastones not for calcium stones. this method i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alternative to surgery for millions of people who are suffering from this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disease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) calcium stones can be cured in oneday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b) hundreds of people contains calcium stone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c) surgery is the only treatment to calcium stone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</w:t>
      </w:r>
      <w:r>
        <w:rPr>
          <w:rFonts w:cs="Times New Roman" w:ascii="Times New Roman" w:hAnsi="Times New Roman"/>
          <w:sz w:val="18"/>
        </w:rPr>
        <w:t>3. Hacking is illegal entry into other computer. this is done mostly becaus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of lack of knowledge of computer networking with networks one machine can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access to another machine. hacking go about without knowing that each network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is accredited to use network facility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) Hacking people never break the code of the company which they work for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b) Hacking is the only vulnerability of the computers for the usag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of the data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) Hacking is done mostly due to the lack of computer knowledge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there will be some more questions in this one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</w:t>
      </w:r>
      <w:r>
        <w:rPr>
          <w:rFonts w:cs="Times New Roman" w:ascii="Times New Roman" w:hAnsi="Times New Roman"/>
          <w:sz w:val="18"/>
        </w:rPr>
        <w:t>4. Alphine tunnels are closed tunnels. in the past 30 years not even a singl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accident has been recorded for there is one accident in the rail road system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even in case of a fire accident it is possible to shift the passengers into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adjacent wagons and even the living fire can be detected and extinguished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with in the duration of 30 min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) no accident can occur in the closed tunnel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b) fire is allowed to live for 30 min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c) all the care that travel in the tunnels will be carried by rail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shutters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d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</w:t>
      </w:r>
      <w:r>
        <w:rPr>
          <w:rFonts w:cs="Times New Roman" w:ascii="Times New Roman" w:hAnsi="Times New Roman"/>
          <w:sz w:val="18"/>
        </w:rPr>
        <w:t>5. In the past helicopters are forced to ground or crash because of th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formation of the ice on the rotors and engines. a new electronic device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has been developed which can detect the watercontent in the atmosphere and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warns the pilot if the temp. is below freezing temp. about the formation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of the ice on the rotors and wings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) the electronic device can avoid formation of the ice on the wing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b) there will be the malfunction of rotor &amp; engine because of formation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of ic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) the helicopters are to be crashed or down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d) there is only one device that warn about the formation of ice.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6. In the survey conducted in mumbai out of 63 newly married house wives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not a single house wife felt that the husbands should take equal part in th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household work as they felt they loose their power over their husbands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inspite of their careers they opt to do the kitchen work themselves after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coming back to home. the wives get half as much leisure time as the husband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get at the week ends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) housewives want the husbands to take part equally in the household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b) wives have half as much leisure time as the husbands hav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c) 39% of the men will work equally in the house in cleaning and washing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d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</w:t>
      </w:r>
      <w:r>
        <w:rPr>
          <w:rFonts w:cs="Times New Roman" w:ascii="Times New Roman" w:hAnsi="Times New Roman"/>
          <w:sz w:val="18"/>
        </w:rPr>
        <w:t>7. In confucius days the technology development was less and it took week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to communicate a message. wherein we can send it through satellite with in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no time........ even with this fast developments it has become difficult to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understand each other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) people were not intelligent during confucius day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b) transport facilities are very much improved in now-a-day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c) even with the fast developments of the technology we cannot liv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happily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 xml:space="preserve">d) we can understand the people very much with the development of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communication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8. Senior manager in a big company said that new japanies company invade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in India for transfering the cars from industrial and warned that jobs wer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under threat from japanies company.  They stated that increasing competenc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would be coupled with an inevitable down term in car market and recent ris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in interest rate which has already hit demand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) manager issue their warning after a rise in interest rat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b) manager told workers that japanies workers are taking jobs away from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indian worker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) manager said that more people want to buy new cars in futur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d) increasing rate of interest mean that japanies firm will create into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operate in the country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9. Human existence is suspecious of arbitrary divide between concise and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unconcise. The concise world invades shape activity of the unconcise, whil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many of great activity of humanity waking as whole or partially improved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by dreams. Even it could be ignored that dreams precede exceptional such a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dichotomy could not be drawn as the influence of dream on waking state would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reamin unclear. But as yet no company rebuilt exists to record the substitut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of prendtl dreaming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) sleepy can be creative stat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b) it is difficult to tell whether a sleeper is dream or not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) if we know what babies would dream about before they are born we could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show that the concise and unconcise mind influence on one another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d) it is untrue claim that concise and unconcise world never imping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one another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10. Any one who has has systematic exam phases will have perceived a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profound although not a prolif of asymmetry whether or not the exception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is volitions and self control of spontoneous appeal to predict facial a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symmetry as does the type of emotion potrayed. position can not displac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symmetric at left side regret of a negative emotion is more common posed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expression negation emotions are likely to be symmetric representation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and where as symmetric occurs relative left sided expression is more common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) any angry person is more likely to have left sided expression than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some one who has smiling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b) an actor is likely to smile symmetric when acting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c) delecious facial expression will always be as symmetrical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</w:t>
      </w:r>
      <w:r>
        <w:rPr>
          <w:rFonts w:cs="Times New Roman" w:ascii="Times New Roman" w:hAnsi="Times New Roman"/>
          <w:sz w:val="18"/>
        </w:rPr>
        <w:t>11. In the totalitariturian days, the words have very much devalued. In th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present day, they are becoming domestic that is the words will be much mor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devalued.  In that days, the words will be very much effected in political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area. but at present, the words came very cheap, we can say they come fre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at cost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a) totalitarian society words are devalued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b) totalitarian    will have to come much about word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c) the art totalitarian society the words are used for the political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</w:t>
      </w:r>
      <w:r>
        <w:rPr>
          <w:rFonts w:cs="Times New Roman" w:ascii="Times New Roman" w:hAnsi="Times New Roman"/>
          <w:sz w:val="18"/>
        </w:rPr>
        <w:t>speeche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d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12. There should be copyright for all arts. the rule has come that all th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arts has come under one copy right society, they were use the money that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come from the arts for the developments.  There may be a lot of money will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come from the Tagore works. we have to ask the benifiters from Tagore work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to help for the development of his works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>a) Tagore works are come under this copy right rul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>b) people gives to theater and collect the money for development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>c) people are free to go to the      because of the copy right rul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>d) we have ask the Tagore residents to help for the developments of art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is question paper is TCS C&amp;COBOL TEST PAPER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----------------------------------------------------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) Which of these is an invalid dataname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a) wd-count </w:t>
        <w:tab/>
        <w:tab/>
        <w:t>b) wd_count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) w4count</w:t>
        <w:tab/>
        <w:tab/>
        <w:t>d) wdcountabcd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) What is the output of the following program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main (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{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unsigned int i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for (i = 10; i &gt;= 0; i--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printf ("%d", i)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}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) prints numbers 10 - 0</w:t>
        <w:tab/>
        <w:t>b) prints nos 10 - 1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)</w:t>
        <w:tab/>
        <w:tab/>
        <w:tab/>
        <w:tab/>
        <w:t>d) goes into infinite loop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1) What is the value of the following expression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 = 1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 &lt;&lt; 1 % 2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) 2</w:t>
        <w:tab/>
        <w:t xml:space="preserve">b)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c) 1</w:t>
        <w:tab/>
        <w:t>d) 0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2) What is the value of the following expression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 = 1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 = (i &lt;&lt;= 1 % 2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) 2</w:t>
        <w:tab/>
        <w:t>b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c) 0</w:t>
        <w:tab/>
        <w:t>d) erroneous syntax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hat is the result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3) *A + 1 - *A + 3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) -</w:t>
        <w:tab/>
        <w:t>b) -2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c) 4</w:t>
        <w:tab/>
        <w:t>d) none of the abov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4) &amp;A[5] - &amp;A[1]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)</w:t>
        <w:tab/>
        <w:tab/>
        <w:t>b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c) 4</w:t>
        <w:tab/>
        <w:t>d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15) C allows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) only call by valu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b) only call by referenc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c) both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d) only call by value and sometimes call by referenc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6) The following statement i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 xml:space="preserve">" The size of a struct is always equal to the sum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of the sizes of its members"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 xml:space="preserve">a) valid </w:t>
        <w:tab/>
        <w:t>b) invalid</w:t>
        <w:tab/>
        <w:t>c) can't say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7) How many x's are printed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for (i = 0, j = 10; i &lt; j; i++, j--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printf ("x")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) 10</w:t>
        <w:tab/>
        <w:t>b) 5</w:t>
        <w:tab/>
        <w:t>c) 4</w:t>
        <w:tab/>
        <w:t>d) non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8) output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main (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{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int i = 2, j = 3, k = 1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swap (i, j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printf ("%d %d", i, j)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}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swap (int i, int j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{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int temp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temp = i; i = j; j = temp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}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YOU KNOW THE ANSWER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9) main (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{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int i = 2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twice (2)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printf ("%d", i)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}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twice (int i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{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bullshit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}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int i, b[] = {1, 2, 3, 4, 5}, *p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p = b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++*p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p += 2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0) What is the value of *p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) 2 b) 3  c) 4  d) 5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1) What is the value of (p - (&amp;p - 2))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 xml:space="preserve">a)   b) 2  c)    d) 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3) x = fopen (b, c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what is b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) pointer to a character array which contains the filenam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b) filename whithin double quote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c) can be anyone of the abov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d) non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4) x = malloc (y).  Which of the following statements is correct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) x is the size of the memory allocated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b) y points to the memory allocated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c) x points to the memory allocated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d) none of the abov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5) which is the valid declaration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) #typedef struct { int i;}in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b) typedef struct in {int i;}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c) #typedef struct int {int i;}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d) typedef struct {int i;} in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6) union {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int no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char ch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}  u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What is the output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u.ch = '2'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u.no = 0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printf ("%d", u.ch)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 xml:space="preserve">a) 2 </w:t>
        <w:tab/>
        <w:t>b) 0</w:t>
        <w:tab/>
        <w:t xml:space="preserve">c) null character </w:t>
        <w:tab/>
        <w:t>d) non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7) Which of these are valid declarations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) union {</w:t>
        <w:tab/>
        <w:tab/>
        <w:t>ii) union u_tag   {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 int i;</w:t>
        <w:tab/>
        <w:tab/>
        <w:t>int i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 int j;</w:t>
        <w:tab/>
        <w:tab/>
        <w:t>int j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};</w:t>
        <w:tab/>
        <w:tab/>
        <w:t xml:space="preserve">   }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ii) union {</w:t>
        <w:tab/>
        <w:t>iv) union {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 int i;</w:t>
        <w:tab/>
        <w:tab/>
        <w:t>int i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 int j;</w:t>
        <w:tab/>
        <w:tab/>
        <w:t>int j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 FILE k;</w:t>
        <w:tab/>
        <w:tab/>
        <w:t>}u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};</w:t>
        <w:tab/>
        <w:tab/>
        <w:t xml:space="preserve"> 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) all correct</w:t>
        <w:tab/>
        <w:t>b) i, ii, iv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c) ii &amp; iv</w:t>
        <w:tab/>
        <w:tab/>
        <w:t xml:space="preserve">d)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28) p and q are pointers to the same type of dataitems.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Which of these are valid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i) *(p+q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>ii) *(p-q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ii) *p - *q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 xml:space="preserve">a) all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b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c) iii is valid sometime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9) which are valid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i) pointers can be added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>ii) pointers can be subtracted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ii) integers can be added to pointer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 xml:space="preserve">a) all correct </w:t>
        <w:tab/>
        <w:t>b) only i and ii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0) int *i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float *f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char *c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which are the valid castings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) (int *) &amp;c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i) (float *) &amp;c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ii) (char *) &amp;i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1) int i = 20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printf ("%x", i)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what is the output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) x14</w:t>
        <w:tab/>
        <w:t>b) 14</w:t>
        <w:tab/>
        <w:t>c) 20</w:t>
        <w:tab/>
        <w:t>d) none of the abov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2) main (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{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char *name = "name"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change (name)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printf ("%s", name)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}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change (char *name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{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char *nm = "newname"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name = nm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}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what is the output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) name</w:t>
        <w:tab/>
        <w:t>b) newname</w:t>
        <w:tab/>
        <w:t>c) name = nm not valid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d) function call invalid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3) char name[] = {'n', 'a', 'm', 'e'}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printf ("name = \n%s", name)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) name =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nam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b) name =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followed by funk character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c) name = \nnam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d) non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4) int a = 0, b = 2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if (a = 0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ab/>
        <w:t xml:space="preserve">   b = 0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els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ab/>
        <w:t xml:space="preserve">   b *= 10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what is the value of b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) 0</w:t>
        <w:tab/>
        <w:t>b) 20</w:t>
        <w:tab/>
        <w:t>c) 2</w:t>
        <w:tab/>
        <w:t>d) non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5) int x = 2, y = 2, z = 1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what is the value of x afterh the following statmements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f (x = y%2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z = crap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els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crap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) 0 b) 2 c)1 d)non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7) output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nitially n = -24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printd (int n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{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if (n &lt; 0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{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 printf ("-")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 n = -n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}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if (n % 10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 printf ("%d", n)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els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 printf ("%d", n/10)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printf ("%d", n)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}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. -24</w:t>
        <w:tab/>
        <w:t>b.24</w:t>
        <w:tab/>
        <w:t>c.</w:t>
        <w:tab/>
        <w:t>d.-224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8) float x, y, z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scanf ("%f %f", &amp;x, &amp;y)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f input stream contains "4.2 3 2.3 ..." what will x and y contain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fter scanf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. 4.2, 3.0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b. 4.2, 2.3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c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d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9) #define max(a,b) (a&gt;b?b:a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#define squre(x) x*x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nt i = 2, j = 3, k = 1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printf ("%d %d", max(i,j), squre(k))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output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.32  b.23  c.31  d.13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40) struct adr {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char *name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char *city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int zip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}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struct adr *adradr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which are valid references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) adr-&gt;name   X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i) adradr-&gt;nam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ii) adr.zip   X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v) adradr.zip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41) main (x, y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nt x, char *y[]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{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printf ("%d %s", x, y[1])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}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output when invoked a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prog arg1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. 1 prog b. 1 arg1 c. 2 prog d. 2 arg1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42) extern int s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nt t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static int u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main (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{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}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which of s, t and u are availeble to a function present in another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fil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 xml:space="preserve">a. only s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 xml:space="preserve">b. s &amp; t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c. s, t, u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d. non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43) main (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{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}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nt a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f1(){}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f2(){}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which of the functions is int a available for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. all of them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b. only f2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c. only f1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d. f1 and f2 only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nt a = 'a', d = 'd'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char b = "b", c = "cr"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main (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{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mixup (a, b, &amp;c)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}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mixup (int p1, char *p2, char **p3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 xml:space="preserve">{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int *temp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....doesnt matter....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}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44) what is the value of a after mixup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. a</w:t>
        <w:tab/>
        <w:t>b.b</w:t>
        <w:tab/>
        <w:t>c.c</w:t>
        <w:tab/>
        <w:t>d.none of the abov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45) what is the value of b after mixup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. a</w:t>
        <w:tab/>
        <w:t>b.b</w:t>
        <w:tab/>
        <w:t>c.c</w:t>
        <w:tab/>
        <w:t>d.none of the abov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46) main (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{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char s[] = "T.C.S", *A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print(s)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}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print (char *p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{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while (*p != '\0'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{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 if (*p != "."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    printf ("%s", *p)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 p++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}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}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output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.T.C.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b.TC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c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d. none of the abov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47) a question on do ... whil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48) a question on % operator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49) main (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{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int ones, twos, threes, others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int c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ones = twos = threes = others = 0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      while ((c = getchar ()) != EOF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      {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 xml:space="preserve">  switch (c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 xml:space="preserve">  {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 xml:space="preserve">     case '1': ++ones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 xml:space="preserve">     case '2': ++twos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 xml:space="preserve">     case '3': ++threes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ab/>
        <w:t xml:space="preserve">       break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 xml:space="preserve">     default: ++others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ab/>
        <w:t xml:space="preserve">       break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 xml:space="preserve">  }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      }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      printf ("%d %d", ones, others)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   }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f the input is "1a1b1c" what is the output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. 13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 xml:space="preserve">b.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c. 33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d. 31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*********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ubject: TCS C Question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-------------------------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) Which of these is an invalid dataname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a) wd-count </w:t>
        <w:tab/>
        <w:tab/>
        <w:t>b) wd_count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) w4count</w:t>
        <w:tab/>
        <w:tab/>
        <w:t>d) wdcountabcd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) What is the output of the following program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main (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{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unsigned int i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for (i = 10; i &gt;= 0; i--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printf ("%d", i)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}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) prints numbers 10 - 0</w:t>
        <w:tab/>
        <w:t>b) prints nos 10 - 1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)</w:t>
        <w:tab/>
        <w:tab/>
        <w:tab/>
        <w:tab/>
        <w:t>d) goes into infinite loop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1) What is the value of the following expression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 = 1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 &lt;&lt; 1 % 2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) 2</w:t>
        <w:tab/>
        <w:t xml:space="preserve">b)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c) 1</w:t>
        <w:tab/>
        <w:t>d) 0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2) What is the value of the following expression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 = 1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 = (i &lt;&lt;= 1 % 2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) 2</w:t>
        <w:tab/>
        <w:t>b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c) 0</w:t>
        <w:tab/>
        <w:t>d) erroneous syntax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hat is the result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3) *A + 1 - *A + 3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) -</w:t>
        <w:tab/>
        <w:t>b) -2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c) 4</w:t>
        <w:tab/>
        <w:t>d) none of the abov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4) &amp;A[5] - &amp;A[1]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)</w:t>
        <w:tab/>
        <w:tab/>
        <w:t>b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c) 4</w:t>
        <w:tab/>
        <w:t>d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15) C allows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) only call by valu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b) only call by referenc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c) both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d) only call by value and sometimes call by referenc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6) The following statement i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 xml:space="preserve">" The size of a struct is always equal to the sum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of the sizes of its members"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 xml:space="preserve">a) valid </w:t>
        <w:tab/>
        <w:t>b) invalid</w:t>
        <w:tab/>
        <w:t>c) can't say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7) How many x's are printed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for (i = 0, j = 10; i &lt; j; i++, j--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printf ("x")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) 10</w:t>
        <w:tab/>
        <w:t>b) 5</w:t>
        <w:tab/>
        <w:t>c) 4</w:t>
        <w:tab/>
        <w:t>d) non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8) output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main (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{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int i = 2, j = 3, k = 1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swap (i, j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printf ("%d %d", i, j)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}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swap (int i, int j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{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int temp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temp = i; i = j; j = temp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}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YOU KNOW THE ANSWER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9) main (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{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int i = 2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twice (2)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printf ("%d", i)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}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twice (int i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{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bullshit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}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int i, b[] = {1, 2, 3, 4, 5}, *p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p = b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++*p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p += 2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0) What is the value of *p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) 2 b) 3  c) 4  d) 5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1) What is the value of (p - (&amp;p - 2))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 xml:space="preserve">a)   b) 2  c)    d) 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3) x = fopen (b, c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what is b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) pointer to a character array which contains the filenam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b) filename whithin double quote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c) can be anyone of the abov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d) non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4) x = malloc (y).  Which of the following statements is correct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) x is the size of the memory allocated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b) y points to the memory allocated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c) x points to the memory allocated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d) none of the abov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5) which is the valid declaration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) #typedef struct { int i;}in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b) typedef struct in {int i;}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c) #typedef struct int {int i;}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d) typedef struct {int i;} in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6) union {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int no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char ch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}  u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What is the output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u.ch = '2'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u.no = 0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printf ("%d", u.ch)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 xml:space="preserve">a) 2 </w:t>
        <w:tab/>
        <w:t>b) 0</w:t>
        <w:tab/>
        <w:t xml:space="preserve">c) null character </w:t>
        <w:tab/>
        <w:t>d) non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7) Which of these are valid declarations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) union {</w:t>
        <w:tab/>
        <w:tab/>
        <w:t>ii) union u_tag   {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 int i;</w:t>
        <w:tab/>
        <w:tab/>
        <w:t>int i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 int j;</w:t>
        <w:tab/>
        <w:tab/>
        <w:t>int j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};</w:t>
        <w:tab/>
        <w:tab/>
        <w:t xml:space="preserve">   }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ii) union {</w:t>
        <w:tab/>
        <w:t>iv) union {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 int i;</w:t>
        <w:tab/>
        <w:tab/>
        <w:t>int i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 int j;</w:t>
        <w:tab/>
        <w:tab/>
        <w:t>int j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 FILE k;</w:t>
        <w:tab/>
        <w:tab/>
        <w:t>}u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};</w:t>
        <w:tab/>
        <w:tab/>
        <w:t xml:space="preserve"> 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) all correct</w:t>
        <w:tab/>
        <w:t>b) i, ii, iv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c) ii &amp; iv</w:t>
        <w:tab/>
        <w:tab/>
        <w:t xml:space="preserve">d)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28) p and q are pointers to the same type of dataitems.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Which of these are valid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i) *(p+q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>ii) *(p-q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ii) *p - *q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 xml:space="preserve">a) all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b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c) iii is valid sometime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9) which are valid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i) pointers can be added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>ii) pointers can be subtracted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ii) integers can be added to pointer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 xml:space="preserve">a) all correct </w:t>
        <w:tab/>
        <w:t>b) only i and ii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0) int *i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float *f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char *c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which are the valid castings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) (int *) &amp;c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i) (float *) &amp;c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ii) (char *) &amp;i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1) int i = 20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printf ("%x", i)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what is the output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) x14</w:t>
        <w:tab/>
        <w:t>b) 14</w:t>
        <w:tab/>
        <w:t>c) 20</w:t>
        <w:tab/>
        <w:t>d) none of the abov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2) main (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{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char *name = "name"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change (name)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printf ("%s", name)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}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change (char *name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{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char *nm = "newname"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name = nm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}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what is the output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) name</w:t>
        <w:tab/>
        <w:t>b) newname</w:t>
        <w:tab/>
        <w:t>c) name = nm not valid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d) function call invalid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3) char name[] = {'n', 'a', 'm', 'e'}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printf ("name = \n%s", name)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) name =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nam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b) name =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followed by funk character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c) name = \nnam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d) non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4) int a = 0, b = 2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if (a = 0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ab/>
        <w:t xml:space="preserve">   b = 0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els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ab/>
        <w:t xml:space="preserve">   b *= 10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what is the value of b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) 0</w:t>
        <w:tab/>
        <w:t>b) 20</w:t>
        <w:tab/>
        <w:t>c) 2</w:t>
        <w:tab/>
        <w:t>d) non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5) int x = 2, y = 2, z = 1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what is the value of x afterh the following statmements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f (x = y%2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z = crap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els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crap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) 0 b) 2 c)1 d)non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7) output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nitially n = -24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printd (int n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{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if (n &lt; 0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{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 printf ("-")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 n = -n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}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if (n % 10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 printf ("%d", n)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els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 printf ("%d", n/10)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printf ("%d", n)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}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. -24</w:t>
        <w:tab/>
        <w:t>b.24</w:t>
        <w:tab/>
        <w:t>c.</w:t>
        <w:tab/>
        <w:t>d.-224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8) float x, y, z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scanf ("%f %f", &amp;x, &amp;y)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f input stream contains "4.2 3 2.3 ..." what will x and y contain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fter scanf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. 4.2, 3.0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b. 4.2, 2.3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c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d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9) #define max(a,b) (a&gt;b?b:a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#define squre(x) x*x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nt i = 2, j = 3, k = 1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printf ("%d %d", max(i,j), squre(k))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output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.32  b.23  c.31  d.13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40) struct adr {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char *name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char *city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int zip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}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struct adr *adradr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which are valid references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) adr-&gt;name   X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i) adradr-&gt;nam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ii) adr.zip   X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v) adradr.zip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41) main (x, y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nt x, char *y[]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{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printf ("%d %s", x, y[1])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}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output when invoked a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prog arg1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. 1 prog b. 1 arg1 c. 2 prog d. 2 arg1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42) extern int s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nt t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static int u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main (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{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}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which of s, t and u are available to a function present in another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fil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 xml:space="preserve">a. only s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 xml:space="preserve">b. s &amp; t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c. s, t, u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d. non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43) main (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{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}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nt a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f1(){}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f2(){}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which of the functions is int a available for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. all of them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b. only f2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c. only f1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d. f1 and f2 only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nt a = 'a', d = 'd'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char b = "b", c = "cr"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main (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{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mixup (a, b, &amp;c)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}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mixup (int p1, char *p2, char **p3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 xml:space="preserve">{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int *temp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....doesnt matter....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}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44) what is the value of a after mixup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. a</w:t>
        <w:tab/>
        <w:t>b.b</w:t>
        <w:tab/>
        <w:t>c.c</w:t>
        <w:tab/>
        <w:t>d.none of the abov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45) what is the value of b after mixup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. a</w:t>
        <w:tab/>
        <w:t>b.b</w:t>
        <w:tab/>
        <w:t>c.c</w:t>
        <w:tab/>
        <w:t>d.none of the abov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46) main (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{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char s[] = "T.C.S", *A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print(s)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}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print (char *p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{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while (*p != '\0'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{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 if (*p != "."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    printf ("%s", *p)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 p++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}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}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output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.T.C.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b.TC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c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d. none of the abov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47) a question on do ... whil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48) a question on % operator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49) main (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{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int ones, twos, threes, others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int c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ones = twos = threes = others = 0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while ((c = getchar ()) != EOF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{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 switch (c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 {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    case '1': ++ones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    case '2': ++twos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    case '3': ++threes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 xml:space="preserve">       break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    default: ++others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 xml:space="preserve">       break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 }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}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</w:t>
      </w:r>
      <w:r>
        <w:rPr>
          <w:rFonts w:cs="Times New Roman" w:ascii="Times New Roman" w:hAnsi="Times New Roman"/>
          <w:sz w:val="18"/>
        </w:rPr>
        <w:t>printf ("%d %d", ones, others)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}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f the input is "1a1b1c" what is the output?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. 13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 xml:space="preserve">b. 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c. 33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d. 31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 xml:space="preserve">       THE PSYCHOMETRIC TEST IS SIMPLE  AND THERE IS NO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NEED OF OF PREPARATION. IT SIMPLY TEST YOUR PSYCHOLOGY. GIVE MOST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POSITIVE  ANSWERS TO THIS SECTION. I AM SENDING SOME QUESTIONS TO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YOU. THE VOCAB. IS SAME. BUT THERE IS SOME CHANGES IN PASSAGES.BUT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THE IDEA IS SAME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>TAKE FOLLOWING PRECAUTIONS WHILE ANSWERING TEST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>-------------------------------------------------------------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1.  DON'T WRITE FULL ANSWERS  TO VOCAB. SECTION. DO ONLY 36 to 37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QWUE's.BECAUSE THEY DISQUALIFIED SOME CANDIDATES HERE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2.  WE ARE SENDING ANSWERS TO THIS SECTION. SO YOU SIMPLY MUG UP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ANSWERS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3.  FOR CRITICAL REASONING SECTION WE ARE  SENDING ANSWERS.BUT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SOME OF THESE ANSWERS MAY CHANGE. SO YOU PLEASE CHECK IN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EXAMINATION. THE ANSWERS IS SIMPLY (TRUE) OR (FALSE) OR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(CAN'T SAY) TYPE.  FOR THIS SECTION YOU HAVE READ AS FAST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AS YOU CAN. IT SIMPLY TEST YOUR COMPREHENSION ABILITY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>4.  EVENTHOUGH  WE ARE SENDING ANSWERS TO MATHEMATICAL ABILITY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SECTION. YOU DO " ROUGH " WORK BACK OF YOUR PAGE. IT IS ALSO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ONE OF IMPORTNANT CAUTION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>5.  IN PSYCHOLOGY SECTION THE QWE'S MAY REPEATE AT LEAST FOUR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TIMES. BY SIMPLY CHANGING SENTENCE FORMATION. SO BECAREFUL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GIVE SAME ANSWERS TO THOSE QWE'S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RE WILL BE NO NEGATIVE MARKING. TIME 90 Min., APPEARED FOR EXAM =255 STUDENT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ELECTED FOR INTERVIEW =122,        FINALLY SHORT LISTED = 55 STUDENTS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ECTION I   VOCABULARY (SYNONYMS) TIME :15 Min.   MARKS: 20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IRECT ANSWERS :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----------------------------------------------------------------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dmonish : usurp         Meager :scanty         Alienate : estrang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Merry : gay              Brim : Boarder         obstinate : stubborn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retention:pretentioius  Tranquil:serene        solicit : urg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ubside : wane           furtive :stealthy      misery : disstres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volume :quantity         veer : diverge         stiffle :snith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dhesive : ---           Hamper : obstruct      belief : conviction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lament : wail            to merit :to deserve   incentive : ----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inert: passive           Baffle : Frustrate     Confiscate : appropriat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ovet : crave            Caprice : whim         Concur :acquiesc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argo :freight           Dispel :  Scatter      Divulge : -----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iscretion: prudence     Emancipate : liberate  Efface : obliterat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Hover : linger           Heap : to pile         Instigate : incit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latitude : scope         latent : potential     lethergy : stupor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momentary : transient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----- means , for these words we are not able to reproduce answers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ART II   QUANTITATIVE APTITUDE ,TIME 20 Min. MARKS :30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----------------------------------------------------------------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1. Two pencils costs 8 cents, then 5 pencils cost how much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(Ans:20 cents)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2. A work is done by the people in 24 min. one of them can do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this work a lonely in 40 min. how much time required to do the sam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work for the second person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(ans:60 min.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3. A car is filled with four and half gallons of oil for full round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trip. fuel is taken 1/4 gallons mor3 in going than coming. what i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the fiel consumed in coming up? (2 gallons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4. low temperature at the night in a city is 1/3 more than 1/2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hinge as higher temperature in a day. sum of the low temp and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higherst temp is 100C. then what is the low temperature (40 C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5. A person who decided to go weekend trip should not exceed 8 hour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driving in a day Average speed of forward journy is 40 mph. due to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traffic in sundays, the return journey average speed is 30 mph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how far he can select a picnic spot (120 miles)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6. A sales person multiplied a number and get the answer is 3,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instead of that number divided by 3. what is th answer he actually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has to get ? (1/3)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7. A ship started from port and moving with I mph and another ship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started from L and moving with H mph. At which place these two ship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meet ?  ( Ans is between  I and J and close to J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    !_____!_____!_____!_____!_____!_____!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   port   G     H     I     J     K     L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8. A building with hight D ft shadow upto G A neighbour building with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what height shadow C ft is      (B ft.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 !_____!_____!_____!_____!_____!_____!_____!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 A     B     C     D     E     F     G     H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9. A person was fined for exceeding the speed limit by 10 mph.Another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person was also fined for exceeding the same speed limit by twic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the same.  If the second person was travelling at a speed of 35 mph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find the speed limit (15 mph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10. A bus started from bustand at 8.00a m and after 30 min staying at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destination, it returned back to the bustand.  the destination is 27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miles from the bustand. the  speed of the bus 50 percent fast speed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 at what time it retur4ns to the bustand (11.00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11.in a mixture, R is 2 parts, S is 1 part. in order to make S to 25%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of the mixture, howmuch R is to be added   ( one part)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12. wind flows 160 miles in 330 min, for 80 miles how much tim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required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13. with 4/5 full tank vehicle travels 12 miles, with 1/3 full tank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how much distance travels  ( 5 miles)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14. two trees are there. one grows at 3/5 of the other. in 4 years,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total growth of trees is 8 ft.  what growth will smaller tree will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have in 2 years.  (&lt;2ft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15. A storm will move with a velocity of    towords the center in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hours. At the same rate how much far will it move in hrs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 xml:space="preserve"> (but Ans is 8/3 or 2 2/3)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ART III: TIME 25 Min, MARKS :50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----------------------------------------------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RITICAL REASONING : THERE WILL BE 13 PASSAGES WITH 50 QUESTIONS TIME 30 MIN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HERE I AM SENDING ONLY SOME OF THE PASSAGES (these will give only rough idea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ANSWERS WILL BE AS  YES/NO/CAN'T SAY we are giving our answers, please check.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. My father has no brothers. he has three sisters who has two childs each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1&gt; my grandfather has two sons (f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2&gt; three of my aunts have two sons(can't say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3&gt; my father is only child to his father(f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4&gt; i have six cousins from my mother side(f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5&gt; i have one uncle(f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. Ether injected into gallablader to dissolve galstones. this type oneday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reatment is enough for gallstones not for calcium stones. this method i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lternative to surgery for millions of people who are suffering from thi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isease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1&gt; calcium stones can be cured in oneday (f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2&gt; hundreds of people contains calcium stones(can't say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3&gt; surgery is the only treatment to calcium stones(t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4&gt; Eather will be injected into the gallbleder to cure the cholestrol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based gall stones(t)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. Hacking is illigal entry into other computer. this is done mostly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ecause of lack of knowledge of computer networking with networks on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machine can access to another machine. hacking go about without knowing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at each network is accredited to use network facility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1&gt; Hacking people never break the code of the company which they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work for (can't say)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2&gt; Hacking is the only vulnerability of the computers for the usag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of the data.(f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3&gt; Hacking is done mostly due to the lack of computer knowledge (f)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(there will be some more questions in this one 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4. alphine tunnels are closed tunnels. in the past 30 yrs not even a singl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ccident has been recorded for there is one accident in the rail road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ystem. even in case of a fire accident it is possible to shift the passenger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into adjacent wagons and even the living fire can be detected and extinguished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ith in the duration of 30 min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1&gt; no accident can occur in the closed tunnels (True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2&gt; fire is allowed to live for 30 min.  (False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3&gt; All the care that travel in the tunnels will be carried by rail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shutters.(t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4&gt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5. In the past helicopters are forced to ground or crash because of th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ormation of the ice on the rotors and engines. a new electronic device ha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been developed which can detect the watercontent in the atmosphere and warn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pilot if the temp.is below freezing temp. about the formation of the ic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n the rotors and wings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1&gt; the electronic device can avoid formation of the ice on the wings (False)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2&gt; There will be the malfunction of rotor &amp; engine because of formation of ice (t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3&gt; The helicopters are to be crashed or down (t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4&gt; There is only one device that warn about the formation of ice(t)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6.In the survey conducted in mumbai out of 63 newly married house wives not a single hous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ife felt that the husbands should take equal part in the household work a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y felt they loose their power over their husbands. inspite of their career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y opt to do the kitchen work themselves after coming back to home. th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wives get half as much leisure time as the husbands get at the week ends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1&gt; housewives want the husbands to take part equally in the household(f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2&gt; wives have half as much leisure time as the husbands have(f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3&gt; 39% of the men will work equally in the house in cleaning and washing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3&gt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7. copernicus is the intelligent. In the days of copernicus the transport and technology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evelopment was less &amp; it took place weeks to comunicate a message at that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ime.wherein we can send it through satellite with in no time ----------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even with this fast developments it has become difficult to understand each other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1&gt; people were not intelligent during Copernicus days (f)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2&gt; Transport facilities are very much improved in noe a days (can' say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3&gt; Even with the fast developments of the techonology we can't live happily.(can't say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4&gt; We can understand the people very much with the development of communication(f)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Q8) senior managers warned the workers that because of the intfoductors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of japanese industry in the car market. There is the threat to the workers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They also said that there will be the reduction in the purchase of the sales of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car in public.the interest rates of the car will be increased with the loss in demand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1&gt; japanese workers are taking over the jobs of indian industry.(false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2&gt; managers said car interests will go down after seeing the raise in interest rates.(true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3&gt; japanese investments are ceasing to end in the car industry.(false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4&gt; people are very much interested to buy the cars.(false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Q9) In the totalitariturican days,the words have very much devalued.In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the present day,they are becoming domestic that is the words will be much more devalued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In that days, the words will be very much effected in political area.but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at present,the words came very cheap .we can say they come free at cost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>1&gt; totalitarian society words are devalued.(false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>2&gt; totalitarian       will have to come much about words(t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>3&gt; The art totalitatian society the words are used for the political speeches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>4&gt;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Q10) There should be copyright for all arts. The reele has came that all th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arts has come under one copy right society,they were use the money that come from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the arts for the developments . There may be a lot of money will come from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the Tagore works. We have to ask the benifiters from Tagore work to help for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  <w:sz w:val="18"/>
        </w:rPr>
        <w:t>the development of his works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>1&gt; Tagore works are came under this copy right rule.(f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>2&gt; People are free to go to the       because of the copy right rule.(can't say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>3&gt; People gives to theater and collect the money for development.(can't say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</w:t>
      </w:r>
      <w:r>
        <w:rPr>
          <w:rFonts w:cs="Times New Roman" w:ascii="Times New Roman" w:hAnsi="Times New Roman"/>
          <w:sz w:val="18"/>
        </w:rPr>
        <w:t>4&gt; We have  ask the Tagore resedents to help for the developments of art.(can't say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NOTE :  DO 1,2,3,4,5 PASSAGES WHICH ARE EASY. LAST BUT ONE ALSO. DO THAT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ASSAGES CAREFULLY. TIME WILL BE INSUFFICIENT. PASSAGES ARE NOT AS EXACTLY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S ABOVE. THERE IS HIGHLEVEL ENGLISH IN ALL THE PASSAGES, WE ARE GIVING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IN OUR OWN WORDS , U CANNOT EXPECT THE SAME TYPE OF ENGLISH THERE. WHIL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NSWERING U SHOULD BE VERY FAST, DO NOT WASTE TIME, IT IS INSUFFICIENT,TRY TO ANSWER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AS MANY AS POSSIBLE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ECTION 4.  PSYCHOMETRIC TEST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----------------------------------------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DO NOT BOTHERE ABOUT MUCH ABOUT THIS TEST. BE OPTIMISTIC WHILE ANSWERE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RE WILL BE 150 QUESTIONS IN 30 MIN. THE QUESTIONS IN THIS SECTION MAY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REPEATED WITH SLIGHT VARIATIONS ANSWER SHOULD BE SAME IN BOTH THE CASES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ans will be as yes/no/can't say)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or example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&gt; you will be interested in social activities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2&gt; while going upstairs you will move two steps at a time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3&gt; you will be making friendship with same sex or with opposite sex also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4&gt; your friends will consider u as a leader in your group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5&gt; people think that your'e serious minded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6&gt; some times you feel dull without any reason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7&gt; your'e host or hostes for several parties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8&gt; relatives come to your house you will entertain them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9&gt; you will do work for longtime without tireness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10&gt; in your company you want lead the organasition.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etc..  the qwestions may repeate several times so becareful and give same ans's.\</w:t>
      </w:r>
    </w:p>
    <w:p>
      <w:pPr>
        <w:pStyle w:val="Plain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08:10:00Z</dcterms:created>
  <dc:creator>saf</dc:creator>
  <dc:description/>
  <dc:language>en-US</dc:language>
  <cp:lastModifiedBy>Mani</cp:lastModifiedBy>
  <dcterms:modified xsi:type="dcterms:W3CDTF">2004-10-16T17:57:00Z</dcterms:modified>
  <cp:revision>7</cp:revision>
  <dc:subject/>
  <dc:title>TCS</dc:title>
</cp:coreProperties>
</file>