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Aptitude Questions with answers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titude Questions</w:t>
        <w:br/>
        <w:t>1.If 2x-y=4 then 6x-3y=?</w:t>
        <w:br/>
        <w:t>(a)15</w:t>
        <w:br/>
        <w:t>(b)12</w:t>
        <w:br/>
        <w:t>(c)18</w:t>
        <w:br/>
        <w:t>(d)10</w:t>
        <w:br/>
        <w:br/>
        <w:t>Ans. (b)</w:t>
        <w:br/>
        <w:t>2.If x=y=2z and xyz=256 then what is the value of x?</w:t>
        <w:br/>
        <w:br/>
        <w:t>(a)12</w:t>
        <w:br/>
        <w:t>(b)8</w:t>
        <w:br/>
        <w:t>(c)16</w:t>
        <w:br/>
        <w:t>(d)6</w:t>
        <w:br/>
        <w:br/>
        <w:t>Ans. (b)</w:t>
        <w:br/>
        <w:t>3. (1/10)18 - (1/10)20 = ?</w:t>
        <w:br/>
        <w:t>(a) 99/1020</w:t>
        <w:br/>
        <w:t>(b) 99/10</w:t>
        <w:br/>
        <w:t>(c) 0.9</w:t>
        <w:br/>
        <w:t>(d) none of these</w:t>
        <w:br/>
        <w:t>Ans. (a)</w:t>
        <w:br/>
        <w:t>4.Pipe A can fill in 20 minutes and Pipe B in 30 mins</w:t>
        <w:br/>
        <w:t>and Pipe C can</w:t>
        <w:br/>
        <w:t>empty the same in 40 mins.If all of them work</w:t>
        <w:br/>
        <w:t>together, find the time</w:t>
        <w:br/>
        <w:t>taken to fill the tank</w:t>
        <w:br/>
        <w:t>(a) 17 1/7 mins</w:t>
        <w:br/>
        <w:t>(b) 20 mins</w:t>
        <w:br/>
        <w:t>(c) 8 mins</w:t>
        <w:br/>
        <w:t>(d) none of these</w:t>
        <w:br/>
        <w:t>Ans. (a)</w:t>
        <w:br/>
        <w:t>5. Thirty men take 20 days to complete a job working 9</w:t>
        <w:br/>
        <w:t>hours a day.How</w:t>
        <w:br/>
        <w:t>many hour a day should 40 men work to complete the</w:t>
        <w:br/>
        <w:t>job?</w:t>
        <w:br/>
        <w:t>(a) 8 hrs</w:t>
        <w:br/>
        <w:t>(b) 7 1/2 hrs</w:t>
        <w:br/>
        <w:t>(c) 7 hrs</w:t>
        <w:br/>
        <w:t>(d) 9 hrs</w:t>
        <w:br/>
        <w:t>Ans. (b)</w:t>
        <w:br/>
        <w:t>6. Find the smallest number in a GP whose sum is 38</w:t>
        <w:br/>
        <w:t>and product 1728</w:t>
        <w:br/>
        <w:t>(a) 12</w:t>
        <w:br/>
        <w:t>(b) 20</w:t>
        <w:br/>
        <w:t>(c) 8</w:t>
        <w:br/>
        <w:t>(d) none of these</w:t>
        <w:br/>
        <w:t>Ans. (c)</w:t>
        <w:br/>
        <w:t>7. A boat travels 20 kms upstream in 6 hrs and 18 kms</w:t>
        <w:br/>
        <w:t>downstream in 4</w:t>
        <w:br/>
        <w:t>hrs.Find the speed of the boat in still water and the</w:t>
        <w:br/>
        <w:t>speed of the</w:t>
        <w:br/>
        <w:t>water current?</w:t>
        <w:br/>
        <w:t>(a) 1/2 kmph</w:t>
        <w:br/>
        <w:t>(b) 7/12 kmph</w:t>
        <w:br/>
        <w:t>(c) 5 kmph</w:t>
        <w:br/>
        <w:t>(d) none of these</w:t>
        <w:br/>
        <w:t>Ans. (b)</w:t>
        <w:br/>
        <w:t>8. A goat is tied to one corner of a square plot of</w:t>
        <w:br/>
        <w:t>side 12m by a rope</w:t>
        <w:br/>
        <w:t>7m long.Find the area it can graze?</w:t>
        <w:br/>
        <w:t>(a) 38.5 sq.m</w:t>
        <w:br/>
        <w:t>(b) 155 sq.m</w:t>
        <w:br/>
        <w:t>(c) 144 sq.m</w:t>
        <w:br/>
        <w:t>(d) 19.25 sq.m</w:t>
        <w:br/>
        <w:t>Ans. (a)</w:t>
        <w:br/>
        <w:t>9. Mr. Shah decided to walk down the escalator of a</w:t>
        <w:br/>
        <w:t>tube station. He</w:t>
        <w:br/>
        <w:t>found that if he walks down 26 steps, he requires 30</w:t>
        <w:br/>
        <w:t>seconds to</w:t>
        <w:br/>
        <w:t>reach the bottom. However, if he steps down 34 stairs</w:t>
        <w:br/>
        <w:t>he would only</w:t>
        <w:br/>
        <w:t>require 18 seconds to get to the bottom. If the time</w:t>
        <w:br/>
        <w:t>is measured from</w:t>
        <w:br/>
        <w:t>the moment the top step begins to descend to the</w:t>
        <w:br/>
        <w:t>time he steps off</w:t>
        <w:br/>
        <w:t>the last step at the bottom, find out the height of</w:t>
        <w:br/>
        <w:t>the stair way in</w:t>
        <w:br/>
        <w:t>steps?</w:t>
        <w:br/>
        <w:t>Ans.46 steps.</w:t>
        <w:br/>
        <w:t>10. The average age of 10 members of a committee is</w:t>
        <w:br/>
        <w:t>the same as it was</w:t>
        <w:br/>
        <w:t>4 years ago, because an old member has been replaced</w:t>
        <w:br/>
        <w:t>by a young</w:t>
        <w:br/>
        <w:t>member. Find how much younger is the new member ?</w:t>
        <w:br/>
        <w:t>Ans.40 years.</w:t>
        <w:br/>
        <w:t>11. Three containers A, B and C have volumes a, b, and</w:t>
        <w:br/>
        <w:t>c respectively;</w:t>
        <w:br/>
        <w:t>and container A is full of water while the other two</w:t>
        <w:br/>
        <w:t>are empty. If</w:t>
        <w:br/>
        <w:t>from container A water is poured into container B</w:t>
        <w:br/>
        <w:t>which becomes 1/3</w:t>
        <w:br/>
        <w:t>full, and into container C which becomes 1/2 full, how</w:t>
        <w:br/>
        <w:t>much water is</w:t>
        <w:br/>
        <w:t>left in container A?</w:t>
        <w:br/>
        <w:t>12. ABCE is an isosceles trapezoid and ACDE is a</w:t>
        <w:br/>
        <w:t>rectangle. AB = 10</w:t>
        <w:br/>
        <w:t>and EC = 20. What is the length of AE?</w:t>
        <w:br/>
        <w:t>Ans. AE = 10.</w:t>
        <w:br/>
        <w:t>13. In the given figure, PA and PB are tangents to the</w:t>
        <w:br/>
        <w:t>circle at A and</w:t>
        <w:br/>
        <w:t>B respectively and the chord BC is parallel to</w:t>
        <w:br/>
        <w:t>tangent PA. If AC = 6</w:t>
        <w:br/>
        <w:t>cm, and length of the tangent AP is 9 cm, then what</w:t>
        <w:br/>
        <w:t>is the length of</w:t>
        <w:br/>
        <w:t>the chord BC?</w:t>
        <w:br/>
        <w:t>Ans. BC = 4 cm.</w:t>
        <w:br/>
        <w:t>15 Three cards are drawn at random from an ordinary</w:t>
        <w:br/>
        <w:t>pack of cards.</w:t>
        <w:br/>
        <w:t>Find the probability that they will consist of a king,</w:t>
        <w:br/>
        <w:t>a queen and an ace.</w:t>
        <w:br/>
        <w:t>Ans. 64/2210.</w:t>
        <w:br/>
        <w:t>16. A number of cats got together and decided to kill</w:t>
        <w:br/>
        <w:t>between them</w:t>
        <w:br/>
        <w:t>999919 mice. Every cat killed an equal number of</w:t>
        <w:br/>
        <w:t>mice. Each cat</w:t>
        <w:br/>
        <w:t>killed more mice than there were cats. How many cats</w:t>
        <w:br/>
        <w:t>do you think</w:t>
        <w:br/>
        <w:t>there were ?</w:t>
        <w:br/>
        <w:t>Ans. 991.</w:t>
        <w:br/>
        <w:t>17. If Log2 x - 5 Log x + 6 = 0, then what would the</w:t>
        <w:br/>
        <w:t>value / values of</w:t>
        <w:br/>
        <w:t>x be?</w:t>
        <w:br/>
        <w:t>Ans. x = e2 or e3.</w:t>
        <w:br/>
        <w:t>18. The square of a two digit number is divided by</w:t>
        <w:br/>
        <w:t>half the number.</w:t>
        <w:br/>
        <w:t>After 36 is added to the quotient, this sum is then</w:t>
        <w:br/>
        <w:t>divided by 2.</w:t>
        <w:br/>
        <w:t>The digits of the resulting number are the same as</w:t>
        <w:br/>
        <w:t>those in the</w:t>
        <w:br/>
        <w:t>original number, but they are in reverse order. The</w:t>
        <w:br/>
        <w:t>ten's place of</w:t>
        <w:br/>
        <w:t>the original number is equal to twice the difference</w:t>
        <w:br/>
        <w:t>between its</w:t>
        <w:br/>
        <w:t>digits. What is the number?</w:t>
        <w:br/>
        <w:t>Ans. 46</w:t>
        <w:br/>
        <w:t>19.Can you tender a one rupee note in such a manner</w:t>
        <w:br/>
        <w:t>that there shall</w:t>
        <w:br/>
        <w:t>be total 50 coins but none of them would be 2 paise</w:t>
        <w:br/>
        <w:t>coins.?</w:t>
        <w:br/>
        <w:t>Ans. 45 one paisa coins, 2 five paise coins, 2 ten</w:t>
        <w:br/>
        <w:t>paise coins, and 1</w:t>
        <w:br/>
        <w:t>twenty-five paise coins.</w:t>
        <w:br/>
        <w:t>20.A monkey starts climbing up a tree 20ft. tall. Each</w:t>
        <w:br/>
        <w:t>hour, it hops</w:t>
        <w:br/>
        <w:t>3ft. and slips back 2ft. How much time would it take</w:t>
        <w:br/>
        <w:t>the monkey to</w:t>
        <w:br/>
        <w:t>reach the top?</w:t>
        <w:br/>
        <w:t>Ans.18 hours.</w:t>
        <w:br/>
        <w:t>21. What is the missing number in this series? 8 2</w:t>
        <w:br/>
        <w:t>14 6 11 ? 14 6 18 12</w:t>
        <w:br/>
        <w:t>Ans. 9</w:t>
        <w:br/>
        <w:t>22. A certain type of mixture is prepared by mixing</w:t>
        <w:br/>
        <w:t>brand A at Rs.9 a</w:t>
        <w:br/>
        <w:t>kg. with brand B at Rs.4 a kg. If the mixture is worth</w:t>
        <w:br/>
        <w:t>Rs.7 a kg., how</w:t>
        <w:br/>
        <w:t>many kgs. of brand A are needed to make 40kgs. of</w:t>
        <w:br/>
        <w:t>the mixture?</w:t>
        <w:br/>
        <w:t>Ans. Brand A needed is 24kgs.</w:t>
        <w:br/>
        <w:t>23. A wizard named Nepo says "I am only three times my</w:t>
        <w:br/>
        <w:t>son's age. My</w:t>
        <w:br/>
        <w:t>father is 40 years more than twice my age. Together</w:t>
        <w:br/>
        <w:t>the three of us</w:t>
        <w:br/>
        <w:t>are a mere 1240 years old." How old is Nepo?</w:t>
        <w:br/>
        <w:t>Ans. 360 years old.</w:t>
        <w:br/>
        <w:t>24. One dog tells the other that there are two dogs in</w:t>
        <w:br/>
        <w:t>front of me.</w:t>
        <w:br/>
        <w:t>The other one also shouts that he too had two behind</w:t>
        <w:br/>
        <w:t>him. How many are</w:t>
        <w:br/>
        <w:t>they?</w:t>
        <w:br/>
        <w:t>Ans. Three.</w:t>
        <w:br/>
        <w:t>25. A man ate 100 bananas in five days, each day</w:t>
        <w:br/>
        <w:t>eating 6 more than</w:t>
        <w:br/>
        <w:t>the previous day. How many bananas did he eat on the</w:t>
        <w:br/>
        <w:t>first day?</w:t>
        <w:br/>
        <w:t>Ans. Eight.</w:t>
        <w:br/>
        <w:t>26. If it takes five minutes to boil one egg, how long</w:t>
        <w:br/>
        <w:t>will it take to</w:t>
        <w:br/>
        <w:t>boil four eggs?</w:t>
        <w:br/>
        <w:t>Ans. Five minutes.</w:t>
        <w:br/>
        <w:t>27. The minute hand of a clock overtakes the hour hand</w:t>
        <w:br/>
        <w:t>at intervals of</w:t>
        <w:br/>
        <w:t>64 minutes of correct time. How much a day does the</w:t>
        <w:br/>
        <w:t>clock gain or lose?</w:t>
        <w:br/>
        <w:t>Ans. 32 8/11 minutes.</w:t>
        <w:br/>
        <w:t>28. Solve for x and y: 1/x - 1/y = 1/3, 1/x2 + 1/y2</w:t>
        <w:br/>
        <w:t>= 5/9.</w:t>
        <w:br/>
        <w:t>Ans. x = 3/2 or -3 and y = 3 or -3/2.</w:t>
        <w:br/>
        <w:t>29. Daal is now being sold at Rs. 20 a kg. During last</w:t>
        <w:br/>
        <w:t>month its rate</w:t>
        <w:br/>
        <w:t>was Rs. 16 per kg. By how much percent should a family</w:t>
        <w:br/>
        <w:t>reduce its</w:t>
        <w:br/>
        <w:t>consumption so as to keep the expenditure fixed?</w:t>
        <w:br/>
        <w:t>Ans. 20 %.</w:t>
        <w:br/>
        <w:t>30. Find the least value of 3x + 4y if x2y3 = 6.</w:t>
        <w:br/>
        <w:t>Ans. 10.</w:t>
        <w:br/>
        <w:t>31. Can you find out what day of the week was January</w:t>
        <w:br/>
        <w:t>12, 1979?</w:t>
        <w:br/>
        <w:t>Ans. Friday.</w:t>
        <w:br/>
        <w:t>32. A garrison of 3300 men has provisions for 32 days,</w:t>
        <w:br/>
        <w:t>when given at a</w:t>
        <w:br/>
        <w:t>rate of 850 grams per head. At the end of 7 days a</w:t>
        <w:br/>
        <w:t>reinforcement</w:t>
        <w:br/>
        <w:t>arrives and it was found that now the provisions will</w:t>
        <w:br/>
        <w:t>last 8 days</w:t>
        <w:br/>
        <w:t>less, when given at the rate of 825 grams per head.</w:t>
        <w:br/>
        <w:t>How, many more men</w:t>
        <w:br/>
        <w:t>can it feed?</w:t>
        <w:br/>
        <w:t>Ans. 1700 men.</w:t>
        <w:br/>
        <w:t>33. From 5 different green balls, four different blue</w:t>
        <w:br/>
        <w:t>balls and three</w:t>
        <w:br/>
        <w:t>different red balls, how many combinations of balls</w:t>
        <w:br/>
        <w:t>can be chosen</w:t>
        <w:br/>
        <w:t>taking at least one green and one blue ball?</w:t>
        <w:br/>
        <w:t>Ans. 3720.</w:t>
        <w:br/>
        <w:t>34. Three pipes, A, B, &amp; C are attached to a tank. A &amp;</w:t>
        <w:br/>
        <w:t>B can fill it</w:t>
        <w:br/>
        <w:t>in 20 &amp; 30 minutes respectively while C can empty it</w:t>
        <w:br/>
        <w:t>in 15 minutes.</w:t>
        <w:br/>
        <w:t>If A, B &amp; C are kept open successively for 1 minute</w:t>
        <w:br/>
        <w:t>each, how soon</w:t>
        <w:br/>
        <w:t>will the tank be filled?</w:t>
        <w:br/>
        <w:t>Ans. 167 minutes.</w:t>
        <w:br/>
        <w:t>35. A person walking 5/6 of his usual rate is 40</w:t>
        <w:br/>
        <w:t>minutes late. What is</w:t>
        <w:br/>
        <w:t>his usual time? Ans. 3 hours 20 minutes.</w:t>
        <w:br/>
        <w:br/>
        <w:t>36.For a motorist there are three ways going from City</w:t>
        <w:br/>
        <w:t>A to City C. By</w:t>
        <w:br/>
        <w:t>way of bridge the distance is 20 miles and toll is</w:t>
        <w:br/>
        <w:t>$0.75. A tunnel</w:t>
        <w:br/>
        <w:t>between the two cities is a distance of 10 miles and</w:t>
        <w:br/>
        <w:t>toll is $1.00 for</w:t>
        <w:br/>
        <w:t>the vehicle and driver and $0.10 for each passenger. A</w:t>
        <w:br/>
        <w:t>two-lane</w:t>
        <w:br/>
        <w:t>highway without toll goes east for 30 miles to city B</w:t>
        <w:br/>
        <w:t>and then 20</w:t>
        <w:br/>
        <w:t>miles in a northwest direction to City C.</w:t>
        <w:br/>
        <w:br/>
        <w:br/>
        <w:t>1. Which is the shortest route from B to C</w:t>
        <w:br/>
        <w:br/>
        <w:t>(a) Directly on toll free highway to City C</w:t>
        <w:br/>
        <w:t>(b) The bridge</w:t>
        <w:br/>
        <w:t>(c) The Tunnel</w:t>
        <w:br/>
        <w:t>(d) The bridge or the tunnel</w:t>
        <w:br/>
        <w:t>(e) The bridge only if traffic is heavy on the toll</w:t>
        <w:br/>
        <w:t>free highway</w:t>
        <w:br/>
        <w:br/>
        <w:t>Ans. (a)</w:t>
        <w:br/>
        <w:br/>
        <w:br/>
        <w:t>2. The most economical way of going from City A to</w:t>
        <w:br/>
        <w:t>City B, in terms of</w:t>
        <w:br/>
        <w:t>toll and distance is to use the</w:t>
        <w:br/>
        <w:br/>
        <w:t>(a) tunnel</w:t>
        <w:br/>
        <w:t>(b) bridge</w:t>
        <w:br/>
        <w:t>(c) bridge or tunnel</w:t>
        <w:br/>
        <w:t>(d) toll free highway</w:t>
        <w:br/>
        <w:t>(e) bridge and highway</w:t>
        <w:br/>
        <w:br/>
        <w:t>Ans. (a)</w:t>
        <w:br/>
        <w:br/>
        <w:br/>
        <w:t>3. Jim usually drives alone from City C to City A</w:t>
        <w:br/>
        <w:t>every working day.</w:t>
        <w:br/>
        <w:t>His firm deducts a percentage of employee pay for</w:t>
        <w:br/>
        <w:t>lateness. Which</w:t>
        <w:br/>
        <w:t>factor would most influence his choice of the bridge</w:t>
        <w:br/>
        <w:t>or the tunnel ?</w:t>
        <w:br/>
        <w:br/>
        <w:t>(a) Whether his wife goes with him</w:t>
        <w:br/>
        <w:t>(b) scenic beauty on the route</w:t>
        <w:br/>
        <w:t>(c) Traffic conditions on the road, bridge and tunnel</w:t>
        <w:br/>
        <w:t>(d) saving $0.25 in tolls</w:t>
        <w:br/>
        <w:t>(e) price of gasoline consumed in covering additional</w:t>
        <w:br/>
        <w:t>10 miles on the</w:t>
        <w:br/>
        <w:t>bridge</w:t>
        <w:br/>
        <w:br/>
        <w:t>Ans. (a)</w:t>
        <w:br/>
        <w:br/>
        <w:br/>
        <w:t>4. In choosing between the use of the bridge and the</w:t>
        <w:br/>
        <w:t>tunnel the chief</w:t>
        <w:br/>
        <w:t>factor(s) would be:</w:t>
        <w:br/>
        <w:t>I. Traffic and road conditions</w:t>
        <w:br/>
        <w:t>II. Number of passengers in the car</w:t>
        <w:br/>
        <w:t>III. Location of one's homes in the center or</w:t>
        <w:br/>
        <w:t>outskirts of one of the</w:t>
        <w:br/>
        <w:t>cities</w:t>
        <w:br/>
        <w:t>IV. Desire to save $0.25</w:t>
        <w:br/>
        <w:br/>
        <w:t>(a) I only</w:t>
        <w:br/>
        <w:t>(b) II only</w:t>
        <w:br/>
        <w:t>(c) II and III only</w:t>
        <w:br/>
        <w:t>(d) III and IV only</w:t>
        <w:br/>
        <w:t>(e) I and II only</w:t>
        <w:br/>
        <w:br/>
        <w:t>Ans. (a)</w:t>
        <w:br/>
        <w:br/>
        <w:br/>
        <w:t>37.The letters A, B, C, D, E, F and G, not necessarily</w:t>
        <w:br/>
        <w:t>in that order,</w:t>
        <w:br/>
        <w:t>stand for seven consecutive integers from 1 to 10</w:t>
        <w:br/>
        <w:t>D is 3 less than A</w:t>
        <w:br/>
        <w:t>B is the middle term</w:t>
        <w:br/>
        <w:t>F is as much less than B as C is greater than D</w:t>
        <w:br/>
        <w:t>G is greater than F</w:t>
        <w:br/>
        <w:br/>
        <w:t>1. The fifth integer is</w:t>
        <w:br/>
        <w:t>(a) A</w:t>
        <w:br/>
        <w:t>(b) C</w:t>
        <w:br/>
        <w:t>(c) D</w:t>
        <w:br/>
        <w:t>(d) E</w:t>
        <w:br/>
        <w:t>(e) F</w:t>
        <w:br/>
        <w:br/>
        <w:t>Ans. (a)</w:t>
        <w:br/>
        <w:br/>
        <w:br/>
        <w:t>2. A is as much greater than F as which integer is</w:t>
        <w:br/>
        <w:t>less than G</w:t>
        <w:br/>
        <w:t>(a) A</w:t>
        <w:br/>
        <w:t>(b) B</w:t>
        <w:br/>
        <w:t>(c) C</w:t>
        <w:br/>
        <w:t>(d) D</w:t>
        <w:br/>
        <w:t>(e) E</w:t>
        <w:br/>
        <w:br/>
        <w:t>Ans. (a)</w:t>
        <w:br/>
        <w:br/>
        <w:br/>
        <w:t>3. If A = 7, the sum of E and G is</w:t>
        <w:br/>
        <w:t>(a) 8</w:t>
        <w:br/>
        <w:t>(b) 10</w:t>
        <w:br/>
        <w:t>(c) 12</w:t>
        <w:br/>
        <w:t>(d) 14</w:t>
        <w:br/>
        <w:t>(e) 16</w:t>
        <w:br/>
        <w:br/>
        <w:t>Ans. (a)</w:t>
        <w:br/>
        <w:br/>
        <w:t>4. A - F = ?</w:t>
        <w:br/>
        <w:t>(a) 1</w:t>
        <w:br/>
        <w:t>(b) 2</w:t>
        <w:br/>
        <w:t>(c) 3</w:t>
        <w:br/>
        <w:t>(d) 4</w:t>
        <w:br/>
        <w:t>(e) Cannot be determined</w:t>
        <w:br/>
        <w:br/>
        <w:t>Ans. (a)</w:t>
        <w:br/>
        <w:br/>
        <w:br/>
        <w:t>5. An integer T is as much greater than C as C is</w:t>
        <w:br/>
        <w:t>greater than E. T</w:t>
        <w:br/>
        <w:t>can be written as A + E. What is D?</w:t>
        <w:br/>
        <w:t>(a) 2</w:t>
        <w:br/>
        <w:t>(b) 3</w:t>
        <w:br/>
        <w:t>(c) 4</w:t>
        <w:br/>
        <w:t>(d) 5</w:t>
        <w:br/>
        <w:t>(e) Cannot be determined</w:t>
        <w:br/>
        <w:br/>
        <w:t>Ans. (a)</w:t>
        <w:br/>
        <w:br/>
        <w:br/>
        <w:t>6. The greatest possible value of C is how much</w:t>
        <w:br/>
        <w:t>greater than the</w:t>
        <w:br/>
        <w:t>smallest possible value of D?</w:t>
        <w:br/>
        <w:t>(a) 2</w:t>
        <w:br/>
        <w:t>(b) 3</w:t>
        <w:br/>
        <w:t>(c) 4</w:t>
        <w:br/>
        <w:t>(d) 5</w:t>
        <w:br/>
        <w:t>(e) 6</w:t>
        <w:br/>
        <w:br/>
        <w:t>Ans. (a)</w:t>
        <w:br/>
        <w:br/>
        <w:br/>
        <w:br/>
        <w:t>38.</w:t>
        <w:br/>
        <w:t>1. All G's are H's</w:t>
        <w:br/>
        <w:t>2. All G's are J's or K's</w:t>
        <w:br/>
        <w:t>3. All J's and K's are G's</w:t>
        <w:br/>
        <w:t>4. All L's are K's</w:t>
        <w:br/>
        <w:t>5. All N's are M's</w:t>
        <w:br/>
        <w:t>6. No M's are G's</w:t>
        <w:br/>
        <w:br/>
        <w:br/>
        <w:t>1. If no P's are K's, which of the following must be</w:t>
        <w:br/>
        <w:t>true?</w:t>
        <w:br/>
        <w:br/>
        <w:t>(a) All P's are J's</w:t>
        <w:br/>
        <w:t>(b) No P is a G</w:t>
        <w:br/>
        <w:t>(c) No P is an H</w:t>
        <w:br/>
        <w:t>(d) If any P is an H it is a G</w:t>
        <w:br/>
        <w:t>(e) If any P is a G it is a J</w:t>
        <w:br/>
        <w:br/>
        <w:t>Ans. (a)</w:t>
        <w:br/>
        <w:br/>
        <w:br/>
        <w:t>2. Which of the following can be logically deduced</w:t>
        <w:br/>
        <w:t>from the conditions</w:t>
        <w:br/>
        <w:t>stated?</w:t>
        <w:br/>
        <w:br/>
        <w:t>(a) No M's are H's</w:t>
        <w:br/>
        <w:t>(b) No M's that are not N's are H's</w:t>
        <w:br/>
        <w:t>(c) No H's are M's</w:t>
        <w:br/>
        <w:t>(d) Some M's are H's</w:t>
        <w:br/>
        <w:t>(e) All M's are H's</w:t>
        <w:br/>
        <w:br/>
        <w:t>Ans. (a)</w:t>
        <w:br/>
        <w:br/>
        <w:br/>
        <w:t>3. Which of the following is inconsistent with one or</w:t>
        <w:br/>
        <w:t>more of the</w:t>
        <w:br/>
        <w:t>conditions?</w:t>
        <w:br/>
        <w:br/>
        <w:t>(a) All H's are G's</w:t>
        <w:br/>
        <w:t>(b) All H's that are not G's are M's</w:t>
        <w:br/>
        <w:t>(c) Some H's are both M's and G's</w:t>
        <w:br/>
        <w:t>(d) No M's are H's</w:t>
        <w:br/>
        <w:t>(e) All M's are H's</w:t>
        <w:br/>
        <w:br/>
        <w:t>Ans. (a)</w:t>
        <w:br/>
        <w:br/>
        <w:br/>
        <w:t>4. The statement "No L's are J's" is</w:t>
        <w:br/>
        <w:t>I. Logically deducible from the conditions stated</w:t>
        <w:br/>
        <w:t>II. Consistent with but not deducible from the</w:t>
        <w:br/>
        <w:t>conditions stated</w:t>
        <w:br/>
        <w:t>III. Deducible from the stated conditions together</w:t>
        <w:br/>
        <w:t>with the additional</w:t>
        <w:br/>
        <w:t>statement "No J's are K's"</w:t>
        <w:br/>
        <w:br/>
        <w:t>(a) I only</w:t>
        <w:br/>
        <w:t>(b) II only</w:t>
        <w:br/>
        <w:t>(c) III only</w:t>
        <w:br/>
        <w:t>(d) II and III only</w:t>
        <w:br/>
        <w:t>(e) Neither I, II nor III</w:t>
        <w:br/>
        <w:br/>
        <w:t>Ans. (a)</w:t>
        <w:br/>
        <w:br/>
        <w:br/>
        <w:br/>
        <w:t>39.In country X, democratic, conservative and justice</w:t>
        <w:br/>
        <w:t>parties have</w:t>
        <w:br/>
        <w:t>fought three civil wars in twenty years. TO restore</w:t>
        <w:br/>
        <w:t>stability an</w:t>
        <w:br/>
        <w:t>agreement is reached to rotate the top offices</w:t>
        <w:br/>
        <w:t>President, Prime</w:t>
        <w:br/>
        <w:t>Minister and Army Chief among the parties so that each</w:t>
        <w:br/>
        <w:t>party controls</w:t>
        <w:br/>
        <w:t>one and only one office at all times. The three top</w:t>
        <w:br/>
        <w:t>office holders</w:t>
        <w:br/>
        <w:t>must each have two deputies, one from each of the</w:t>
        <w:br/>
        <w:t>other parties. Each</w:t>
        <w:br/>
        <w:t>deputy must choose a staff composed of equally members</w:t>
        <w:br/>
        <w:t>of his or her</w:t>
        <w:br/>
        <w:t>chiefs party and member of the third party.</w:t>
        <w:br/>
        <w:br/>
        <w:t>1. When Justice party holds one of the top offices,</w:t>
        <w:br/>
        <w:t>which of the</w:t>
        <w:br/>
        <w:t>following cannot be true</w:t>
        <w:br/>
        <w:br/>
        <w:t>(a) Some of the staff members within that office are</w:t>
        <w:br/>
        <w:t>justice party members</w:t>
        <w:br/>
        <w:t>(b) Some of the staff members within that office are</w:t>
        <w:br/>
        <w:t>democratic party</w:t>
        <w:br/>
        <w:t>members</w:t>
        <w:br/>
        <w:t>(c) Two of the deputies within the other offices are</w:t>
        <w:br/>
        <w:t>justice party members</w:t>
        <w:br/>
        <w:t>(d) Two of the deputies within the other offices are</w:t>
        <w:br/>
        <w:t>conservative</w:t>
        <w:br/>
        <w:t>party members</w:t>
        <w:br/>
        <w:t>(e) Some of the staff members within the other offices</w:t>
        <w:br/>
        <w:t>are justice</w:t>
        <w:br/>
        <w:t>party members.</w:t>
        <w:br/>
        <w:br/>
        <w:t>Ans. (a)</w:t>
        <w:br/>
        <w:br/>
        <w:br/>
        <w:t>2. When the democratic party holds presidency, the</w:t>
        <w:br/>
        <w:t>staff of the prime</w:t>
        <w:br/>
        <w:t>minister's deputies are composed</w:t>
        <w:br/>
        <w:t>I. One-fourth of democratic party members</w:t>
        <w:br/>
        <w:t>II. One-half of justice party members and one-fourth</w:t>
        <w:br/>
        <w:t>of conservative</w:t>
        <w:br/>
        <w:t>party members</w:t>
        <w:br/>
        <w:t>III. One-half of conservative party members and</w:t>
        <w:br/>
        <w:t>one-fourth of justice</w:t>
        <w:br/>
        <w:t>party members.</w:t>
        <w:br/>
        <w:br/>
        <w:t>(a) I only</w:t>
        <w:br/>
        <w:t>(b) I and II only</w:t>
        <w:br/>
        <w:t>(c) II or III but not both</w:t>
        <w:br/>
        <w:t>(d) I and II or I and III</w:t>
        <w:br/>
        <w:t>(e) None of these</w:t>
        <w:br/>
        <w:br/>
        <w:t>Ans. (a)</w:t>
        <w:br/>
        <w:br/>
        <w:br/>
        <w:t>3. Which of the following is allowable under the rules</w:t>
        <w:br/>
        <w:t>as stated:</w:t>
        <w:br/>
        <w:br/>
        <w:t>(a) More than half of the staff within a given office</w:t>
        <w:br/>
        <w:t>belonging to a</w:t>
        <w:br/>
        <w:t>single party</w:t>
        <w:br/>
        <w:t>(b) Half of the staff within a given office belonging</w:t>
        <w:br/>
        <w:t>to a single party</w:t>
        <w:br/>
        <w:t>(c) Any person having a member of the same party as</w:t>
        <w:br/>
        <w:t>his or her</w:t>
        <w:br/>
        <w:t>immediate superior</w:t>
        <w:br/>
        <w:t>(d) Half the total number of staff members in all</w:t>
        <w:br/>
        <w:t>three offices</w:t>
        <w:br/>
        <w:t>belonging to a single party</w:t>
        <w:br/>
        <w:t>(e) Half the staff members in a given office belonging</w:t>
        <w:br/>
        <w:t>to parties</w:t>
        <w:br/>
        <w:t>different from the party of the top office holder in</w:t>
        <w:br/>
        <w:t>that office.</w:t>
        <w:br/>
        <w:br/>
        <w:t>Ans. (a)</w:t>
        <w:br/>
        <w:br/>
        <w:br/>
        <w:t>4. The office of the Army Chief passes from</w:t>
        <w:br/>
        <w:t>Conservative to Justice</w:t>
        <w:br/>
        <w:t>party. Which of the following must be fired.</w:t>
        <w:br/>
        <w:br/>
        <w:t>(a) The democratic deputy and all staff members</w:t>
        <w:br/>
        <w:t>belonging to Justice party</w:t>
        <w:br/>
        <w:t>(b) Justice party deputy and all his or hers staff</w:t>
        <w:br/>
        <w:t>members</w:t>
        <w:br/>
        <w:t>(c) Justice party deputy and half of his Conservative</w:t>
        <w:br/>
        <w:t>staff members in</w:t>
        <w:br/>
        <w:t>the chief of staff office</w:t>
        <w:br/>
        <w:t>(d) The Conservative deputy and all of his or her</w:t>
        <w:br/>
        <w:t>staff members</w:t>
        <w:br/>
        <w:t>belonging to Conservative party</w:t>
        <w:br/>
        <w:t>(e) No deputies and all staff members belonging to</w:t>
        <w:br/>
        <w:t>conservative parties.</w:t>
        <w:br/>
        <w:br/>
        <w:t>Ans. (a)</w:t>
        <w:br/>
        <w:br/>
        <w:br/>
        <w:br/>
        <w:t>40.In recommendations to the board of trustees a</w:t>
        <w:br/>
        <w:t>tuition increase of</w:t>
        <w:br/>
        <w:t>$500 per year, the president of the university said</w:t>
        <w:br/>
        <w:t>"There were no</w:t>
        <w:br/>
        <w:t>student demonstrations over the previous increases of</w:t>
        <w:br/>
        <w:t>$300 last year</w:t>
        <w:br/>
        <w:t>and $200 the year before". If the president's</w:t>
        <w:br/>
        <w:t>statement is accurate</w:t>
        <w:br/>
        <w:t>then which of the following can be validly inferred</w:t>
        <w:br/>
        <w:t>from the</w:t>
        <w:br/>
        <w:t>information given:</w:t>
        <w:br/>
        <w:t>I. Most students in previous years felt that the</w:t>
        <w:br/>
        <w:t>increases were</w:t>
        <w:br/>
        <w:t>justified because of increased operating costs.</w:t>
        <w:br/>
        <w:t>II. Student apathy was responsible for the failure of</w:t>
        <w:br/>
        <w:t>students to</w:t>
        <w:br/>
        <w:t>protest the previous tuition increases.</w:t>
        <w:br/>
        <w:t>III. Students are not likely to demonstrate over new</w:t>
        <w:br/>
        <w:t>tuition increases.</w:t>
        <w:br/>
        <w:br/>
        <w:t>(a) I only</w:t>
        <w:br/>
        <w:t>(b) II only</w:t>
        <w:br/>
        <w:t>(c) I or II but not both</w:t>
        <w:br/>
        <w:t>(d) I, II and III</w:t>
        <w:br/>
        <w:t>(e) None</w:t>
        <w:br/>
        <w:br/>
        <w:t>Ans. (a)</w:t>
        <w:br/>
        <w:br/>
        <w:t>41. The office staff of XYZ corporation presently</w:t>
        <w:br/>
        <w:t>consists of three</w:t>
        <w:br/>
        <w:t>bookeepers--A, B, C and 5 secretaries D, E, F, G, H.</w:t>
        <w:br/>
        <w:t>The management is</w:t>
        <w:br/>
        <w:t>planning to open a new office in another city using 2</w:t>
        <w:br/>
        <w:t>bookeepers and 3</w:t>
        <w:br/>
        <w:t>secretaries of the present staff . To do so they plan</w:t>
        <w:br/>
        <w:t>to seperate</w:t>
        <w:br/>
        <w:t>certain individuals who don't function well together.</w:t>
        <w:br/>
        <w:t>The following</w:t>
        <w:br/>
        <w:t>guidelines were established to set up the new office</w:t>
        <w:br/>
        <w:t>I. Bookeepers A and C are constantly finding fault</w:t>
        <w:br/>
        <w:t>with one another</w:t>
        <w:br/>
        <w:t>and should not be sent together to the new office as a</w:t>
        <w:br/>
        <w:t>team</w:t>
        <w:br/>
        <w:t>II. C and E function well alone but not as a team ,</w:t>
        <w:br/>
        <w:t>they should be</w:t>
        <w:br/>
        <w:t>seperated</w:t>
        <w:br/>
        <w:t>III. D and G have not been on speaking terms and</w:t>
        <w:br/>
        <w:t>shouldn't go together</w:t>
        <w:br/>
        <w:t>IV Since D and F have been competing for promotion</w:t>
        <w:br/>
        <w:t>they shouldn't be a</w:t>
        <w:br/>
        <w:t>team</w:t>
        <w:br/>
        <w:t>1.If A is to be moved as one of the bookeepers,which</w:t>
        <w:br/>
        <w:t>of the following</w:t>
        <w:br/>
        <w:t>cannot be a possible working unit.</w:t>
        <w:br/>
        <w:br/>
        <w:t>A.ABDEH</w:t>
        <w:br/>
        <w:t>B.ABDGH</w:t>
        <w:br/>
        <w:t>C.ABEFH</w:t>
        <w:br/>
        <w:t>D.ABEGH</w:t>
        <w:br/>
        <w:br/>
        <w:t>Ans.B</w:t>
        <w:br/>
        <w:br/>
        <w:br/>
        <w:t>2.If C and F are moved to the new office,how many</w:t>
        <w:br/>
        <w:t>combinations are</w:t>
        <w:br/>
        <w:t>possible</w:t>
        <w:br/>
        <w:br/>
        <w:t>A.1</w:t>
        <w:br/>
        <w:t>B.2</w:t>
        <w:br/>
        <w:t>C.3</w:t>
        <w:br/>
        <w:t>D.4</w:t>
        <w:br/>
        <w:br/>
        <w:t>Ans.A</w:t>
        <w:br/>
        <w:br/>
        <w:br/>
        <w:t>3.If C is sent to the new office,which member of the</w:t>
        <w:br/>
        <w:t>staff cannot go</w:t>
        <w:br/>
        <w:t>with C</w:t>
        <w:br/>
        <w:br/>
        <w:t>A.B</w:t>
        <w:br/>
        <w:t>B.D</w:t>
        <w:br/>
        <w:t>C.F</w:t>
        <w:br/>
        <w:t>D.G</w:t>
        <w:br/>
        <w:br/>
        <w:t>Ans.B</w:t>
        <w:br/>
        <w:br/>
        <w:br/>
        <w:t>4.Under the guidelines developed,which of the</w:t>
        <w:br/>
        <w:t>following must go to the</w:t>
        <w:br/>
        <w:t>new office</w:t>
        <w:br/>
        <w:br/>
        <w:t>A.B</w:t>
        <w:br/>
        <w:t>B.D</w:t>
        <w:br/>
        <w:t>C.E</w:t>
        <w:br/>
        <w:t>D.G</w:t>
        <w:br/>
        <w:br/>
        <w:t>Ans.A</w:t>
        <w:br/>
        <w:br/>
        <w:br/>
        <w:t>5.If D goes to the new office,which of the following</w:t>
        <w:br/>
        <w:t>is/are true</w:t>
        <w:br/>
        <w:br/>
        <w:t>I.C cannot go</w:t>
        <w:br/>
        <w:t>II.A cannot go</w:t>
        <w:br/>
        <w:t>III.H must also go</w:t>
        <w:br/>
        <w:br/>
        <w:t>A.I only</w:t>
        <w:br/>
        <w:t>B.II only</w:t>
        <w:br/>
        <w:t>C.I and II only</w:t>
        <w:br/>
        <w:t>D.I and III only</w:t>
        <w:br/>
        <w:br/>
        <w:t>Ans.D</w:t>
        <w:br/>
        <w:br/>
        <w:br/>
        <w:t>42.After months of talent searching for an</w:t>
        <w:br/>
        <w:t>administrative assistant to</w:t>
        <w:br/>
        <w:t>the president of the college the field of applicants</w:t>
        <w:br/>
        <w:t>has been narrowed</w:t>
        <w:br/>
        <w:t>down to 5--A, B, C, D, E .It was announced that the</w:t>
        <w:br/>
        <w:t>finalist would be</w:t>
        <w:br/>
        <w:t>chosen after a series of all-day group personal</w:t>
        <w:br/>
        <w:t>interviews were</w:t>
        <w:br/>
        <w:t>held.The examining committee agreed upon the following</w:t>
        <w:br/>
        <w:t>procedure</w:t>
        <w:br/>
        <w:br/>
        <w:t>I.The interviews will be held once a week</w:t>
        <w:br/>
        <w:t>II.3 candidates will appear at any all-day interview</w:t>
        <w:br/>
        <w:t>session</w:t>
        <w:br/>
        <w:t>III.Each candidate will appear at least once</w:t>
        <w:br/>
        <w:t>IV.If it becomes necessary to call applicants for</w:t>
        <w:br/>
        <w:t>additonal</w:t>
        <w:br/>
        <w:t>interviews, no more 1 such applicant should be asked</w:t>
        <w:br/>
        <w:t>to appear the</w:t>
        <w:br/>
        <w:t>next week</w:t>
        <w:br/>
        <w:t>V.Because of a detail in the written applications,it</w:t>
        <w:br/>
        <w:t>was agreed that</w:t>
        <w:br/>
        <w:t>whenever candidate B appears, A should also be</w:t>
        <w:br/>
        <w:t>present.</w:t>
        <w:br/>
        <w:t>VI.Because of travel difficulties it was agreed that C</w:t>
        <w:br/>
        <w:t>will appear for</w:t>
        <w:br/>
        <w:t>only 1 interview.</w:t>
        <w:br/>
        <w:t>1.At the first interview the following candidates</w:t>
        <w:br/>
        <w:t>appear A,B,D.Which</w:t>
        <w:br/>
        <w:t>of the follwing combinations can be called for the</w:t>
        <w:br/>
        <w:t>interview to be</w:t>
        <w:br/>
        <w:t>held next week.</w:t>
        <w:br/>
        <w:br/>
        <w:t>A.BCD</w:t>
        <w:br/>
        <w:t>B.CDE</w:t>
        <w:br/>
        <w:t>C.ABE</w:t>
        <w:br/>
        <w:t>D.ABC</w:t>
        <w:br/>
        <w:br/>
        <w:t>Ans.B</w:t>
        <w:br/>
        <w:br/>
        <w:br/>
        <w:t>2.Which of the following is a possible sequence of</w:t>
        <w:br/>
        <w:t>combinations for</w:t>
        <w:br/>
        <w:t>interviews in 2 successive weeks</w:t>
        <w:br/>
        <w:br/>
        <w:t>A.ABC;BDE</w:t>
        <w:br/>
        <w:t>B.ABD;ABE</w:t>
        <w:br/>
        <w:t>C.ADE;ABC</w:t>
        <w:br/>
        <w:t>D.BDE;ACD</w:t>
        <w:br/>
        <w:br/>
        <w:t>Ans.C</w:t>
        <w:br/>
        <w:br/>
        <w:br/>
        <w:t>3.If A ,B and D appear for the interview and D is</w:t>
        <w:br/>
        <w:t>called for</w:t>
        <w:br/>
        <w:t>additional interview the following week,which 2</w:t>
        <w:br/>
        <w:t>candidates may be</w:t>
        <w:br/>
        <w:t>asked to appear with D?</w:t>
        <w:br/>
        <w:br/>
        <w:t>I. A</w:t>
        <w:br/>
        <w:t>II B</w:t>
        <w:br/>
        <w:t>III.C</w:t>
        <w:br/>
        <w:t>IV.E</w:t>
        <w:br/>
        <w:t>A.I and II</w:t>
        <w:br/>
        <w:t>B.I and III only</w:t>
        <w:br/>
        <w:t>C.II and III only</w:t>
        <w:br/>
        <w:t>D.III and IV only</w:t>
        <w:br/>
        <w:br/>
        <w:t>Ans.D</w:t>
        <w:br/>
        <w:br/>
        <w:br/>
        <w:t>4.Which of the following correctly state(s) the</w:t>
        <w:br/>
        <w:t>procedure followed by</w:t>
        <w:br/>
        <w:t>the search committee</w:t>
        <w:br/>
        <w:br/>
        <w:t>I.After the second interview all applicants have</w:t>
        <w:br/>
        <w:t>appeared at least once</w:t>
        <w:br/>
        <w:t>II.The committee sees each applicant a second time</w:t>
        <w:br/>
        <w:t>III.If a third session,it is possible for all</w:t>
        <w:br/>
        <w:t>applicants to appear at</w:t>
        <w:br/>
        <w:t>least twice</w:t>
        <w:br/>
        <w:br/>
        <w:t>A.I only</w:t>
        <w:br/>
        <w:t>B.II only</w:t>
        <w:br/>
        <w:t>C.III only</w:t>
        <w:br/>
        <w:t>D.Both I and II</w:t>
        <w:br/>
        <w:br/>
        <w:t>Ans.A</w:t>
        <w:br/>
        <w:br/>
        <w:br/>
        <w:t>43. A certain city is served by subway lines A,B and C</w:t>
        <w:br/>
        <w:t>and numbers 1 2</w:t>
        <w:br/>
        <w:t>and 3</w:t>
        <w:br/>
        <w:t>When it snows , morning service on B is delayed</w:t>
        <w:br/>
        <w:t>When it rains or snows , service on A, 2 and 3 are</w:t>
        <w:br/>
        <w:t>delayed both in the</w:t>
        <w:br/>
        <w:t>morning and afternoon</w:t>
        <w:br/>
        <w:t>When temp. falls below 30 degrees farenheit afternoon</w:t>
        <w:br/>
        <w:t>service is</w:t>
        <w:br/>
        <w:t>cancelled in either the A line or the 3 line,</w:t>
        <w:br/>
        <w:t>but not both.</w:t>
        <w:br/>
        <w:t>When the temperature rises over 90 degrees farenheit,</w:t>
        <w:br/>
        <w:t>the afternoon</w:t>
        <w:br/>
        <w:t>service is cancelled in either the line C or the</w:t>
        <w:br/>
        <w:t>3 line but not both.</w:t>
        <w:br/>
        <w:t>When the service on the A line is delayed or</w:t>
        <w:br/>
        <w:t>cancelled, service on the</w:t>
        <w:br/>
        <w:t>C line which connects the A line, is delayed.</w:t>
        <w:br/>
        <w:t>When service on the 3 line is cancelled, service on</w:t>
        <w:br/>
        <w:t>the B line which</w:t>
        <w:br/>
        <w:t>connects the 3 line is delayed.</w:t>
        <w:br/>
        <w:t>Q1. On Jan 10th, with the temperature at 15 degree</w:t>
        <w:br/>
        <w:t>farenheit, it</w:t>
        <w:br/>
        <w:t>snows all day. On how many lines will service be</w:t>
        <w:br/>
        <w:t>affected, including both morning and afternoon.</w:t>
        <w:br/>
        <w:t>(A) 2</w:t>
        <w:br/>
        <w:t>(B) 3</w:t>
        <w:br/>
        <w:t>(C) 4</w:t>
        <w:br/>
        <w:t>(D) 5</w:t>
        <w:br/>
        <w:t>Ans. D</w:t>
        <w:br/>
        <w:br/>
        <w:t>Q2. On Aug 15th with the temperature at 97 degrees</w:t>
        <w:br/>
        <w:t>farenheit it begins</w:t>
        <w:br/>
        <w:t>to rain at 1 PM. What is the minimum number</w:t>
        <w:br/>
        <w:t>of lines on which service will be affected?</w:t>
        <w:br/>
        <w:t>(A) 2</w:t>
        <w:br/>
        <w:t>(B) 3</w:t>
        <w:br/>
        <w:t>(C) 4</w:t>
        <w:br/>
        <w:t>(D) 5</w:t>
        <w:br/>
        <w:t>Ans. C</w:t>
        <w:br/>
        <w:br/>
        <w:t>Q3. On which of the following occasions would service</w:t>
        <w:br/>
        <w:t>be on the</w:t>
        <w:br/>
        <w:t>greatest number of lines disrupted.</w:t>
        <w:br/>
        <w:t>(A) A snowy afternoon with the temperature at 45</w:t>
        <w:br/>
        <w:t>degree farenheit</w:t>
        <w:br/>
        <w:t>(B) A snowy morning with the temperature at 45 degree</w:t>
        <w:br/>
        <w:t>farenheit</w:t>
        <w:br/>
        <w:t>(C) A rainy afternoon with the temperature at 45</w:t>
        <w:br/>
        <w:t>degree farenheit</w:t>
        <w:br/>
        <w:t>(D) A rainy afternoon with the temperature at 95</w:t>
        <w:br/>
        <w:t>degree farenheit</w:t>
        <w:br/>
        <w:t>Ans. B</w:t>
        <w:br/>
        <w:br/>
        <w:t>44. In a certain society, there are two marriage</w:t>
        <w:br/>
        <w:t>groups, red and</w:t>
        <w:br/>
        <w:t>brown. No marriage is permitted within a group. On</w:t>
        <w:br/>
        <w:t>marriage, males</w:t>
        <w:br/>
        <w:t>become part of their wives groups; women remain in</w:t>
        <w:br/>
        <w:t>their own group.</w:t>
        <w:br/>
        <w:t>Children belong to the same group as their parents.</w:t>
        <w:br/>
        <w:t>Widowers and</w:t>
        <w:br/>
        <w:t>divorced males revert to the group of their birth.</w:t>
        <w:br/>
        <w:t>Marriage to more</w:t>
        <w:br/>
        <w:t>than one person at the same time and marriage to a</w:t>
        <w:br/>
        <w:t>direct descendant</w:t>
        <w:br/>
        <w:t>are forbidden</w:t>
        <w:br/>
        <w:t>Q1. A brown female could have had</w:t>
        <w:br/>
        <w:t>I. A grandfather born Red</w:t>
        <w:br/>
        <w:t>II. A grandmother born Red</w:t>
        <w:br/>
        <w:t>III Two grandfathers born Brown</w:t>
        <w:br/>
        <w:t>(A) I only</w:t>
        <w:br/>
        <w:t>(B) III only</w:t>
        <w:br/>
        <w:t>(C) I, II and III</w:t>
        <w:br/>
        <w:t>(D) I and II only</w:t>
        <w:br/>
        <w:t>Ans. D</w:t>
        <w:br/>
        <w:br/>
        <w:t>Q2. A male born into the brown group may have</w:t>
        <w:br/>
        <w:t>(A) An uncle in either group</w:t>
        <w:br/>
        <w:t>(B) A brown daughter</w:t>
        <w:br/>
        <w:t>(C) A brown son</w:t>
        <w:br/>
        <w:t>(D) A son-in-law born into red group</w:t>
        <w:br/>
        <w:t>Ans. A</w:t>
        <w:br/>
        <w:br/>
        <w:t>Q3. Which of the following is not permitted under the</w:t>
        <w:br/>
        <w:t>rules as stated.</w:t>
        <w:br/>
        <w:t>(A) A brown male marrying his father's sister</w:t>
        <w:br/>
        <w:t>(B) A red female marrying her mother's brother</w:t>
        <w:br/>
        <w:t>(C) A widower marrying his wife's sister</w:t>
        <w:br/>
        <w:t>(D) A widow marrying her divorced daughter's</w:t>
        <w:br/>
        <w:t>ex-husband</w:t>
        <w:br/>
        <w:t>Ans. B</w:t>
        <w:br/>
        <w:br/>
        <w:t>Q4. If widowers and divorced males retained their</w:t>
        <w:br/>
        <w:t>group they had upon</w:t>
        <w:br/>
        <w:t>marrying which of the following would be permissible (</w:t>
        <w:br/>
        <w:t>Assume that no</w:t>
        <w:br/>
        <w:t>previous marriage occurred)</w:t>
        <w:br/>
        <w:t>(A) A woman marrying her dead sister's husband</w:t>
        <w:br/>
        <w:t>(B) A woman marrying her divorced daughter's</w:t>
        <w:br/>
        <w:t>ex-husband</w:t>
        <w:br/>
        <w:t>(C) A widower marrying his brother's daughter</w:t>
        <w:br/>
        <w:t>(D) A woman marrying her mother's brother who is a</w:t>
        <w:br/>
        <w:t>widower.</w:t>
        <w:br/>
        <w:t>Ans. D</w:t>
        <w:br/>
        <w:br/>
        <w:t>Q5. I. All G's are H's</w:t>
        <w:br/>
        <w:t>II. All G's are J's or K's</w:t>
        <w:br/>
        <w:t>III All J's and K's are G's</w:t>
        <w:br/>
        <w:t>IV All L's are K's</w:t>
        <w:br/>
        <w:t>V All N's are M's</w:t>
        <w:br/>
        <w:t>VI No M's are G's</w:t>
        <w:br/>
        <w:t>45. There are six steps that lead from the first to</w:t>
        <w:br/>
        <w:t>the second floor.</w:t>
        <w:br/>
        <w:t>No two people can be on the same step</w:t>
        <w:br/>
        <w:t>Mr. A is two steps below Mr. C</w:t>
        <w:br/>
        <w:t>Mr. B is a step next to Mr. D</w:t>
        <w:br/>
        <w:t>Only one step is vacant ( No one standing on that step</w:t>
        <w:br/>
        <w:t>)</w:t>
        <w:br/>
        <w:t>Denote the first step by step 1 and second step by</w:t>
        <w:br/>
        <w:t>step 2 etc.</w:t>
        <w:br/>
        <w:t>1. If Mr. A is on the first step, Which of the</w:t>
        <w:br/>
        <w:t>following is true?</w:t>
        <w:br/>
        <w:t>(a) Mr. B is on the second step</w:t>
        <w:br/>
        <w:t>(b) Mr. C is on the fourth step.</w:t>
        <w:br/>
        <w:t>(c) A person Mr. E, could be on the third step</w:t>
        <w:br/>
        <w:t>(d) Mr. D is on higher step than Mr. C.</w:t>
        <w:br/>
        <w:t>Ans: (d)</w:t>
        <w:br/>
        <w:t>2. If Mr. E was on the third step &amp; Mr. B was on a</w:t>
        <w:br/>
        <w:t>higher step than</w:t>
        <w:br/>
        <w:t>Mr. E which step must be vacant</w:t>
        <w:br/>
        <w:t>(a) step 1</w:t>
        <w:br/>
        <w:t>(b) step 2</w:t>
        <w:br/>
        <w:t>(c) step 4</w:t>
        <w:br/>
        <w:t>(d) step 5</w:t>
        <w:br/>
        <w:t>(e) step 6</w:t>
        <w:br/>
        <w:t>Ans: (a)</w:t>
        <w:br/>
        <w:t>3. If Mr. B was on step 1, which step could A be on?</w:t>
        <w:br/>
        <w:t>(a) 2&amp;e only</w:t>
        <w:br/>
        <w:t>(b) 3&amp;5 only</w:t>
        <w:br/>
        <w:t>(c) 3&amp;4 only</w:t>
        <w:br/>
        <w:t>(d) 4&amp;5 only</w:t>
        <w:br/>
        <w:t>(e) 2&amp;4 only</w:t>
        <w:br/>
        <w:t>Ans: (c)</w:t>
        <w:br/>
        <w:t>4. If there were two steps between the step that A was</w:t>
        <w:br/>
        <w:t>standing and</w:t>
        <w:br/>
        <w:t>the step that B was standing on, and A was on a higher</w:t>
        <w:br/>
        <w:t>step than D , A</w:t>
        <w:br/>
        <w:t>must be on step</w:t>
        <w:br/>
        <w:t>(a) 2</w:t>
        <w:br/>
        <w:t>(b) 3</w:t>
        <w:br/>
        <w:t>(c) 4</w:t>
        <w:br/>
        <w:t>(d) 5</w:t>
        <w:br/>
        <w:t>(e) 6</w:t>
        <w:br/>
        <w:t>Ans: (c)</w:t>
        <w:br/>
        <w:br/>
        <w:t>5. Which of the following is false</w:t>
        <w:br/>
        <w:br/>
        <w:t>i. B&amp;D can be both on odd-numbered steps in one</w:t>
        <w:br/>
        <w:t>configuration</w:t>
        <w:br/>
        <w:t>ii. In a particular configuration A and C must either</w:t>
        <w:br/>
        <w:t>both an odd</w:t>
        <w:br/>
        <w:t>numbered steps or both an even-numbered steps</w:t>
        <w:br/>
        <w:t>iii. A person E can be on a step next to the vacant</w:t>
        <w:br/>
        <w:t>step.</w:t>
        <w:br/>
        <w:t>(a) i only</w:t>
        <w:br/>
        <w:t>(b) ii only</w:t>
        <w:br/>
        <w:t>(c) iii only</w:t>
        <w:br/>
        <w:t>(d) both i and iii</w:t>
        <w:br/>
        <w:t>Ans: (c)</w:t>
        <w:br/>
        <w:br/>
        <w:t>46. Six swimmers A, B, C, D, E, F compete in a race.</w:t>
        <w:br/>
        <w:t>The outcome is as</w:t>
        <w:br/>
        <w:t>follows.</w:t>
        <w:br/>
        <w:t>i. B does not win.</w:t>
        <w:br/>
        <w:t>ii. Only two swimmers separate E &amp; D</w:t>
        <w:br/>
        <w:t>iii. A is behind D &amp; E</w:t>
        <w:br/>
        <w:t>iv. B is ahead of E , with one swimmer intervening</w:t>
        <w:br/>
        <w:t>v. F is a head of D</w:t>
        <w:br/>
        <w:t>1. Who stood fifth in the race ?</w:t>
        <w:br/>
        <w:t>(a) A</w:t>
        <w:br/>
        <w:t>(b) B</w:t>
        <w:br/>
        <w:t>(c) C</w:t>
        <w:br/>
        <w:t>(d) D</w:t>
        <w:br/>
        <w:t>(e) E</w:t>
        <w:br/>
        <w:t>Ans: (e)</w:t>
        <w:br/>
        <w:t>2. How many swimmers seperate A and F ?</w:t>
        <w:br/>
        <w:t>(a) 1</w:t>
        <w:br/>
        <w:t>(b) 2</w:t>
        <w:br/>
        <w:t>(c) 3</w:t>
        <w:br/>
        <w:t>(d) 4</w:t>
        <w:br/>
        <w:t>(e) cannot be determined</w:t>
        <w:br/>
        <w:t>Ans: (d)</w:t>
        <w:br/>
        <w:t>3. The swimmer between C &amp; E is</w:t>
        <w:br/>
        <w:t>(a) none</w:t>
        <w:br/>
        <w:t>(b) F</w:t>
        <w:br/>
        <w:t>(c) D</w:t>
        <w:br/>
        <w:t>(d) B</w:t>
        <w:br/>
        <w:t>(e) A</w:t>
        <w:br/>
        <w:t>Ans: (a)</w:t>
        <w:br/>
        <w:br/>
        <w:br/>
        <w:t>4. If the end of the race, swimmer D is disqualified</w:t>
        <w:br/>
        <w:t>by the Judges</w:t>
        <w:br/>
        <w:t>then swimmer B finishes in which place</w:t>
        <w:br/>
        <w:t>(a) 1</w:t>
        <w:br/>
        <w:t>(b) 2</w:t>
        <w:br/>
        <w:t>(c) 3</w:t>
        <w:br/>
        <w:t>(d) 4</w:t>
        <w:br/>
        <w:t>(e) 5</w:t>
        <w:br/>
        <w:t>Ans: (b)</w:t>
        <w:br/>
        <w:t>47. Five houses lettered A,B,C,D, &amp; E are built in a</w:t>
        <w:br/>
        <w:t>row next to each</w:t>
        <w:br/>
        <w:t>other. The houses are lined up in the order A,B,C,D, &amp;</w:t>
        <w:br/>
        <w:t>E. Each of the</w:t>
        <w:br/>
        <w:t>five houses has a colored chimney. The roof and</w:t>
        <w:br/>
        <w:t>chimney of each</w:t>
        <w:br/>
        <w:t>housemust be painted as follows.</w:t>
        <w:br/>
        <w:t>i. The roof must be painted either green,red ,or</w:t>
        <w:br/>
        <w:t>yellow.</w:t>
        <w:br/>
        <w:t>ii. The chimney must be painted either white, black,</w:t>
        <w:br/>
        <w:t>or red.</w:t>
        <w:br/>
        <w:t>iii. No house may have the same color chimney as the</w:t>
        <w:br/>
        <w:t>color of roof.</w:t>
        <w:br/>
        <w:t>iv. No house may use any of the same colors that the</w:t>
        <w:br/>
        <w:t>every next house</w:t>
        <w:br/>
        <w:t>uses.</w:t>
        <w:br/>
        <w:t>v. House E has a green roof.</w:t>
        <w:br/>
        <w:t>vi. House B has a red roof and a black chimney</w:t>
        <w:br/>
        <w:t>1. Which of the following is true ?</w:t>
        <w:br/>
        <w:t>(a) At least two houses have black chimney.</w:t>
        <w:br/>
        <w:t>(b) At least two houses have red roofs.</w:t>
        <w:br/>
        <w:t>(c) At least two houses have white chimneys</w:t>
        <w:br/>
        <w:t>(d) At least two houses have green roofs</w:t>
        <w:br/>
        <w:t>(e) At least two houses have yellow roofs</w:t>
        <w:br/>
        <w:t>Ans: (c)</w:t>
        <w:br/>
        <w:t>2. Which must be false ?</w:t>
        <w:br/>
        <w:t>(a) House A has a yellow roof</w:t>
        <w:br/>
        <w:t>(b) House A &amp; C have different color chimney</w:t>
        <w:br/>
        <w:t>(c) House D has a black chimney</w:t>
        <w:br/>
        <w:t>(d) House E has a white chimney</w:t>
        <w:br/>
        <w:t>(e) House B&amp;D have the same color roof.</w:t>
        <w:br/>
        <w:t>Ans: (b)</w:t>
        <w:br/>
        <w:t>3. If house C has a yellow roof. Which must be true.</w:t>
        <w:br/>
        <w:t>(a) House E has a white chimney</w:t>
        <w:br/>
        <w:t>(b) House E has a black chimney</w:t>
        <w:br/>
        <w:t>(c) House E has a red chimney</w:t>
        <w:br/>
        <w:t>(d) House D has a red chimney</w:t>
        <w:br/>
        <w:t>(e) House C has a black chimney</w:t>
        <w:br/>
        <w:t>Ans: (a)</w:t>
        <w:br/>
        <w:t>4. Which possible combinations of roof &amp; chimney can</w:t>
        <w:br/>
        <w:t>house</w:t>
        <w:br/>
        <w:t>I. A red roof 7 a black chimney</w:t>
        <w:br/>
        <w:t>II. A yellow roof &amp; a red chimney</w:t>
        <w:br/>
        <w:t>III. A yellow roof &amp; a black chimney</w:t>
        <w:br/>
        <w:br/>
        <w:t>(a) I only</w:t>
        <w:br/>
        <w:t>(b) II only</w:t>
        <w:br/>
        <w:t>(c) III only</w:t>
        <w:br/>
        <w:t>(d) I &amp; II only</w:t>
        <w:br/>
        <w:t>(e) I&amp;II&amp;III</w:t>
        <w:br/>
        <w:t>Ans: (e)</w:t>
        <w:br/>
        <w:t>48. Find x+2y</w:t>
        <w:br/>
        <w:t>(i). x+y=10</w:t>
        <w:br/>
        <w:t>(ii). 2x+4y=20</w:t>
        <w:br/>
        <w:t>Ans: (b)</w:t>
        <w:br/>
        <w:br/>
        <w:br/>
        <w:t>49. Is angle BAC is a right angle</w:t>
        <w:br/>
        <w:t>(i) AB=2BC</w:t>
        <w:br/>
        <w:t>(2) BC=1.5AC</w:t>
        <w:br/>
        <w:t>Ans: (e)</w:t>
        <w:br/>
        <w:t>50. Is x greater than y</w:t>
        <w:br/>
        <w:t>(i) x=2k</w:t>
        <w:br/>
        <w:t>(ii) k=2y</w:t>
        <w:br/>
        <w:t>Ans: (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00:00Z</dcterms:created>
  <dc:creator>shankar</dc:creator>
  <dc:description/>
  <dc:language>en-US</dc:language>
  <cp:lastModifiedBy>shankar</cp:lastModifiedBy>
  <dcterms:modified xsi:type="dcterms:W3CDTF">2010-12-04T07:01:00Z</dcterms:modified>
  <cp:revision>1</cp:revision>
  <dc:subject/>
  <dc:title/>
</cp:coreProperties>
</file>