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r.Mathurs jewels have been stolen from his bank lock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has lockers of 12 people which are arranged in an array of 3 rows and 4 colum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r belonging to JONES was to the right of BLACK'S locker and directly above MILL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'S locker was directly above MILLA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locker was also above GRAY's (though not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'S locker was directly below SMI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'S locker was between that of DAVIS and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AR'S locker was on the bottom row directly to the right of HER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locker was on the bottom right hand corner in the same column as BOO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x belonged to Mr.Math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Box number 9 belongs to Mr.Math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fty minutes ago if it was four times as many minutes past three o'clock,how many minutes is it to six o'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Twenty six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lock takes 7seconds to strike 7, how long will the same clock take to strike 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The clock strikes for the first time at the start and takes 7 seconds for 6 intervals-thus for one interv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=7/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10 seconds there are 9 intervals and time taken is 9*7/6=10 and 1/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ree criminals were arrested for shop l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interrogated only one told the truth in both his statements, while the other two each told o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one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:(a)Chander passed the merchandise. (b)Bruce created the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:(a)Albert passed the merchandise. (b)I created the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VE :(a)I took the goods out of the shop. (b)Bruce passed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Albert passed the goods.Bruce created the diversion..Clive took the goods out of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eryday in his business a merchant had to weigh amounts from 1 kg to 121 kgs, to the nearest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minimum number of weight required and how heavy should they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.The minimum number is 5 and they should weigh 1,3,9,27 and 81 k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hotel has 10 storeys.Which floor is above the floor below the floor, below the floor above the floor,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bove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The sixt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ven members sat around a table for three days for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's names were Abhishek, Amol, Ankur, Anurag,Bhuwan ,Vasu and Vik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s were chaired by Vik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evening members sat around the table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wo nights, Vikram arranged the seatings so that he could have Abhishek as near to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abesent minded Vasu as far away as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 evening did any person have sitting next to him a person who had previously been his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Vikram manage to seat everybody to the best advantage on the second and third even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vening:Vikram,Ankur,Abhishek,Amol,Vasu,Anurag and Bhu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vening :Vikram,Anurag,Abhishek,Vasu,Bhuwan,Ankur,A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wo trains start from stations A and B spaced 50 kms apart at the same tim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ins start, a bird flies from one train towards the other and on reaching the second train, it fli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in.This is repeated till the train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 of the trains is 25 km/h and that of the bird is 100km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id the bird travel till th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100 k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ur prisoners escape from a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s, Mr East, Mr West, Mr South, Mr North head towards different directions after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of their escape wa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routes were The North Road, South Road, East Road and West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prisoners took the road which was their name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East did not take the S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West did not the South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Road was not taken by Mr.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oad did each of the prisoners take to make their esc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Mr.East took the Nor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West took the Ea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North took the S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outh took the West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plete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20, 24, 6, 2, 8,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12 (as 5*4=20, 20+4=24, 24/4=6, 6-4=2, 2*4=8, 8+4=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s: Box number 9 belongs to Mr.Math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: Twenty six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s: The clock strikes for the first time at the start and takes 7 seconds for 6 intervals-thus for one interv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=7/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10 seconds there are 9 intervals and time taken is 9*7/6=10 and 1/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s: Albert passed the goods.Bruce created the diversion..Clive took the goods out of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s: .The minimum number is 5 and they should weigh 1,3,9,27 and 81 k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s: The sixth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vening:Vikram,Ankur,Abhishek,Amol,Vasu,Anurag and Bhu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vening :Vikram,Anurag,Abhishek,Vasu,Bhuwan,Ankur,A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s: 100 k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ns: Mr.East took the Nor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West took the Ea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North took the S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outh took the West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s: 12 (as 5*4=20, 20+4=24, 24/4=6, 6-4=2, 2*4=8, 8+4=1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